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4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5367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О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О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разі залучення до окремої процесуальної дії (ОПД)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" w:name="__Fieldmark__12_3486513211"/>
      <w:bookmarkStart w:id="2" w:name="__Fieldmark__12_3486513211"/>
      <w:bookmarkEnd w:id="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" w:name="__Fieldmark__13_3486513211"/>
      <w:bookmarkStart w:id="4" w:name="__Fieldmark__13_3486513211"/>
      <w:bookmarkEnd w:id="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4_3486513211"/>
            <w:bookmarkStart w:id="6" w:name="__Fieldmark__14_3486513211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5_3486513211"/>
            <w:bookmarkStart w:id="8" w:name="__Fieldmark__15_3486513211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uk-UA"/>
              </w:rPr>
              <w:t>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6_3486513211"/>
            <w:bookmarkStart w:id="10" w:name="__Fieldmark__16_3486513211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7_3486513211"/>
            <w:bookmarkStart w:id="12" w:name="__Fieldmark__17_3486513211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3. Найвищий ступінь тяжкості злочину, у вчиненні якого підозрюється, обвинувачується особа, якій надається правова допомог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тяж</w:t>
      </w:r>
      <w:r>
        <w:rPr/>
        <w:t xml:space="preserve">) (необхідне відзначити </w:t>
      </w:r>
      <w:bookmarkStart w:id="13" w:name="OLE_LINK17"/>
      <w:bookmarkStart w:id="14" w:name="OLE_LINK16"/>
      <w:bookmarkStart w:id="15" w:name="OLE_LINK6"/>
      <w:bookmarkStart w:id="16" w:name="OLE_LINK5"/>
      <w:bookmarkStart w:id="17" w:name="OLE_LINK4"/>
      <w:r>
        <w:rPr/>
        <w:t>та зазначити відповідну статтю Кримінального кодексу України</w:t>
      </w:r>
      <w:bookmarkEnd w:id="13"/>
      <w:bookmarkEnd w:id="14"/>
      <w:bookmarkEnd w:id="15"/>
      <w:bookmarkEnd w:id="16"/>
      <w:bookmarkEnd w:id="17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18_3486513211"/>
            <w:bookmarkStart w:id="19" w:name="__Fieldmark__18_3486513211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9_3486513211"/>
            <w:bookmarkStart w:id="21" w:name="__Fieldmark__19_3486513211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0_3486513211"/>
            <w:bookmarkStart w:id="23" w:name="__Fieldmark__20_3486513211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1_3486513211"/>
            <w:bookmarkStart w:id="25" w:name="__Fieldmark__21_3486513211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2_3486513211"/>
            <w:bookmarkStart w:id="27" w:name="__Fieldmark__22_3486513211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1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1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/>
              </w:rPr>
              <w:instrText xml:space="preserve"> FORMTEXT </w:instrText>
            </w:r>
            <w:bookmarkStart w:id="32" w:name="ТекстовеПоле14_Copy_1"/>
            <w:r>
              <w:rPr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/>
              </w:rPr>
            </w:r>
            <w:bookmarkEnd w:id="32"/>
          </w:p>
        </w:tc>
      </w:tr>
    </w:tbl>
    <w:p>
      <w:pPr>
        <w:pStyle w:val="Style19"/>
        <w:spacing w:before="0" w:after="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* Злочини, передбачені статтями 112, 115, частиною третьою статті 258, статтями 348, 379, 400 і 443 Кримінального кодексу України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4. Кількість епізодів злочинної діяльності, у вчиненні яких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еп</w:t>
      </w:r>
      <w:r>
        <w:rPr/>
        <w:t>) (необхідне відзначити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3"/>
        <w:gridCol w:w="866"/>
        <w:gridCol w:w="834"/>
        <w:gridCol w:w="849"/>
        <w:gridCol w:w="857"/>
        <w:gridCol w:w="853"/>
        <w:gridCol w:w="853"/>
        <w:gridCol w:w="853"/>
        <w:gridCol w:w="853"/>
        <w:gridCol w:w="849"/>
        <w:gridCol w:w="872"/>
      </w:tblGrid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28_3486513211"/>
            <w:bookmarkStart w:id="34" w:name="__Fieldmark__28_3486513211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29_3486513211"/>
            <w:bookmarkStart w:id="36" w:name="__Fieldmark__29_3486513211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30_3486513211"/>
            <w:bookmarkStart w:id="38" w:name="__Fieldmark__30_3486513211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31_3486513211"/>
            <w:bookmarkStart w:id="40" w:name="__Fieldmark__31_3486513211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32_3486513211"/>
            <w:bookmarkStart w:id="42" w:name="__Fieldmark__32_3486513211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33_3486513211"/>
            <w:bookmarkStart w:id="44" w:name="__Fieldmark__33_3486513211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34_3486513211"/>
            <w:bookmarkStart w:id="46" w:name="__Fieldmark__34_3486513211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35_3486513211"/>
            <w:bookmarkStart w:id="48" w:name="__Fieldmark__35_3486513211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36_3486513211"/>
            <w:bookmarkStart w:id="50" w:name="__Fieldmark__36_3486513211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37_3486513211"/>
            <w:bookmarkStart w:id="52" w:name="__Fieldmark__37_3486513211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38_3486513211"/>
            <w:bookmarkStart w:id="54" w:name="__Fieldmark__38_3486513211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39_3486513211"/>
            <w:bookmarkStart w:id="56" w:name="__Fieldmark__39_3486513211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2;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40_3486513211"/>
            <w:bookmarkStart w:id="58" w:name="__Fieldmark__40_3486513211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41_3486513211"/>
            <w:bookmarkStart w:id="60" w:name="__Fieldmark__41_3486513211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42_3486513211"/>
            <w:bookmarkStart w:id="62" w:name="__Fieldmark__42_3486513211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43_3486513211"/>
            <w:bookmarkStart w:id="64" w:name="__Fieldmark__43_3486513211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5" w:name="__Fieldmark__44_3486513211"/>
            <w:bookmarkStart w:id="66" w:name="__Fieldmark__44_3486513211"/>
            <w:bookmarkEnd w:id="6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7" w:name="__Fieldmark__45_3486513211"/>
            <w:bookmarkStart w:id="68" w:name="__Fieldmark__45_3486513211"/>
            <w:bookmarkEnd w:id="6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9" w:name="__Fieldmark__46_3486513211"/>
            <w:bookmarkStart w:id="70" w:name="__Fieldmark__46_3486513211"/>
            <w:bookmarkEnd w:id="7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1" w:name="__Fieldmark__47_3486513211"/>
            <w:bookmarkStart w:id="72" w:name="__Fieldmark__47_3486513211"/>
            <w:bookmarkEnd w:id="7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0 і більше.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5. Кількість співучасників злочину, у вчиненні якого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сп. ОПД</w:t>
      </w:r>
      <w:r>
        <w:rPr/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4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48_3486513211"/>
            <w:bookmarkStart w:id="74" w:name="__Fieldmark__48_3486513211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4"/>
                <w:szCs w:val="14"/>
                <w:lang w:val="uk-UA"/>
              </w:rPr>
              <w:t>(лише підзахисний)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49_3486513211"/>
            <w:bookmarkStart w:id="76" w:name="__Fieldmark__49_3486513211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0_3486513211"/>
            <w:bookmarkStart w:id="78" w:name="__Fieldmark__50_3486513211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1_3486513211"/>
            <w:bookmarkStart w:id="80" w:name="__Fieldmark__51_3486513211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52_3486513211"/>
            <w:bookmarkStart w:id="82" w:name="__Fieldmark__52_3486513211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53_3486513211"/>
            <w:bookmarkStart w:id="84" w:name="__Fieldmark__53_3486513211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54_3486513211"/>
            <w:bookmarkStart w:id="86" w:name="__Fieldmark__54_3486513211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55_3486513211"/>
            <w:bookmarkStart w:id="88" w:name="__Fieldmark__55_3486513211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56_3486513211"/>
            <w:bookmarkStart w:id="90" w:name="__Fieldmark__56_3486513211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57_3486513211"/>
            <w:bookmarkStart w:id="92" w:name="__Fieldmark__57_3486513211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58_3486513211"/>
            <w:bookmarkStart w:id="94" w:name="__Fieldmark__58_3486513211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59_3486513211"/>
            <w:bookmarkStart w:id="96" w:name="__Fieldmark__59_3486513211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0_3486513211"/>
            <w:bookmarkStart w:id="98" w:name="__Fieldmark__60_3486513211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1_3486513211"/>
            <w:bookmarkStart w:id="100" w:name="__Fieldmark__61_3486513211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2_3486513211"/>
            <w:bookmarkStart w:id="102" w:name="__Fieldmark__62_3486513211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63_3486513211"/>
            <w:bookmarkStart w:id="104" w:name="__Fieldmark__63_3486513211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64_3486513211"/>
            <w:bookmarkStart w:id="106" w:name="__Fieldmark__64_3486513211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65_3486513211"/>
            <w:bookmarkStart w:id="108" w:name="__Fieldmark__65_3486513211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66_3486513211"/>
            <w:bookmarkStart w:id="110" w:name="__Fieldmark__66_3486513211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67_3486513211"/>
            <w:bookmarkStart w:id="112" w:name="__Fieldmark__67_3486513211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68_3486513211"/>
            <w:bookmarkStart w:id="114" w:name="__Fieldmark__68_3486513211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69_3486513211"/>
            <w:bookmarkStart w:id="116" w:name="__Fieldmark__69_3486513211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0_3486513211"/>
            <w:bookmarkStart w:id="118" w:name="__Fieldmark__70_3486513211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1_3486513211"/>
            <w:bookmarkStart w:id="120" w:name="__Fieldmark__71_3486513211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2_3486513211"/>
            <w:bookmarkStart w:id="122" w:name="__Fieldmark__72_3486513211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3_3486513211"/>
            <w:bookmarkStart w:id="124" w:name="__Fieldmark__73_3486513211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74_3486513211"/>
            <w:bookmarkStart w:id="126" w:name="__Fieldmark__74_3486513211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75_3486513211"/>
            <w:bookmarkStart w:id="128" w:name="__Fieldmark__75_3486513211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76_3486513211"/>
            <w:bookmarkStart w:id="130" w:name="__Fieldmark__76_3486513211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77_3486513211"/>
            <w:bookmarkStart w:id="132" w:name="__Fieldmark__77_3486513211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78_3486513211"/>
            <w:bookmarkStart w:id="134" w:name="__Fieldmark__78_3486513211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79_3486513211"/>
            <w:bookmarkStart w:id="136" w:name="__Fieldmark__79_3486513211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0_3486513211"/>
            <w:bookmarkStart w:id="138" w:name="__Fieldmark__80_3486513211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1_3486513211"/>
            <w:bookmarkStart w:id="140" w:name="__Fieldmark__81_3486513211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2_3486513211"/>
            <w:bookmarkStart w:id="142" w:name="__Fieldmark__82_3486513211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3_3486513211"/>
            <w:bookmarkStart w:id="144" w:name="__Fieldmark__83_3486513211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5_3486513211"/>
            <w:bookmarkStart w:id="146" w:name="__Fieldmark__85_3486513211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6_3486513211"/>
            <w:bookmarkStart w:id="148" w:name="__Fieldmark__86_3486513211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87_3486513211"/>
            <w:bookmarkStart w:id="150" w:name="__Fieldmark__87_3486513211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88_3486513211"/>
            <w:bookmarkStart w:id="152" w:name="__Fieldmark__88_3486513211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89_3486513211"/>
            <w:bookmarkStart w:id="154" w:name="__Fieldmark__89_3486513211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90_3486513211"/>
            <w:bookmarkStart w:id="156" w:name="__Fieldmark__90_3486513211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91_3486513211"/>
            <w:bookmarkStart w:id="158" w:name="__Fieldmark__91_3486513211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92_3486513211"/>
            <w:bookmarkStart w:id="160" w:name="__Fieldmark__92_3486513211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93_3486513211"/>
            <w:bookmarkStart w:id="162" w:name="__Fieldmark__93_3486513211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94_3486513211"/>
            <w:bookmarkStart w:id="164" w:name="__Fieldmark__94_3486513211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5" w:name="__Fieldmark__95_3486513211"/>
            <w:bookmarkStart w:id="166" w:name="__Fieldmark__95_3486513211"/>
            <w:bookmarkEnd w:id="1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7" w:name="__Fieldmark__96_3486513211"/>
            <w:bookmarkStart w:id="168" w:name="__Fieldmark__96_3486513211"/>
            <w:bookmarkEnd w:id="1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9" w:name="__Fieldmark__97_3486513211"/>
            <w:bookmarkStart w:id="170" w:name="__Fieldmark__97_3486513211"/>
            <w:bookmarkEnd w:id="1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1" w:name="__Fieldmark__98_3486513211"/>
            <w:bookmarkStart w:id="172" w:name="__Fieldmark__98_3486513211"/>
            <w:bookmarkEnd w:id="1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3" w:name="__Fieldmark__99_3486513211"/>
            <w:bookmarkStart w:id="174" w:name="__Fieldmark__99_3486513211"/>
            <w:bookmarkEnd w:id="1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8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7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5" w:name="__Fieldmark__270_3486513211"/>
            <w:bookmarkStart w:id="176" w:name="__Fieldmark__270_3486513211"/>
            <w:bookmarkEnd w:id="1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7" w:name="__Fieldmark__271_3486513211"/>
            <w:bookmarkStart w:id="178" w:name="__Fieldmark__271_3486513211"/>
            <w:bookmarkEnd w:id="1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9" w:name="__Fieldmark__272_3486513211"/>
            <w:bookmarkStart w:id="180" w:name="__Fieldmark__272_3486513211"/>
            <w:bookmarkEnd w:id="1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1" w:name="__Fieldmark__273_3486513211"/>
            <w:bookmarkStart w:id="182" w:name="__Fieldmark__273_3486513211"/>
            <w:bookmarkEnd w:id="1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3" w:name="__Fieldmark__274_3486513211"/>
            <w:bookmarkStart w:id="184" w:name="__Fieldmark__274_3486513211"/>
            <w:bookmarkEnd w:id="1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969"/>
        <w:gridCol w:w="536"/>
        <w:gridCol w:w="680"/>
        <w:gridCol w:w="676"/>
        <w:gridCol w:w="820"/>
        <w:gridCol w:w="792"/>
        <w:gridCol w:w="693"/>
        <w:gridCol w:w="864"/>
        <w:gridCol w:w="761"/>
        <w:gridCol w:w="678"/>
        <w:gridCol w:w="1716"/>
      </w:tblGrid>
      <w:tr>
        <w:trPr>
          <w:trHeight w:val="279" w:hRule="atLeast"/>
        </w:trPr>
        <w:tc>
          <w:tcPr>
            <w:tcW w:w="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окр. ді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213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тяж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еп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сп. ОП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5" w:name="__Fieldmark__286_3486513211"/>
      <w:bookmarkStart w:id="186" w:name="__Fieldmark__286_3486513211"/>
      <w:bookmarkEnd w:id="18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7" w:name="__Fieldmark__287_3486513211"/>
      <w:bookmarkStart w:id="188" w:name="__Fieldmark__287_3486513211"/>
      <w:bookmarkEnd w:id="1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9" w:name="__Fieldmark__288_3486513211"/>
      <w:bookmarkStart w:id="190" w:name="__Fieldmark__288_3486513211"/>
      <w:bookmarkEnd w:id="1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цесуальної д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1" w:name="__Fieldmark__289_3486513211"/>
      <w:bookmarkStart w:id="192" w:name="__Fieldmark__289_3486513211"/>
      <w:bookmarkEnd w:id="19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3" w:name="__Fieldmark__290_3486513211"/>
      <w:bookmarkStart w:id="194" w:name="__Fieldmark__290_3486513211"/>
      <w:bookmarkEnd w:id="19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роблений за допомогою технічного засобу запис судового засідання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5" w:name="__Fieldmark__291_3486513211"/>
      <w:bookmarkStart w:id="196" w:name="__Fieldmark__291_3486513211"/>
      <w:bookmarkEnd w:id="1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журнал судового засідання або його відповідні частини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7" w:name="__Fieldmark__292_3486513211"/>
      <w:bookmarkStart w:id="198" w:name="__Fieldmark__292_3486513211"/>
      <w:bookmarkEnd w:id="1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9" w:name="__Fieldmark__293_3486513211"/>
      <w:bookmarkStart w:id="200" w:name="__Fieldmark__293_3486513211"/>
      <w:bookmarkEnd w:id="2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1" w:name="__Fieldmark__303_3486513211"/>
      <w:bookmarkStart w:id="202" w:name="__Fieldmark__303_3486513211"/>
      <w:bookmarkEnd w:id="2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3" w:name="__Fieldmark__304_3486513211"/>
      <w:bookmarkStart w:id="204" w:name="__Fieldmark__304_3486513211"/>
      <w:bookmarkEnd w:id="2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5" w:name="__Fieldmark__305_3486513211"/>
      <w:bookmarkStart w:id="206" w:name="__Fieldmark__305_3486513211"/>
      <w:bookmarkEnd w:id="2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7" w:name="__Fieldmark__306_3486513211"/>
      <w:bookmarkStart w:id="208" w:name="__Fieldmark__306_3486513211"/>
      <w:bookmarkEnd w:id="2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9" w:name="__Fieldmark__308_3486513211"/>
      <w:bookmarkStart w:id="210" w:name="__Fieldmark__308_3486513211"/>
      <w:bookmarkEnd w:id="2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</w:t>
      </w:r>
      <w:r>
        <w:rPr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  <w:lang w:val="uk-UA"/>
        </w:rPr>
        <w:t>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5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окр. дія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</w: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15T12:15:00Z</cp:lastPrinted>
  <dcterms:modified xsi:type="dcterms:W3CDTF">2015-01-19T09:51:00Z</dcterms:modified>
  <cp:revision>7</cp:revision>
  <dc:subject/>
  <dc:title/>
</cp:coreProperties>
</file>