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7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en-US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</w:t>
      </w:r>
      <w:r>
        <w:rPr>
          <w:sz w:val="16"/>
          <w:szCs w:val="20"/>
          <w:lang w:val="en-US"/>
        </w:rPr>
        <w:t xml:space="preserve">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en-US" w:eastAsia="en-US"/>
        </w:rPr>
        <w:instrText xml:space="preserve"> FORMTEXT </w:instrText>
      </w:r>
      <w:r>
        <w:rPr>
          <w:sz w:val="16"/>
          <w:szCs w:val="20"/>
          <w:u w:val="single"/>
          <w:lang w:val="en-US" w:eastAsia="en-US"/>
        </w:rPr>
      </w:r>
      <w:r>
        <w:rPr>
          <w:sz w:val="16"/>
          <w:u w:val="single"/>
          <w:szCs w:val="20"/>
          <w:lang w:val="en-US" w:eastAsia="en-US"/>
        </w:rPr>
        <w:fldChar w:fldCharType="separate"/>
      </w:r>
      <w:r>
        <w:rPr>
          <w:sz w:val="16"/>
          <w:szCs w:val="20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20"/>
          <w:lang w:val="en-US" w:eastAsia="en-US"/>
        </w:rPr>
        <w:fldChar w:fldCharType="end"/>
      </w:r>
      <w:r>
        <w:rPr>
          <w:sz w:val="16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1638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9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апеляційної інстанції (С2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ап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4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3895410333"/>
            <w:bookmarkStart w:id="4" w:name="__Fieldmark__12_3895410333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3895410333"/>
            <w:bookmarkStart w:id="6" w:name="__Fieldmark__13_3895410333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3895410333"/>
            <w:bookmarkStart w:id="8" w:name="__Fieldmark__14_3895410333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3895410333"/>
            <w:bookmarkStart w:id="10" w:name="__Fieldmark__15_3895410333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6_3895410333"/>
            <w:bookmarkStart w:id="12" w:name="__Fieldmark__16_3895410333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7_3895410333"/>
            <w:bookmarkStart w:id="14" w:name="__Fieldmark__17_3895410333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8_3895410333"/>
            <w:bookmarkStart w:id="16" w:name="__Fieldmark__18_3895410333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9_3895410333"/>
            <w:bookmarkStart w:id="18" w:name="__Fieldmark__19_3895410333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" w:name="__Fieldmark__21_3895410333"/>
      <w:bookmarkStart w:id="20" w:name="__Fieldmark__21_3895410333"/>
      <w:bookmarkEnd w:id="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21" w:name="OLE_LINK6"/>
      <w:bookmarkStart w:id="22" w:name="OLE_LINK5"/>
      <w:bookmarkStart w:id="23" w:name="OLE_LINK4"/>
      <w:r>
        <w:rPr/>
        <w:t xml:space="preserve"> та зазначити відповідну статтю Кримінального кодексу України</w:t>
      </w:r>
      <w:bookmarkEnd w:id="21"/>
      <w:bookmarkEnd w:id="22"/>
      <w:bookmarkEnd w:id="23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2_3895410333"/>
            <w:bookmarkStart w:id="25" w:name="__Fieldmark__22_3895410333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3_3895410333"/>
            <w:bookmarkStart w:id="27" w:name="__Fieldmark__23_3895410333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4_3895410333"/>
            <w:bookmarkStart w:id="29" w:name="__Fieldmark__24_3895410333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5_3895410333"/>
            <w:bookmarkStart w:id="31" w:name="__Fieldmark__25_3895410333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26_3895410333"/>
            <w:bookmarkStart w:id="33" w:name="__Fieldmark__26_3895410333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4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4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5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5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6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6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7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7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8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8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, крім підзахисного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7_3895410333"/>
            <w:bookmarkStart w:id="40" w:name="__Fieldmark__37_3895410333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38_3895410333"/>
            <w:bookmarkStart w:id="42" w:name="__Fieldmark__38_3895410333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39_3895410333"/>
            <w:bookmarkStart w:id="44" w:name="__Fieldmark__39_3895410333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0_3895410333"/>
            <w:bookmarkStart w:id="46" w:name="__Fieldmark__40_3895410333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1_3895410333"/>
            <w:bookmarkStart w:id="48" w:name="__Fieldmark__41_3895410333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2_3895410333"/>
            <w:bookmarkStart w:id="50" w:name="__Fieldmark__42_3895410333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3_3895410333"/>
            <w:bookmarkStart w:id="52" w:name="__Fieldmark__43_3895410333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4_3895410333"/>
            <w:bookmarkStart w:id="54" w:name="__Fieldmark__44_3895410333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5_3895410333"/>
            <w:bookmarkStart w:id="56" w:name="__Fieldmark__45_3895410333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6_3895410333"/>
            <w:bookmarkStart w:id="58" w:name="__Fieldmark__46_3895410333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7_3895410333"/>
            <w:bookmarkStart w:id="60" w:name="__Fieldmark__47_3895410333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48_3895410333"/>
            <w:bookmarkStart w:id="62" w:name="__Fieldmark__48_3895410333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49_3895410333"/>
            <w:bookmarkStart w:id="64" w:name="__Fieldmark__49_3895410333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0_3895410333"/>
            <w:bookmarkStart w:id="66" w:name="__Fieldmark__50_3895410333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1_3895410333"/>
            <w:bookmarkStart w:id="68" w:name="__Fieldmark__51_3895410333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2_3895410333"/>
            <w:bookmarkStart w:id="70" w:name="__Fieldmark__52_3895410333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3_3895410333"/>
            <w:bookmarkStart w:id="72" w:name="__Fieldmark__53_3895410333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54_3895410333"/>
            <w:bookmarkStart w:id="74" w:name="__Fieldmark__54_3895410333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55_3895410333"/>
            <w:bookmarkStart w:id="76" w:name="__Fieldmark__55_3895410333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6_3895410333"/>
            <w:bookmarkStart w:id="78" w:name="__Fieldmark__56_3895410333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7_3895410333"/>
            <w:bookmarkStart w:id="80" w:name="__Fieldmark__57_3895410333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1" w:name="__Fieldmark__58_3895410333"/>
      <w:bookmarkStart w:id="82" w:name="__Fieldmark__58_3895410333"/>
      <w:bookmarkEnd w:id="8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3" w:name="__Fieldmark__59_3895410333"/>
      <w:bookmarkStart w:id="84" w:name="__Fieldmark__59_3895410333"/>
      <w:bookmarkEnd w:id="8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60_3895410333"/>
            <w:bookmarkStart w:id="86" w:name="__Fieldmark__60_3895410333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61_3895410333"/>
            <w:bookmarkStart w:id="88" w:name="__Fieldmark__61_3895410333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62_3895410333"/>
            <w:bookmarkStart w:id="90" w:name="__Fieldmark__62_3895410333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63_3895410333"/>
            <w:bookmarkStart w:id="92" w:name="__Fieldmark__63_3895410333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64_3895410333"/>
            <w:bookmarkStart w:id="94" w:name="__Fieldmark__64_3895410333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3. Дані для розрахунку значення сумарного заохочувального коефіцієнта </w:t>
      </w:r>
      <w:r>
        <w:rPr>
          <w:color w:val="000000"/>
          <w:sz w:val="20"/>
          <w:szCs w:val="20"/>
          <w:lang w:val="uk-UA"/>
        </w:rPr>
        <w:t>(К</w:t>
      </w:r>
      <w:r>
        <w:rPr>
          <w:color w:val="000000"/>
          <w:sz w:val="20"/>
          <w:szCs w:val="20"/>
          <w:vertAlign w:val="subscript"/>
          <w:lang w:val="uk-UA"/>
        </w:rPr>
        <w:t>рез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65_3895410333"/>
            <w:bookmarkStart w:id="96" w:name="__Fieldmark__65_3895410333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6_3895410333"/>
            <w:bookmarkStart w:id="98" w:name="__Fieldmark__66_3895410333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7_3895410333"/>
            <w:bookmarkStart w:id="100" w:name="__Fieldmark__67_3895410333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8_3895410333"/>
            <w:bookmarkStart w:id="102" w:name="__Fieldmark__68_3895410333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69_3895410333"/>
            <w:bookmarkStart w:id="104" w:name="__Fieldmark__69_3895410333"/>
            <w:bookmarkEnd w:id="10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70_3895410333"/>
            <w:bookmarkStart w:id="106" w:name="__Fieldmark__70_3895410333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71_3895410333"/>
            <w:bookmarkStart w:id="108" w:name="__Fieldmark__71_3895410333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72_3895410333"/>
            <w:bookmarkStart w:id="110" w:name="__Fieldmark__72_3895410333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73_3895410333"/>
            <w:bookmarkStart w:id="112" w:name="__Fieldmark__73_3895410333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74_3895410333"/>
            <w:bookmarkStart w:id="114" w:name="__Fieldmark__74_3895410333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75_3895410333"/>
            <w:bookmarkStart w:id="116" w:name="__Fieldmark__75_3895410333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6_3895410333"/>
            <w:bookmarkStart w:id="118" w:name="__Fieldmark__76_3895410333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7_3895410333"/>
            <w:bookmarkStart w:id="120" w:name="__Fieldmark__77_3895410333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8_3895410333"/>
            <w:bookmarkStart w:id="122" w:name="__Fieldmark__78_3895410333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9_3895410333"/>
            <w:bookmarkStart w:id="124" w:name="__Fieldmark__79_3895410333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80_3895410333"/>
            <w:bookmarkStart w:id="126" w:name="__Fieldmark__80_3895410333"/>
            <w:bookmarkEnd w:id="12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81_3895410333"/>
            <w:bookmarkStart w:id="128" w:name="__Fieldmark__81_3895410333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82_3895410333"/>
            <w:bookmarkStart w:id="130" w:name="__Fieldmark__82_3895410333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83_3895410333"/>
            <w:bookmarkStart w:id="132" w:name="__Fieldmark__83_3895410333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84_3895410333"/>
            <w:bookmarkStart w:id="134" w:name="__Fieldmark__84_3895410333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5_3895410333"/>
            <w:bookmarkStart w:id="136" w:name="__Fieldmark__85_3895410333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6_3895410333"/>
            <w:bookmarkStart w:id="138" w:name="__Fieldmark__86_3895410333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7_3895410333"/>
            <w:bookmarkStart w:id="140" w:name="__Fieldmark__87_3895410333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8_3895410333"/>
            <w:bookmarkStart w:id="142" w:name="__Fieldmark__88_3895410333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9_3895410333"/>
            <w:bookmarkStart w:id="144" w:name="__Fieldmark__89_3895410333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90_3895410333"/>
            <w:bookmarkStart w:id="146" w:name="__Fieldmark__90_3895410333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91_3895410333"/>
            <w:bookmarkStart w:id="148" w:name="__Fieldmark__91_3895410333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92_3895410333"/>
            <w:bookmarkStart w:id="150" w:name="__Fieldmark__92_3895410333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93_3895410333"/>
            <w:bookmarkStart w:id="152" w:name="__Fieldmark__93_3895410333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101_3895410333"/>
      <w:bookmarkStart w:id="154" w:name="__Fieldmark__101_3895410333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2_3895410333"/>
      <w:bookmarkStart w:id="156" w:name="__Fieldmark__102_3895410333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03_3895410333"/>
      <w:bookmarkStart w:id="158" w:name="__Fieldmark__103_3895410333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04_3895410333"/>
      <w:bookmarkStart w:id="160" w:name="__Fieldmark__104_3895410333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</w:t>
      </w:r>
      <w:bookmarkStart w:id="161" w:name="_GoBack"/>
      <w:bookmarkEnd w:id="161"/>
      <w:r>
        <w:rPr>
          <w:color w:val="000000"/>
          <w:sz w:val="16"/>
          <w:szCs w:val="16"/>
          <w:lang w:val="uk-UA"/>
        </w:rPr>
        <w:t xml:space="preserve">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2" w:name="__Fieldmark__114_3895410333"/>
      <w:bookmarkStart w:id="163" w:name="__Fieldmark__114_3895410333"/>
      <w:bookmarkEnd w:id="16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4" w:name="__Fieldmark__115_3895410333"/>
      <w:bookmarkStart w:id="165" w:name="__Fieldmark__115_3895410333"/>
      <w:bookmarkEnd w:id="16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6" w:name="__Fieldmark__116_3895410333"/>
      <w:bookmarkStart w:id="167" w:name="__Fieldmark__116_3895410333"/>
      <w:bookmarkEnd w:id="16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8" w:name="__Fieldmark__117_3895410333"/>
      <w:bookmarkStart w:id="169" w:name="__Fieldmark__117_3895410333"/>
      <w:bookmarkEnd w:id="16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0" w:name="__Fieldmark__119_3895410333"/>
      <w:bookmarkStart w:id="171" w:name="__Fieldmark__119_3895410333"/>
      <w:bookmarkEnd w:id="17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7:00Z</dcterms:created>
  <dc:creator/>
  <dc:description/>
  <cp:keywords/>
  <dc:language>en-US</dc:language>
  <cp:lastModifiedBy>ГЕТЬМАНСЬКИЙ Ярослав</cp:lastModifiedBy>
  <cp:lastPrinted>2014-10-15T12:20:00Z</cp:lastPrinted>
  <dcterms:modified xsi:type="dcterms:W3CDTF">2015-01-19T09:53:00Z</dcterms:modified>
  <cp:revision>6</cp:revision>
  <dc:subject/>
  <dc:title/>
</cp:coreProperties>
</file>