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6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sz w:val="12"/>
          <w:szCs w:val="20"/>
          <w:lang w:val="uk-UA"/>
        </w:rPr>
      </w:pPr>
      <w:r>
        <w:rPr>
          <w:b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-13906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С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0.95pt;mso-position-vertical-relative:text;margin-left:-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sz w:val="20"/>
          <w:szCs w:val="20"/>
          <w:u w:val="single"/>
          <w:lang w:val="uk-UA"/>
        </w:rPr>
        <w:t>на стадії провадження в суді першої інстанції (С1)</w:t>
      </w:r>
      <w:r>
        <w:rPr>
          <w:sz w:val="20"/>
          <w:szCs w:val="20"/>
          <w:lang w:val="uk-UA"/>
        </w:rPr>
        <w:t xml:space="preserve"> та відшкодування витрат, пов’язаних з її наданням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left="459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1. Дані для розрахунку значення коефіцієнта стадії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п (1 інст)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а) повнота участі адвоката у процесуальних діях поточної стадії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п</w:t>
      </w:r>
      <w:r>
        <w:rPr>
          <w:color w:val="000000"/>
          <w:sz w:val="20"/>
          <w:szCs w:val="20"/>
          <w:lang w:val="uk-UA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1"/>
        <w:gridCol w:w="255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падк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оберіть один з чотирьох варіанті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9"/>
            <w:bookmarkStart w:id="1" w:name="OLE_LINK28"/>
            <w:bookmarkStart w:id="2" w:name="OLE_LINK27"/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бра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протягом усієї даної стадії кримінального провадження</w:t>
            </w:r>
            <w:bookmarkEnd w:id="0"/>
            <w:bookmarkEnd w:id="1"/>
            <w:bookmarkEnd w:id="2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припини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до завершення даної стадії кримінального провадженн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досудового розслідування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" w:name="__Fieldmark__12_2446498368"/>
            <w:bookmarkStart w:id="4" w:name="__Fieldmark__12_2446498368"/>
            <w:bookmarkEnd w:id="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3_2446498368"/>
            <w:bookmarkStart w:id="6" w:name="__Fieldmark__13_2446498368"/>
            <w:bookmarkEnd w:id="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досудового розслідування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4_2446498368"/>
            <w:bookmarkStart w:id="8" w:name="__Fieldmark__14_2446498368"/>
            <w:bookmarkEnd w:id="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5_2446498368"/>
            <w:bookmarkStart w:id="10" w:name="__Fieldmark__15_2446498368"/>
            <w:bookmarkEnd w:id="10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б) особливий вид кримінального провадження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ос. про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color w:val="000000"/>
                <w:lang w:val="uk-UA"/>
              </w:rPr>
              <w:fldChar w:fldCharType="separate"/>
            </w:r>
            <w:bookmarkStart w:id="11" w:name="__Fieldmark__16_2446498368"/>
            <w:bookmarkStart w:id="12" w:name="__Fieldmark__16_2446498368"/>
            <w:bookmarkEnd w:id="12"/>
            <w:r>
              <w:rPr>
                <w:color w:val="000000"/>
                <w:sz w:val="20"/>
                <w:lang w:val="uk-UA"/>
              </w:rPr>
            </w:r>
            <w:r>
              <w:rPr>
                <w:sz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гляд угоди про примирення між потерпілим та підозрюваним чи обвинуваченим;</w:t>
            </w:r>
          </w:p>
        </w:tc>
      </w:tr>
      <w:tr>
        <w:trPr/>
        <w:tc>
          <w:tcPr>
            <w:tcW w:w="1023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color w:val="000000"/>
                <w:lang w:val="uk-UA"/>
              </w:rPr>
              <w:fldChar w:fldCharType="separate"/>
            </w:r>
            <w:bookmarkStart w:id="13" w:name="__Fieldmark__17_2446498368"/>
            <w:bookmarkStart w:id="14" w:name="__Fieldmark__17_2446498368"/>
            <w:bookmarkEnd w:id="14"/>
            <w:r>
              <w:rPr>
                <w:color w:val="000000"/>
                <w:sz w:val="20"/>
                <w:lang w:val="uk-UA"/>
              </w:rPr>
            </w:r>
            <w:r>
              <w:rPr>
                <w:sz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гляд угоди між прокурором та підозрюваним чи обвинуваченим про визнання винуватості;</w:t>
            </w:r>
          </w:p>
        </w:tc>
      </w:tr>
      <w:tr>
        <w:trPr/>
        <w:tc>
          <w:tcPr>
            <w:tcW w:w="102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color w:val="000000"/>
                <w:lang w:val="uk-UA"/>
              </w:rPr>
              <w:fldChar w:fldCharType="separate"/>
            </w:r>
            <w:bookmarkStart w:id="15" w:name="__Fieldmark__18_2446498368"/>
            <w:bookmarkStart w:id="16" w:name="__Fieldmark__18_2446498368"/>
            <w:bookmarkEnd w:id="16"/>
            <w:r>
              <w:rPr>
                <w:color w:val="000000"/>
                <w:sz w:val="20"/>
                <w:lang w:val="uk-UA"/>
              </w:rPr>
            </w:r>
            <w:r>
              <w:rPr>
                <w:sz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удовий розгляд лише частини доказів у провадженні;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в) кількість змін складу суду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мін</w:t>
      </w:r>
      <w:r>
        <w:rPr>
          <w:color w:val="000000"/>
          <w:sz w:val="20"/>
          <w:szCs w:val="20"/>
          <w:lang w:val="uk-UA"/>
        </w:rPr>
        <w:t>)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/ </w:t>
      </w:r>
      <w:r>
        <w:fldChar w:fldCharType="begin">
          <w:ffData>
            <w:name w:val="Прапорець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7" w:name="__Fieldmark__20_2446498368"/>
      <w:bookmarkStart w:id="18" w:name="__Fieldmark__20_2446498368"/>
      <w:bookmarkEnd w:id="1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суд працював одним складом;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г) повернення обвинувального акта на доопрацювання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пов</w:t>
      </w:r>
      <w:r>
        <w:rPr>
          <w:b/>
          <w:color w:val="000000"/>
          <w:sz w:val="20"/>
          <w:szCs w:val="20"/>
          <w:lang w:val="uk-UA"/>
        </w:rPr>
        <w:t>) (необхідне відзначити)</w:t>
      </w:r>
      <w:r>
        <w:rPr/>
        <w:t>:</w:t>
      </w:r>
    </w:p>
    <w:tbl>
      <w:tblPr>
        <w:tblW w:w="2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736"/>
      </w:tblGrid>
      <w:tr>
        <w:trPr/>
        <w:tc>
          <w:tcPr>
            <w:tcW w:w="377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9" w:name="__Fieldmark__21_2446498368"/>
            <w:bookmarkStart w:id="20" w:name="__Fieldmark__21_2446498368"/>
            <w:bookmarkEnd w:id="2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к (кількість повернень, разів: </w:t>
            </w: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);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1" w:name="__Fieldmark__23_2446498368"/>
            <w:bookmarkStart w:id="22" w:name="__Fieldmark__23_2446498368"/>
            <w:bookmarkEnd w:id="2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і;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ґ) кількість завершених судових засідань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от 1 інст</w:t>
      </w:r>
      <w:r>
        <w:rPr>
          <w:b/>
          <w:color w:val="000000"/>
          <w:sz w:val="20"/>
          <w:szCs w:val="20"/>
          <w:lang w:val="uk-UA"/>
        </w:rPr>
        <w:t>) (необхідне відзначити)</w:t>
      </w:r>
      <w:r>
        <w:rPr/>
        <w:t>:</w:t>
      </w:r>
    </w:p>
    <w:tbl>
      <w:tblPr>
        <w:tblW w:w="3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661"/>
        <w:gridCol w:w="1661"/>
        <w:gridCol w:w="1662"/>
        <w:gridCol w:w="1382"/>
      </w:tblGrid>
      <w:tr>
        <w:trPr/>
        <w:tc>
          <w:tcPr>
            <w:tcW w:w="14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3" w:name="__Fieldmark__24_2446498368"/>
            <w:bookmarkStart w:id="24" w:name="__Fieldmark__24_2446498368"/>
            <w:bookmarkEnd w:id="2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енше 10;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5" w:name="__Fieldmark__25_2446498368"/>
            <w:bookmarkStart w:id="26" w:name="__Fieldmark__25_2446498368"/>
            <w:bookmarkEnd w:id="2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0 до 15;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7" w:name="__Fieldmark__26_2446498368"/>
            <w:bookmarkStart w:id="28" w:name="__Fieldmark__26_2446498368"/>
            <w:bookmarkEnd w:id="2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6 до 20;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9" w:name="__Fieldmark__27_2446498368"/>
            <w:bookmarkStart w:id="30" w:name="__Fieldmark__27_2446498368"/>
            <w:bookmarkEnd w:id="3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21 до 25;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1" w:name="__Fieldmark__28_2446498368"/>
            <w:bookmarkStart w:id="32" w:name="__Fieldmark__28_2446498368"/>
            <w:bookmarkEnd w:id="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над 25.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Реєстр судових засідань </w:t>
      </w:r>
      <w:r>
        <w:rPr>
          <w:color w:val="000000"/>
          <w:sz w:val="20"/>
          <w:szCs w:val="20"/>
          <w:lang w:val="uk-UA"/>
        </w:rPr>
        <w:t>(заповнюється у разі,</w:t>
      </w:r>
      <w:r>
        <w:rPr/>
        <w:t xml:space="preserve"> якщо відбулося 10 і більше завершених судових засідань)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2835"/>
        <w:gridCol w:w="568"/>
        <w:gridCol w:w="28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938" w:hanging="0"/>
        <w:rPr>
          <w:b/>
          <w:b/>
          <w:color w:val="000000"/>
          <w:sz w:val="16"/>
          <w:szCs w:val="20"/>
          <w:lang w:val="uk-UA"/>
        </w:rPr>
      </w:pPr>
      <w:r>
        <w:br w:type="page"/>
      </w:r>
      <w:r>
        <w:rPr>
          <w:b/>
          <w:color w:val="000000"/>
          <w:sz w:val="16"/>
          <w:szCs w:val="20"/>
          <w:lang w:val="uk-UA"/>
        </w:rPr>
      </w:r>
    </w:p>
    <w:p>
      <w:pPr>
        <w:pStyle w:val="Normal"/>
        <w:spacing w:before="24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2. Дані для розрахунку значення коефіцієнта складності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кл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а) найвищий ступінь тяжкості епізоду (групи епізодів) кримінального провадження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т. тяж. осн</w:t>
      </w:r>
      <w:r>
        <w:rPr/>
        <w:t>) (необхідне відзначити та зазначити відповідну статтю Кримінального кодексу Україн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3" w:name="__Fieldmark__179_2446498368"/>
            <w:bookmarkStart w:id="34" w:name="__Fieldmark__179_2446498368"/>
            <w:bookmarkEnd w:id="3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5" w:name="__Fieldmark__180_2446498368"/>
            <w:bookmarkStart w:id="36" w:name="__Fieldmark__180_2446498368"/>
            <w:bookmarkEnd w:id="3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7" w:name="__Fieldmark__181_2446498368"/>
            <w:bookmarkStart w:id="38" w:name="__Fieldmark__181_2446498368"/>
            <w:bookmarkEnd w:id="3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9" w:name="__Fieldmark__182_2446498368"/>
            <w:bookmarkStart w:id="40" w:name="__Fieldmark__182_2446498368"/>
            <w:bookmarkEnd w:id="4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1" w:name="__Fieldmark__183_2446498368"/>
            <w:bookmarkStart w:id="42" w:name="__Fieldmark__183_2446498368"/>
            <w:bookmarkEnd w:id="4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43" w:name="ТекстовеПоле14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43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44" w:name="ТекстовеПоле19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44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Тут і далі – злочини, передбачені статтями 112, 115, частиною третьою статті 258, статтями 348, 379, 400 і 443 Кримінального кодексу України;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епізодів злочинної діяльності за кожним зі ступенів тяжкості </w:t>
      </w:r>
      <w:r>
        <w:rPr>
          <w:color w:val="000000"/>
          <w:sz w:val="20"/>
          <w:szCs w:val="20"/>
          <w:lang w:val="uk-UA"/>
        </w:rPr>
        <w:t>(зазначається лише у разі, коли кримінальне провадження містить понад один епізод):</w:t>
      </w:r>
    </w:p>
    <w:tbl>
      <w:tblPr>
        <w:tblW w:w="101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080"/>
        <w:gridCol w:w="961"/>
        <w:gridCol w:w="983"/>
        <w:gridCol w:w="1033"/>
        <w:gridCol w:w="1276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упінь тяжкості групи епізодів злочинної 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кої тяжк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ї тяж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яж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ливо тяж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ягання на житт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епіз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в) кількість підозрюваних, обвинувачених у кримінальному провадженні (дані для розрахунку значення </w:t>
        <w:br/>
        <w:t>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спі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0"/>
        <w:gridCol w:w="782"/>
        <w:gridCol w:w="783"/>
        <w:gridCol w:w="808"/>
        <w:gridCol w:w="907"/>
        <w:gridCol w:w="906"/>
        <w:gridCol w:w="903"/>
        <w:gridCol w:w="902"/>
        <w:gridCol w:w="902"/>
        <w:gridCol w:w="894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5" w:name="__Fieldmark__194_2446498368"/>
            <w:bookmarkStart w:id="46" w:name="__Fieldmark__194_2446498368"/>
            <w:bookmarkEnd w:id="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6"/>
                <w:szCs w:val="16"/>
                <w:lang w:val="uk-UA"/>
              </w:rPr>
              <w:t>(лише підзахисний)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7" w:name="__Fieldmark__195_2446498368"/>
            <w:bookmarkStart w:id="48" w:name="__Fieldmark__195_2446498368"/>
            <w:bookmarkEnd w:id="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9" w:name="__Fieldmark__196_2446498368"/>
            <w:bookmarkStart w:id="50" w:name="__Fieldmark__196_2446498368"/>
            <w:bookmarkEnd w:id="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1" w:name="__Fieldmark__197_2446498368"/>
            <w:bookmarkStart w:id="52" w:name="__Fieldmark__197_2446498368"/>
            <w:bookmarkEnd w:id="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3" w:name="__Fieldmark__198_2446498368"/>
            <w:bookmarkStart w:id="54" w:name="__Fieldmark__198_2446498368"/>
            <w:bookmarkEnd w:id="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5" w:name="__Fieldmark__199_2446498368"/>
            <w:bookmarkStart w:id="56" w:name="__Fieldmark__199_2446498368"/>
            <w:bookmarkEnd w:id="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7" w:name="__Fieldmark__200_2446498368"/>
            <w:bookmarkStart w:id="58" w:name="__Fieldmark__200_2446498368"/>
            <w:bookmarkEnd w:id="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9" w:name="__Fieldmark__201_2446498368"/>
            <w:bookmarkStart w:id="60" w:name="__Fieldmark__201_2446498368"/>
            <w:bookmarkEnd w:id="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1" w:name="__Fieldmark__202_2446498368"/>
            <w:bookmarkStart w:id="62" w:name="__Fieldmark__202_2446498368"/>
            <w:bookmarkEnd w:id="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3" w:name="__Fieldmark__203_2446498368"/>
            <w:bookmarkStart w:id="64" w:name="__Fieldmark__203_2446498368"/>
            <w:bookmarkEnd w:id="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5" w:name="__Fieldmark__204_2446498368"/>
            <w:bookmarkStart w:id="66" w:name="__Fieldmark__204_2446498368"/>
            <w:bookmarkEnd w:id="6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7" w:name="__Fieldmark__205_2446498368"/>
            <w:bookmarkStart w:id="68" w:name="__Fieldmark__205_2446498368"/>
            <w:bookmarkEnd w:id="6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9" w:name="__Fieldmark__206_2446498368"/>
            <w:bookmarkStart w:id="70" w:name="__Fieldmark__206_2446498368"/>
            <w:bookmarkEnd w:id="7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1" w:name="__Fieldmark__207_2446498368"/>
            <w:bookmarkStart w:id="72" w:name="__Fieldmark__207_2446498368"/>
            <w:bookmarkEnd w:id="7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3" w:name="__Fieldmark__208_2446498368"/>
            <w:bookmarkStart w:id="74" w:name="__Fieldmark__208_2446498368"/>
            <w:bookmarkEnd w:id="7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5" w:name="__Fieldmark__209_2446498368"/>
            <w:bookmarkStart w:id="76" w:name="__Fieldmark__209_2446498368"/>
            <w:bookmarkEnd w:id="7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7" w:name="__Fieldmark__210_2446498368"/>
            <w:bookmarkStart w:id="78" w:name="__Fieldmark__210_2446498368"/>
            <w:bookmarkEnd w:id="7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9" w:name="__Fieldmark__211_2446498368"/>
            <w:bookmarkStart w:id="80" w:name="__Fieldmark__211_2446498368"/>
            <w:bookmarkEnd w:id="8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1" w:name="__Fieldmark__212_2446498368"/>
            <w:bookmarkStart w:id="82" w:name="__Fieldmark__212_2446498368"/>
            <w:bookmarkEnd w:id="8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3" w:name="__Fieldmark__213_2446498368"/>
            <w:bookmarkStart w:id="84" w:name="__Fieldmark__213_2446498368"/>
            <w:bookmarkEnd w:id="8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5" w:name="__Fieldmark__214_2446498368"/>
            <w:bookmarkStart w:id="86" w:name="__Fieldmark__214_2446498368"/>
            <w:bookmarkEnd w:id="8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;</w:t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г) обрання особі запобіжного заходу у вигляді тримання під вартою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з</w:t>
      </w:r>
      <w:r>
        <w:rPr>
          <w:color w:val="000000"/>
          <w:sz w:val="20"/>
          <w:szCs w:val="20"/>
          <w:lang w:val="uk-UA"/>
        </w:rPr>
        <w:t>) 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7" w:name="__Fieldmark__215_2446498368"/>
      <w:bookmarkStart w:id="88" w:name="__Fieldmark__215_2446498368"/>
      <w:bookmarkEnd w:id="8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9" w:name="__Fieldmark__216_2446498368"/>
      <w:bookmarkStart w:id="90" w:name="__Fieldmark__216_2446498368"/>
      <w:bookmarkEnd w:id="9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;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ґ)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кп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1" w:name="__Fieldmark__217_2446498368"/>
            <w:bookmarkStart w:id="92" w:name="__Fieldmark__217_2446498368"/>
            <w:bookmarkEnd w:id="9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3" w:name="__Fieldmark__218_2446498368"/>
            <w:bookmarkStart w:id="94" w:name="__Fieldmark__218_2446498368"/>
            <w:bookmarkEnd w:id="9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5" w:name="__Fieldmark__219_2446498368"/>
            <w:bookmarkStart w:id="96" w:name="__Fieldmark__219_2446498368"/>
            <w:bookmarkEnd w:id="9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7" w:name="__Fieldmark__220_2446498368"/>
            <w:bookmarkStart w:id="98" w:name="__Fieldmark__220_2446498368"/>
            <w:bookmarkEnd w:id="9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щодо якої розглядається питання про застосування примусових заходів медичного характер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9" w:name="__Fieldmark__221_2446498368"/>
            <w:bookmarkStart w:id="100" w:name="__Fieldmark__221_2446498368"/>
            <w:bookmarkEnd w:id="10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2.3. Дані для розрахунку значення сумарного заохочувального коефіцієнта (К</w:t>
      </w:r>
      <w:r>
        <w:rPr>
          <w:b/>
          <w:color w:val="000000"/>
          <w:sz w:val="20"/>
          <w:szCs w:val="20"/>
          <w:vertAlign w:val="subscript"/>
          <w:lang w:val="uk-UA"/>
        </w:rPr>
        <w:t>рез</w:t>
      </w:r>
      <w:r>
        <w:rPr>
          <w:b/>
          <w:color w:val="000000"/>
          <w:sz w:val="20"/>
          <w:szCs w:val="20"/>
          <w:lang w:val="uk-UA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Результати діяльності адвоката на даній стадії кримінального провадження </w:t>
      </w:r>
      <w:r>
        <w:rPr/>
        <w:t>(необхідне відзначити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3"/>
        <w:gridCol w:w="2220"/>
        <w:gridCol w:w="78"/>
        <w:gridCol w:w="678"/>
        <w:gridCol w:w="2551"/>
        <w:gridCol w:w="62"/>
        <w:gridCol w:w="3340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мова у задоволенні клопотання прокурора, слідчого щодо обрання особі, яка підозрюється, обвинувачується у вчиненні злочину, запобіжного заходу у вигляді тримання під вартою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1" w:name="__Fieldmark__222_2446498368"/>
            <w:bookmarkStart w:id="102" w:name="__Fieldmark__222_2446498368"/>
            <w:bookmarkEnd w:id="10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к;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3" w:name="__Fieldmark__223_2446498368"/>
            <w:bookmarkStart w:id="104" w:name="__Fieldmark__223_2446498368"/>
            <w:bookmarkEnd w:id="10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із звільненням під заставу;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5" w:name="__Fieldmark__224_2446498368"/>
            <w:bookmarkStart w:id="106" w:name="__Fieldmark__224_2446498368"/>
            <w:bookmarkEnd w:id="10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бранням іншого запобіжного заходу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міна або скасування запобіжного заходу у вигляді тримання під вартою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7" w:name="__Fieldmark__225_2446498368"/>
            <w:bookmarkStart w:id="108" w:name="__Fieldmark__225_2446498368"/>
            <w:bookmarkEnd w:id="10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 разі фактичного звільнення підозрюваного (обвинуваченого) з-під варти під заставу або скасування запобіжного заходу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226_2446498368"/>
            <w:bookmarkStart w:id="110" w:name="__Fieldmark__226_2446498368"/>
            <w:bookmarkEnd w:id="11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 обранням іншого запобіжного заходу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несення виправдувального вироку в провадженні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227_2446498368"/>
            <w:bookmarkStart w:id="112" w:name="__Fieldmark__227_2446498368"/>
            <w:bookmarkEnd w:id="11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з посягання на житт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228_2446498368"/>
            <w:bookmarkStart w:id="114" w:name="__Fieldmark__228_2446498368"/>
            <w:bookmarkEnd w:id="11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бливо тяжкого злочину;</w:t>
            </w:r>
          </w:p>
        </w:tc>
        <w:tc>
          <w:tcPr>
            <w:tcW w:w="3291" w:type="dxa"/>
            <w:gridSpan w:val="3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229_2446498368"/>
            <w:bookmarkStart w:id="116" w:name="__Fieldmark__229_2446498368"/>
            <w:bookmarkEnd w:id="116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яжкого злочину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30_2446498368"/>
            <w:bookmarkStart w:id="118" w:name="__Fieldmark__230_2446498368"/>
            <w:bookmarkEnd w:id="118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середньої тяжкості;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9" w:name="__Fieldmark__231_2446498368"/>
            <w:bookmarkStart w:id="120" w:name="__Fieldmark__231_2446498368"/>
            <w:bookmarkEnd w:id="12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риття провадження за реабілітуючих підстав (за відсутності складу злочину, відсутності події злочину, у разі невстановлення доказів для доведення винуватості особи в суді і вичерпання можливостей їх отримання)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1" w:name="__Fieldmark__232_2446498368"/>
            <w:bookmarkStart w:id="122" w:name="__Fieldmark__232_2446498368"/>
            <w:bookmarkEnd w:id="12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3" w:name="__Fieldmark__233_2446498368"/>
            <w:bookmarkStart w:id="124" w:name="__Fieldmark__233_2446498368"/>
            <w:bookmarkEnd w:id="12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5" w:name="__Fieldmark__234_2446498368"/>
            <w:bookmarkStart w:id="126" w:name="__Fieldmark__234_2446498368"/>
            <w:bookmarkEnd w:id="12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7" w:name="__Fieldmark__235_2446498368"/>
            <w:bookmarkStart w:id="128" w:name="__Fieldmark__235_2446498368"/>
            <w:bookmarkEnd w:id="12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9" w:name="__Fieldmark__236_2446498368"/>
            <w:bookmarkStart w:id="130" w:name="__Fieldmark__236_2446498368"/>
            <w:bookmarkEnd w:id="13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правової кваліфікації злочину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1" w:name="__Fieldmark__237_2446498368"/>
            <w:bookmarkStart w:id="132" w:name="__Fieldmark__237_2446498368"/>
            <w:bookmarkEnd w:id="1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тяжк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3" w:name="__Fieldmark__238_2446498368"/>
            <w:bookmarkStart w:id="134" w:name="__Fieldmark__238_2446498368"/>
            <w:bookmarkEnd w:id="13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середньої тяжкості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5" w:name="__Fieldmark__239_2446498368"/>
            <w:bookmarkStart w:id="136" w:name="__Fieldmark__239_2446498368"/>
            <w:bookmarkEnd w:id="1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7" w:name="__Fieldmark__240_2446498368"/>
            <w:bookmarkStart w:id="138" w:name="__Fieldmark__240_2446498368"/>
            <w:bookmarkEnd w:id="1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середньої тяжкості;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9" w:name="__Fieldmark__241_2446498368"/>
            <w:bookmarkStart w:id="140" w:name="__Fieldmark__241_2446498368"/>
            <w:bookmarkEnd w:id="1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1" w:name="__Fieldmark__242_2446498368"/>
            <w:bookmarkStart w:id="142" w:name="__Fieldmark__242_2446498368"/>
            <w:bookmarkEnd w:id="1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середньої тяжкості на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епізодів обвинувачення (за кожен епізод)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3" w:name="__Fieldmark__243_2446498368"/>
            <w:bookmarkStart w:id="144" w:name="__Fieldmark__243_2446498368"/>
            <w:bookmarkEnd w:id="1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5" w:name="__Fieldmark__244_2446498368"/>
            <w:bookmarkStart w:id="146" w:name="__Fieldmark__244_2446498368"/>
            <w:bookmarkEnd w:id="1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7" w:name="__Fieldmark__245_2446498368"/>
            <w:bookmarkStart w:id="148" w:name="__Fieldmark__245_2446498368"/>
            <w:bookmarkEnd w:id="1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9" w:name="__Fieldmark__246_2446498368"/>
            <w:bookmarkStart w:id="150" w:name="__Fieldmark__246_2446498368"/>
            <w:bookmarkEnd w:id="1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51" w:name="__Fieldmark__247_2446498368"/>
            <w:bookmarkStart w:id="152" w:name="__Fieldmark__247_2446498368"/>
            <w:bookmarkEnd w:id="15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</w:tbl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spacing w:before="0" w:after="12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spacing w:before="0" w:after="120"/>
        <w:rPr>
          <w:b/>
          <w:b/>
          <w:color w:val="000000"/>
          <w:sz w:val="14"/>
          <w:szCs w:val="20"/>
          <w:lang w:val="uk-UA"/>
        </w:rPr>
      </w:pPr>
      <w:r>
        <w:rPr>
          <w:b/>
          <w:color w:val="000000"/>
          <w:sz w:val="14"/>
          <w:szCs w:val="20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126"/>
        <w:gridCol w:w="851"/>
        <w:gridCol w:w="2456"/>
        <w:gridCol w:w="662"/>
        <w:gridCol w:w="2410"/>
      </w:tblGrid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льнення від відбування покарання з випробуванням (статті 75, 79 Кримінального кодексу України) за умови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3" w:name="__Fieldmark__248_2446498368"/>
            <w:bookmarkStart w:id="154" w:name="__Fieldmark__248_2446498368"/>
            <w:bookmarkEnd w:id="1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неповнолітнього обвинуваченого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5" w:name="__Fieldmark__249_2446498368"/>
            <w:bookmarkStart w:id="156" w:name="__Fieldmark__249_2446498368"/>
            <w:bookmarkEnd w:id="1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чинення злочину вперше;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7" w:name="__Fieldmark__250_2446498368"/>
            <w:bookmarkStart w:id="158" w:name="__Fieldmark__250_2446498368"/>
            <w:bookmarkEnd w:id="1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9" w:name="__Fieldmark__251_2446498368"/>
            <w:bookmarkStart w:id="160" w:name="__Fieldmark__251_2446498368"/>
            <w:bookmarkEnd w:id="1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кількох епізодів злочинної діяльності;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1" w:name="__Fieldmark__252_2446498368"/>
            <w:bookmarkStart w:id="162" w:name="__Fieldmark__252_2446498368"/>
            <w:bookmarkEnd w:id="1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3" w:name="__Fieldmark__253_2446498368"/>
            <w:bookmarkStart w:id="164" w:name="__Fieldmark__253_2446498368"/>
            <w:bookmarkEnd w:id="1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ня найменш суворого з передбачених відповідною статтею особливої частини Кримінального к</w:t>
            </w:r>
            <w:bookmarkStart w:id="165" w:name="_GoBack"/>
            <w:bookmarkEnd w:id="165"/>
            <w:r>
              <w:rPr>
                <w:color w:val="000000"/>
                <w:sz w:val="20"/>
                <w:szCs w:val="20"/>
                <w:lang w:val="uk-UA"/>
              </w:rPr>
              <w:t>одексу України альтернативних покарань або більш м’якого покарання, ніж передбачено законом (стаття 69 Кримінального кодексу України)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значення мінімального розміру покарання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6" w:name="__Fieldmark__254_2446498368"/>
            <w:bookmarkStart w:id="167" w:name="__Fieldmark__254_2446498368"/>
            <w:bookmarkEnd w:id="16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повнолітньому обвинуваченом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8" w:name="__Fieldmark__255_2446498368"/>
            <w:bookmarkStart w:id="169" w:name="__Fieldmark__255_2446498368"/>
            <w:bookmarkEnd w:id="16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чинення злочину вперше;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0" w:name="__Fieldmark__256_2446498368"/>
            <w:bookmarkStart w:id="171" w:name="__Fieldmark__256_2446498368"/>
            <w:bookmarkEnd w:id="17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2" w:name="__Fieldmark__257_2446498368"/>
            <w:bookmarkStart w:id="173" w:name="__Fieldmark__257_2446498368"/>
            <w:bookmarkEnd w:id="17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кількох епізодів;</w:t>
            </w:r>
          </w:p>
        </w:tc>
        <w:tc>
          <w:tcPr>
            <w:tcW w:w="3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4" w:name="__Fieldmark__258_2446498368"/>
            <w:bookmarkStart w:id="175" w:name="__Fieldmark__258_2446498368"/>
            <w:bookmarkEnd w:id="17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тосування примусових заходів виховного характеру, не пов’язаних з направленням неповнолітнього до спеціальної навчальної установи, у разі вчинення ним злочину середньої тяжкості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6" w:name="__Fieldmark__259_2446498368"/>
            <w:bookmarkStart w:id="177" w:name="__Fieldmark__259_2446498368"/>
            <w:bookmarkEnd w:id="17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перше;</w:t>
            </w:r>
          </w:p>
        </w:tc>
        <w:tc>
          <w:tcPr>
            <w:tcW w:w="85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8" w:name="__Fieldmark__260_2446498368"/>
            <w:bookmarkStart w:id="179" w:name="__Fieldmark__260_2446498368"/>
            <w:bookmarkEnd w:id="17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 іншому випадку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14"/>
          <w:szCs w:val="20"/>
          <w:lang w:val="uk-UA"/>
        </w:rPr>
      </w:pPr>
      <w:r>
        <w:rPr>
          <w:b/>
          <w:color w:val="000000"/>
          <w:sz w:val="14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982"/>
        <w:gridCol w:w="835"/>
        <w:gridCol w:w="837"/>
        <w:gridCol w:w="835"/>
        <w:gridCol w:w="920"/>
        <w:gridCol w:w="4960"/>
      </w:tblGrid>
      <w:tr>
        <w:trPr/>
        <w:tc>
          <w:tcPr>
            <w:tcW w:w="83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20 х </w:t>
            </w:r>
          </w:p>
        </w:tc>
        <w:tc>
          <w:tcPr>
            <w:tcW w:w="982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37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8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92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4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83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161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8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п</w:t>
            </w:r>
          </w:p>
        </w:tc>
        <w:tc>
          <w:tcPr>
            <w:tcW w:w="837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кл</w:t>
            </w:r>
          </w:p>
        </w:tc>
        <w:tc>
          <w:tcPr>
            <w:tcW w:w="8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</w:t>
            </w:r>
          </w:p>
        </w:tc>
        <w:tc>
          <w:tcPr>
            <w:tcW w:w="92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4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0" w:name="__Fieldmark__268_2446498368"/>
      <w:bookmarkStart w:id="181" w:name="__Fieldmark__268_2446498368"/>
      <w:bookmarkEnd w:id="18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бвинувальний акт або його відповідні частини (у разі якщо не подано на попередній стадії провадження)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2" w:name="__Fieldmark__269_2446498368"/>
      <w:bookmarkStart w:id="183" w:name="__Fieldmark__269_2446498368"/>
      <w:bookmarkEnd w:id="18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ирок або ухвала суду першої інстанц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4" w:name="__Fieldmark__270_2446498368"/>
      <w:bookmarkStart w:id="185" w:name="__Fieldmark__270_2446498368"/>
      <w:bookmarkEnd w:id="18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6" w:name="__Fieldmark__271_2446498368"/>
      <w:bookmarkStart w:id="187" w:name="__Fieldmark__271_2446498368"/>
      <w:bookmarkEnd w:id="18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3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8" w:name="__Fieldmark__281_2446498368"/>
      <w:bookmarkStart w:id="189" w:name="__Fieldmark__281_2446498368"/>
      <w:bookmarkEnd w:id="18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0" w:name="__Fieldmark__282_2446498368"/>
      <w:bookmarkStart w:id="191" w:name="__Fieldmark__282_2446498368"/>
      <w:bookmarkEnd w:id="19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2" w:name="__Fieldmark__283_2446498368"/>
      <w:bookmarkStart w:id="193" w:name="__Fieldmark__283_2446498368"/>
      <w:bookmarkEnd w:id="19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4" w:name="__Fieldmark__284_2446498368"/>
      <w:bookmarkStart w:id="195" w:name="__Fieldmark__284_2446498368"/>
      <w:bookmarkEnd w:id="19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6" w:name="__Fieldmark__286_2446498368"/>
      <w:bookmarkStart w:id="197" w:name="__Fieldmark__286_2446498368"/>
      <w:bookmarkEnd w:id="19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4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15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lang w:val="uk-UA" w:eastAsia="en-US"/>
        </w:rPr>
        <w:t>  </w: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15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</w: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15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  </w: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15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lang w:val="uk-UA" w:eastAsia="en-US"/>
        </w:rPr>
        <w:t>  </w: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15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</w: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159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  </w:t>
      </w:r>
      <w:r/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6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6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6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spacing w:before="0" w:after="12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к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6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6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6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. </w:t>
      </w:r>
      <w:r>
        <w:fldChar w:fldCharType="begin">
          <w:ffData>
            <w:name w:val="ТекстовеПоле67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7797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709" w:top="765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6:00Z</dcterms:created>
  <dc:creator/>
  <dc:description/>
  <cp:keywords/>
  <dc:language>en-US</dc:language>
  <cp:lastModifiedBy>ГЕТЬМАНСЬКИЙ Ярослав</cp:lastModifiedBy>
  <cp:lastPrinted>2014-10-15T12:17:00Z</cp:lastPrinted>
  <dcterms:modified xsi:type="dcterms:W3CDTF">2015-01-19T09:52:00Z</dcterms:modified>
  <cp:revision>6</cp:revision>
  <dc:subject/>
  <dc:title/>
</cp:coreProperties>
</file>