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0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процедурах, пов’язаних з видачею особи (екстрадицією) (ЕКС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2_2457177578"/>
            <w:bookmarkStart w:id="3" w:name="__Fieldmark__12_2457177578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3_2457177578"/>
            <w:bookmarkStart w:id="5" w:name="__Fieldmark__13_2457177578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4_2457177578"/>
            <w:bookmarkStart w:id="7" w:name="__Fieldmark__14_2457177578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проводяться процедури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5_2457177578"/>
            <w:bookmarkStart w:id="9" w:name="__Fieldmark__15_2457177578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3. Складність екстрадиційного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z w:val="20"/>
          <w:lang w:val="uk-UA"/>
        </w:rPr>
        <w:t>К</w:t>
      </w:r>
      <w:r>
        <w:rPr>
          <w:color w:val="000000"/>
          <w:sz w:val="20"/>
          <w:vertAlign w:val="subscript"/>
          <w:lang w:val="uk-UA"/>
        </w:rPr>
        <w:t>екс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77_2457177578"/>
            <w:bookmarkStart w:id="11" w:name="__Fieldmark__77_2457177578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часть у судовому слуханні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78_2457177578"/>
            <w:bookmarkStart w:id="13" w:name="__Fieldmark__78_2457177578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тимчасового арешт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79_2457177578"/>
            <w:bookmarkStart w:id="15" w:name="__Fieldmark__79_2457177578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рішення про екстрадиці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80_2457177578"/>
            <w:bookmarkStart w:id="17" w:name="__Fieldmark__80_2457177578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нше.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34"/>
        <w:gridCol w:w="1135"/>
        <w:gridCol w:w="986"/>
        <w:gridCol w:w="859"/>
        <w:gridCol w:w="4868"/>
      </w:tblGrid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екст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4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екст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" w:name="__Fieldmark__87_2457177578"/>
      <w:bookmarkStart w:id="19" w:name="__Fieldmark__87_2457177578"/>
      <w:bookmarkEnd w:id="1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88_2457177578"/>
      <w:bookmarkStart w:id="21" w:name="__Fieldmark__88_2457177578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89_2457177578"/>
      <w:bookmarkStart w:id="23" w:name="__Fieldmark__89_2457177578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99_2457177578"/>
      <w:bookmarkStart w:id="25" w:name="__Fieldmark__99_2457177578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100_2457177578"/>
      <w:bookmarkStart w:id="27" w:name="__Fieldmark__100_2457177578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101_2457177578"/>
      <w:bookmarkStart w:id="29" w:name="__Fieldmark__101_2457177578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102_2457177578"/>
      <w:bookmarkStart w:id="31" w:name="__Fieldmark__102_2457177578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104_2457177578"/>
      <w:bookmarkStart w:id="33" w:name="__Fieldmark__104_2457177578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екс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0:00Z</dcterms:created>
  <dc:creator/>
  <dc:description/>
  <cp:keywords/>
  <dc:language>en-US</dc:language>
  <cp:lastModifiedBy>ГЕТЬМАНСЬКИЙ Ярослав</cp:lastModifiedBy>
  <cp:lastPrinted>2014-10-13T15:41:00Z</cp:lastPrinted>
  <dcterms:modified xsi:type="dcterms:W3CDTF">2015-01-19T13:07:00Z</dcterms:modified>
  <cp:revision>7</cp:revision>
  <dc:subject/>
  <dc:title/>
</cp:coreProperties>
</file>