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7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en-US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</w:t>
      </w:r>
      <w:r>
        <w:rPr>
          <w:sz w:val="16"/>
          <w:szCs w:val="20"/>
          <w:lang w:val="en-US"/>
        </w:rPr>
        <w:t xml:space="preserve">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en-US" w:eastAsia="en-US"/>
        </w:rPr>
        <w:instrText xml:space="preserve"> FORMTEXT </w:instrText>
      </w:r>
      <w:r>
        <w:rPr>
          <w:sz w:val="16"/>
          <w:szCs w:val="20"/>
          <w:u w:val="single"/>
          <w:lang w:val="en-US" w:eastAsia="en-US"/>
        </w:rPr>
      </w:r>
      <w:r>
        <w:rPr>
          <w:sz w:val="16"/>
          <w:u w:val="single"/>
          <w:szCs w:val="20"/>
          <w:lang w:val="en-US" w:eastAsia="en-US"/>
        </w:rPr>
        <w:fldChar w:fldCharType="separate"/>
      </w:r>
      <w:r>
        <w:rPr>
          <w:sz w:val="16"/>
          <w:szCs w:val="20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20"/>
          <w:lang w:val="en-US" w:eastAsia="en-US"/>
        </w:rPr>
        <w:fldChar w:fldCharType="end"/>
      </w:r>
      <w:r>
        <w:rPr>
          <w:sz w:val="16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6415</wp:posOffset>
                </wp:positionH>
                <wp:positionV relativeFrom="paragraph">
                  <wp:posOffset>-1638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9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провадження в суді апеляційної інстанції (С2)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ап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24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восьми варіан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2_4202448948"/>
            <w:bookmarkStart w:id="4" w:name="__Fieldmark__12_4202448948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3_4202448948"/>
            <w:bookmarkStart w:id="6" w:name="__Fieldmark__13_4202448948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4_4202448948"/>
            <w:bookmarkStart w:id="8" w:name="__Fieldmark__14_4202448948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5_4202448948"/>
            <w:bookmarkStart w:id="10" w:name="__Fieldmark__15_4202448948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Ви не брали участь у судовому провадженн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6_4202448948"/>
            <w:bookmarkStart w:id="12" w:name="__Fieldmark__16_4202448948"/>
            <w:bookmarkEnd w:id="12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" w:name="__Fieldmark__17_4202448948"/>
            <w:bookmarkStart w:id="14" w:name="__Fieldmark__17_4202448948"/>
            <w:bookmarkEnd w:id="1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Ви не брали участь у судовому провадженн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" w:name="__Fieldmark__18_4202448948"/>
            <w:bookmarkStart w:id="16" w:name="__Fieldmark__18_4202448948"/>
            <w:bookmarkEnd w:id="1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_Fieldmark__19_4202448948"/>
            <w:bookmarkStart w:id="18" w:name="__Fieldmark__19_4202448948"/>
            <w:bookmarkEnd w:id="1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змін складу суду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мін</w:t>
      </w:r>
      <w:r>
        <w:rPr>
          <w:color w:val="000000"/>
          <w:sz w:val="20"/>
          <w:szCs w:val="20"/>
          <w:lang w:val="uk-UA"/>
        </w:rPr>
        <w:t>)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/ </w:t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" w:name="__Fieldmark__21_4202448948"/>
      <w:bookmarkStart w:id="20" w:name="__Fieldmark__21_4202448948"/>
      <w:bookmarkEnd w:id="2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уд працював одним складом.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</w:t>
      </w:r>
      <w:bookmarkStart w:id="21" w:name="OLE_LINK6"/>
      <w:bookmarkStart w:id="22" w:name="OLE_LINK5"/>
      <w:bookmarkStart w:id="23" w:name="OLE_LINK4"/>
      <w:r>
        <w:rPr/>
        <w:t xml:space="preserve"> та зазначити відповідну статтю Кримінального кодексу України</w:t>
      </w:r>
      <w:bookmarkEnd w:id="21"/>
      <w:bookmarkEnd w:id="22"/>
      <w:bookmarkEnd w:id="23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2_4202448948"/>
            <w:bookmarkStart w:id="25" w:name="__Fieldmark__22_4202448948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3_4202448948"/>
            <w:bookmarkStart w:id="27" w:name="__Fieldmark__23_4202448948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8" w:name="__Fieldmark__24_4202448948"/>
            <w:bookmarkStart w:id="29" w:name="__Fieldmark__24_4202448948"/>
            <w:bookmarkEnd w:id="2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0" w:name="__Fieldmark__25_4202448948"/>
            <w:bookmarkStart w:id="31" w:name="__Fieldmark__25_4202448948"/>
            <w:bookmarkEnd w:id="3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2" w:name="__Fieldmark__26_4202448948"/>
            <w:bookmarkStart w:id="33" w:name="__Fieldmark__26_4202448948"/>
            <w:bookmarkEnd w:id="3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4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4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5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5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6" w:name="ТекстовеПоле13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6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7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7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8" w:name="ТекстовеПоле15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8"/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в) кількість підозрюваних, обвинувачених у кримінальному провадженні, крім підзахисного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9" w:name="__Fieldmark__37_4202448948"/>
            <w:bookmarkStart w:id="40" w:name="__Fieldmark__37_4202448948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1" w:name="__Fieldmark__38_4202448948"/>
            <w:bookmarkStart w:id="42" w:name="__Fieldmark__38_4202448948"/>
            <w:bookmarkEnd w:id="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3" w:name="__Fieldmark__39_4202448948"/>
            <w:bookmarkStart w:id="44" w:name="__Fieldmark__39_4202448948"/>
            <w:bookmarkEnd w:id="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40_4202448948"/>
            <w:bookmarkStart w:id="46" w:name="__Fieldmark__40_4202448948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41_4202448948"/>
            <w:bookmarkStart w:id="48" w:name="__Fieldmark__41_4202448948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42_4202448948"/>
            <w:bookmarkStart w:id="50" w:name="__Fieldmark__42_4202448948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43_4202448948"/>
            <w:bookmarkStart w:id="52" w:name="__Fieldmark__43_4202448948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44_4202448948"/>
            <w:bookmarkStart w:id="54" w:name="__Fieldmark__44_4202448948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45_4202448948"/>
            <w:bookmarkStart w:id="56" w:name="__Fieldmark__45_4202448948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46_4202448948"/>
            <w:bookmarkStart w:id="58" w:name="__Fieldmark__46_4202448948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47_4202448948"/>
            <w:bookmarkStart w:id="60" w:name="__Fieldmark__47_4202448948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48_4202448948"/>
            <w:bookmarkStart w:id="62" w:name="__Fieldmark__48_4202448948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49_4202448948"/>
            <w:bookmarkStart w:id="64" w:name="__Fieldmark__49_4202448948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50_4202448948"/>
            <w:bookmarkStart w:id="66" w:name="__Fieldmark__50_4202448948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51_4202448948"/>
            <w:bookmarkStart w:id="68" w:name="__Fieldmark__51_4202448948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52_4202448948"/>
            <w:bookmarkStart w:id="70" w:name="__Fieldmark__52_4202448948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53_4202448948"/>
            <w:bookmarkStart w:id="72" w:name="__Fieldmark__53_4202448948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54_4202448948"/>
            <w:bookmarkStart w:id="74" w:name="__Fieldmark__54_4202448948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55_4202448948"/>
            <w:bookmarkStart w:id="76" w:name="__Fieldmark__55_4202448948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56_4202448948"/>
            <w:bookmarkStart w:id="78" w:name="__Fieldmark__56_4202448948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57_4202448948"/>
            <w:bookmarkStart w:id="80" w:name="__Fieldmark__57_4202448948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"/>
          <w:szCs w:val="2"/>
          <w:lang w:val="uk-UA"/>
        </w:rPr>
      </w:pPr>
      <w:r>
        <w:rPr>
          <w:b/>
          <w:color w:val="000000"/>
          <w:sz w:val="2"/>
          <w:szCs w:val="2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1" w:name="__Fieldmark__58_4202448948"/>
      <w:bookmarkStart w:id="82" w:name="__Fieldmark__58_4202448948"/>
      <w:bookmarkEnd w:id="8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3" w:name="__Fieldmark__59_4202448948"/>
      <w:bookmarkStart w:id="84" w:name="__Fieldmark__59_4202448948"/>
      <w:bookmarkEnd w:id="8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r>
        <w:br w:type="page"/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60_4202448948"/>
            <w:bookmarkStart w:id="86" w:name="__Fieldmark__60_4202448948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7" w:name="__Fieldmark__61_4202448948"/>
            <w:bookmarkStart w:id="88" w:name="__Fieldmark__61_4202448948"/>
            <w:bookmarkEnd w:id="8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9" w:name="__Fieldmark__62_4202448948"/>
            <w:bookmarkStart w:id="90" w:name="__Fieldmark__62_4202448948"/>
            <w:bookmarkEnd w:id="9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63_4202448948"/>
            <w:bookmarkStart w:id="92" w:name="__Fieldmark__63_4202448948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64_4202448948"/>
            <w:bookmarkStart w:id="94" w:name="__Fieldmark__64_4202448948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3. Дані для розрахунку значення сумарного заохочувального коефіцієнта </w:t>
      </w:r>
      <w:r>
        <w:rPr>
          <w:color w:val="000000"/>
          <w:sz w:val="20"/>
          <w:szCs w:val="20"/>
          <w:lang w:val="uk-UA"/>
        </w:rPr>
        <w:t>(К</w:t>
      </w:r>
      <w:r>
        <w:rPr>
          <w:color w:val="000000"/>
          <w:sz w:val="20"/>
          <w:szCs w:val="20"/>
          <w:vertAlign w:val="subscript"/>
          <w:lang w:val="uk-UA"/>
        </w:rPr>
        <w:t>рез</w:t>
      </w:r>
      <w:r>
        <w:rPr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96"/>
        <w:gridCol w:w="330"/>
        <w:gridCol w:w="851"/>
        <w:gridCol w:w="2126"/>
        <w:gridCol w:w="330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65_4202448948"/>
            <w:bookmarkStart w:id="96" w:name="__Fieldmark__65_4202448948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66_4202448948"/>
            <w:bookmarkStart w:id="98" w:name="__Fieldmark__66_4202448948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67_4202448948"/>
            <w:bookmarkStart w:id="100" w:name="__Fieldmark__67_4202448948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68_4202448948"/>
            <w:bookmarkStart w:id="102" w:name="__Fieldmark__68_4202448948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69_4202448948"/>
            <w:bookmarkStart w:id="104" w:name="__Fieldmark__69_4202448948"/>
            <w:bookmarkEnd w:id="10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70_4202448948"/>
            <w:bookmarkStart w:id="106" w:name="__Fieldmark__70_4202448948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71_4202448948"/>
            <w:bookmarkStart w:id="108" w:name="__Fieldmark__71_4202448948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9" w:name="__Fieldmark__72_4202448948"/>
            <w:bookmarkStart w:id="110" w:name="__Fieldmark__72_4202448948"/>
            <w:bookmarkEnd w:id="1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1" w:name="__Fieldmark__73_4202448948"/>
            <w:bookmarkStart w:id="112" w:name="__Fieldmark__73_4202448948"/>
            <w:bookmarkEnd w:id="1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3" w:name="__Fieldmark__74_4202448948"/>
            <w:bookmarkStart w:id="114" w:name="__Fieldmark__74_4202448948"/>
            <w:bookmarkEnd w:id="11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5" w:name="__Fieldmark__75_4202448948"/>
            <w:bookmarkStart w:id="116" w:name="__Fieldmark__75_4202448948"/>
            <w:bookmarkEnd w:id="11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7" w:name="__Fieldmark__76_4202448948"/>
            <w:bookmarkStart w:id="118" w:name="__Fieldmark__76_4202448948"/>
            <w:bookmarkEnd w:id="11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77_4202448948"/>
            <w:bookmarkStart w:id="120" w:name="__Fieldmark__77_4202448948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78_4202448948"/>
            <w:bookmarkStart w:id="122" w:name="__Fieldmark__78_4202448948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79_4202448948"/>
            <w:bookmarkStart w:id="124" w:name="__Fieldmark__79_4202448948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80_4202448948"/>
            <w:bookmarkStart w:id="126" w:name="__Fieldmark__80_4202448948"/>
            <w:bookmarkEnd w:id="12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81_4202448948"/>
            <w:bookmarkStart w:id="128" w:name="__Fieldmark__81_4202448948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9" w:name="__Fieldmark__82_4202448948"/>
            <w:bookmarkStart w:id="130" w:name="__Fieldmark__82_4202448948"/>
            <w:bookmarkEnd w:id="1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83_4202448948"/>
            <w:bookmarkStart w:id="132" w:name="__Fieldmark__83_4202448948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84_4202448948"/>
            <w:bookmarkStart w:id="134" w:name="__Fieldmark__84_4202448948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85_4202448948"/>
            <w:bookmarkStart w:id="136" w:name="__Fieldmark__85_4202448948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6_4202448948"/>
            <w:bookmarkStart w:id="138" w:name="__Fieldmark__86_4202448948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7_4202448948"/>
            <w:bookmarkStart w:id="140" w:name="__Fieldmark__87_4202448948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8_4202448948"/>
            <w:bookmarkStart w:id="142" w:name="__Fieldmark__88_4202448948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9_4202448948"/>
            <w:bookmarkStart w:id="144" w:name="__Fieldmark__89_4202448948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90_4202448948"/>
            <w:bookmarkStart w:id="146" w:name="__Fieldmark__90_4202448948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91_4202448948"/>
            <w:bookmarkStart w:id="148" w:name="__Fieldmark__91_4202448948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92_4202448948"/>
            <w:bookmarkStart w:id="150" w:name="__Fieldmark__92_4202448948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1" w:name="__Fieldmark__93_4202448948"/>
            <w:bookmarkStart w:id="152" w:name="__Fieldmark__93_4202448948"/>
            <w:bookmarkEnd w:id="1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1"/>
        <w:gridCol w:w="825"/>
        <w:gridCol w:w="828"/>
        <w:gridCol w:w="825"/>
        <w:gridCol w:w="908"/>
        <w:gridCol w:w="1960"/>
      </w:tblGrid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3" w:name="__Fieldmark__101_4202448948"/>
      <w:bookmarkStart w:id="154" w:name="__Fieldmark__101_4202448948"/>
      <w:bookmarkEnd w:id="15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ирок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5" w:name="__Fieldmark__102_4202448948"/>
      <w:bookmarkStart w:id="156" w:name="__Fieldmark__102_4202448948"/>
      <w:bookmarkEnd w:id="15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апеля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7" w:name="__Fieldmark__103_4202448948"/>
      <w:bookmarkStart w:id="158" w:name="__Fieldmark__103_4202448948"/>
      <w:bookmarkEnd w:id="15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9" w:name="__Fieldmark__104_4202448948"/>
      <w:bookmarkStart w:id="160" w:name="__Fieldmark__104_4202448948"/>
      <w:bookmarkEnd w:id="16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</w:t>
      </w:r>
      <w:bookmarkStart w:id="161" w:name="_GoBack"/>
      <w:bookmarkEnd w:id="161"/>
      <w:r>
        <w:rPr>
          <w:color w:val="000000"/>
          <w:sz w:val="16"/>
          <w:szCs w:val="16"/>
          <w:lang w:val="uk-UA"/>
        </w:rPr>
        <w:t xml:space="preserve">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2" w:name="__Fieldmark__114_4202448948"/>
      <w:bookmarkStart w:id="163" w:name="__Fieldmark__114_4202448948"/>
      <w:bookmarkEnd w:id="16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4" w:name="__Fieldmark__115_4202448948"/>
      <w:bookmarkStart w:id="165" w:name="__Fieldmark__115_4202448948"/>
      <w:bookmarkEnd w:id="16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6" w:name="__Fieldmark__116_4202448948"/>
      <w:bookmarkStart w:id="167" w:name="__Fieldmark__116_4202448948"/>
      <w:bookmarkEnd w:id="16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8" w:name="__Fieldmark__117_4202448948"/>
      <w:bookmarkStart w:id="169" w:name="__Fieldmark__117_4202448948"/>
      <w:bookmarkEnd w:id="16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70" w:name="__Fieldmark__119_4202448948"/>
      <w:bookmarkStart w:id="171" w:name="__Fieldmark__119_4202448948"/>
      <w:bookmarkEnd w:id="17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4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7:00Z</dcterms:created>
  <dc:creator/>
  <dc:description/>
  <cp:keywords/>
  <dc:language>en-US</dc:language>
  <cp:lastModifiedBy>ГЕТЬМАНСЬКИЙ Ярослав</cp:lastModifiedBy>
  <cp:lastPrinted>2014-10-15T12:20:00Z</cp:lastPrinted>
  <dcterms:modified xsi:type="dcterms:W3CDTF">2015-01-19T09:53:00Z</dcterms:modified>
  <cp:revision>6</cp:revision>
  <dc:subject/>
  <dc:title/>
</cp:coreProperties>
</file>