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3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14795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1.6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особі, затриманій за підозрою у вчиненні злочину або до якої застосовано </w:t>
        <w:br/>
        <w:t>запобіжний захід у вигляді тримання під вартою (ЗЗ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12"/>
          <w:szCs w:val="20"/>
          <w:lang w:val="uk-UA"/>
        </w:rPr>
      </w:pPr>
      <w:r>
        <w:rPr>
          <w:color w:val="000000"/>
          <w:sz w:val="12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916420482"/>
      <w:bookmarkStart w:id="1" w:name="__Fieldmark__12_916420482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916420482"/>
      <w:bookmarkStart w:id="3" w:name="__Fieldmark__13_916420482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2. Припинення участі адвоката до завершення строку дії доручення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прип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14_916420482"/>
      <w:bookmarkStart w:id="5" w:name="__Fieldmark__14_916420482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15_916420482"/>
      <w:bookmarkStart w:id="7" w:name="__Fieldmark__15_916420482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916420482"/>
            <w:bookmarkStart w:id="9" w:name="__Fieldmark__16_916420482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916420482"/>
            <w:bookmarkStart w:id="11" w:name="__Fieldmark__17_916420482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916420482"/>
            <w:bookmarkStart w:id="13" w:name="__Fieldmark__18_916420482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916420482"/>
            <w:bookmarkStart w:id="15" w:name="__Fieldmark__19_916420482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916420482"/>
            <w:bookmarkStart w:id="17" w:name="__Fieldmark__20_916420482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916420482"/>
            <w:bookmarkStart w:id="19" w:name="__Fieldmark__21_916420482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916420482"/>
            <w:bookmarkStart w:id="21" w:name="__Fieldmark__22_916420482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916420482"/>
            <w:bookmarkStart w:id="23" w:name="__Fieldmark__23_916420482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916420482"/>
            <w:bookmarkStart w:id="25" w:name="__Fieldmark__24_916420482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916420482"/>
            <w:bookmarkStart w:id="27" w:name="__Fieldmark__25_916420482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916420482"/>
            <w:bookmarkStart w:id="29" w:name="__Fieldmark__26_916420482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916420482"/>
            <w:bookmarkStart w:id="31" w:name="__Fieldmark__27_916420482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916420482"/>
            <w:bookmarkStart w:id="33" w:name="__Fieldmark__28_916420482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916420482"/>
            <w:bookmarkStart w:id="35" w:name="__Fieldmark__29_916420482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916420482"/>
            <w:bookmarkStart w:id="37" w:name="__Fieldmark__30_916420482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916420482"/>
            <w:bookmarkStart w:id="39" w:name="__Fieldmark__31_916420482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2_916420482"/>
            <w:bookmarkStart w:id="41" w:name="__Fieldmark__32_916420482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3_916420482"/>
            <w:bookmarkStart w:id="43" w:name="__Fieldmark__33_916420482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4_916420482"/>
            <w:bookmarkStart w:id="45" w:name="__Fieldmark__34_916420482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916420482"/>
            <w:bookmarkStart w:id="47" w:name="__Fieldmark__36_916420482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916420482"/>
            <w:bookmarkStart w:id="49" w:name="__Fieldmark__37_916420482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916420482"/>
            <w:bookmarkStart w:id="51" w:name="__Fieldmark__38_916420482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916420482"/>
            <w:bookmarkStart w:id="53" w:name="__Fieldmark__39_916420482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916420482"/>
            <w:bookmarkStart w:id="55" w:name="__Fieldmark__40_916420482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916420482"/>
            <w:bookmarkStart w:id="57" w:name="__Fieldmark__41_916420482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916420482"/>
            <w:bookmarkStart w:id="59" w:name="__Fieldmark__42_916420482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916420482"/>
            <w:bookmarkStart w:id="61" w:name="__Fieldmark__43_916420482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916420482"/>
            <w:bookmarkStart w:id="63" w:name="__Fieldmark__44_916420482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916420482"/>
            <w:bookmarkStart w:id="65" w:name="__Fieldmark__45_916420482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916420482"/>
            <w:bookmarkStart w:id="67" w:name="__Fieldmark__46_916420482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916420482"/>
            <w:bookmarkStart w:id="69" w:name="__Fieldmark__47_916420482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48_916420482"/>
            <w:bookmarkStart w:id="71" w:name="__Fieldmark__48_916420482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49_916420482"/>
            <w:bookmarkStart w:id="73" w:name="__Fieldmark__49_916420482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0_916420482"/>
            <w:bookmarkStart w:id="75" w:name="__Fieldmark__50_916420482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2"/>
          <w:szCs w:val="20"/>
          <w:lang w:val="uk-UA"/>
        </w:rPr>
      </w:pPr>
      <w:r>
        <w:br w:type="page"/>
      </w: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5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916420482"/>
            <w:bookmarkStart w:id="77" w:name="__Fieldmark__221_916420482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916420482"/>
            <w:bookmarkStart w:id="79" w:name="__Fieldmark__222_916420482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223_916420482"/>
            <w:bookmarkStart w:id="81" w:name="__Fieldmark__223_916420482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224_916420482"/>
            <w:bookmarkStart w:id="83" w:name="__Fieldmark__224_916420482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225_916420482"/>
            <w:bookmarkStart w:id="85" w:name="__Fieldmark__225_916420482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Обрання запобіжного заходу затриманій особі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з</w:t>
      </w:r>
      <w:r>
        <w:rPr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уальна ді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226_916420482"/>
            <w:bookmarkStart w:id="87" w:name="__Fieldmark__226_916420482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, пов’язаний з обмеженням свободи, не обирався</w:t>
            </w:r>
          </w:p>
        </w:tc>
      </w:tr>
      <w:tr>
        <w:trPr>
          <w:trHeight w:val="7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клопотання слідчого, прокурора про обрання затриманій особі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227_916420482"/>
            <w:bookmarkStart w:id="89" w:name="__Fieldmark__227_916420482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запобіжний захід у вигляді тримання під вартою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228_916420482"/>
            <w:bookmarkStart w:id="91" w:name="__Fieldmark__228_916420482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більш м’який запобіжний захід</w:t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апеляційної скарги про обрання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229_916420482"/>
            <w:bookmarkStart w:id="93" w:name="__Fieldmark__229_916420482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алишено без змі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230_916420482"/>
            <w:bookmarkStart w:id="95" w:name="__Fieldmark__230_916420482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мінено на більш м’який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967"/>
        <w:gridCol w:w="659"/>
        <w:gridCol w:w="878"/>
        <w:gridCol w:w="887"/>
        <w:gridCol w:w="692"/>
        <w:gridCol w:w="784"/>
        <w:gridCol w:w="972"/>
        <w:gridCol w:w="697"/>
        <w:gridCol w:w="835"/>
        <w:gridCol w:w="1949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рим. затр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=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bookmarkStart w:id="96" w:name="_GoBack"/>
            <w:bookmarkEnd w:id="96"/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2 х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+ (2 х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/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) х 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ззз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при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1_916420482"/>
      <w:bookmarkStart w:id="98" w:name="__Fieldmark__241_916420482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2_916420482"/>
      <w:bookmarkStart w:id="100" w:name="__Fieldmark__242_916420482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43_916420482"/>
      <w:bookmarkStart w:id="102" w:name="__Fieldmark__243_916420482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слідчого, прокурора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44_916420482"/>
      <w:bookmarkStart w:id="104" w:name="__Fieldmark__244_916420482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5" w:name="__Fieldmark__245_916420482"/>
      <w:bookmarkStart w:id="106" w:name="__Fieldmark__245_916420482"/>
      <w:bookmarkEnd w:id="1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 захисник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7" w:name="__Fieldmark__246_916420482"/>
      <w:bookmarkStart w:id="108" w:name="__Fieldmark__246_916420482"/>
      <w:bookmarkEnd w:id="1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перечення на апеляційну скаргу прокурор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9" w:name="__Fieldmark__247_916420482"/>
      <w:bookmarkStart w:id="110" w:name="__Fieldmark__247_916420482"/>
      <w:bookmarkEnd w:id="1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 за результатами розгляду апеляційної скарги прокурора/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1" w:name="__Fieldmark__248_916420482"/>
      <w:bookmarkStart w:id="112" w:name="__Fieldmark__248_916420482"/>
      <w:bookmarkEnd w:id="11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 в порядку статті 206 Кримінального процесуаль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3" w:name="__Fieldmark__249_916420482"/>
      <w:bookmarkStart w:id="114" w:name="__Fieldmark__249_916420482"/>
      <w:bookmarkEnd w:id="1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 за результатами розгляду скарги адвоката в порядку статті 206 Кримінального процесуаль-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5" w:name="__Fieldmark__250_916420482"/>
      <w:bookmarkStart w:id="116" w:name="__Fieldmark__250_916420482"/>
      <w:bookmarkEnd w:id="1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7" w:name="__Fieldmark__251_916420482"/>
      <w:bookmarkStart w:id="118" w:name="__Fieldmark__251_916420482"/>
      <w:bookmarkEnd w:id="1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9" w:name="__Fieldmark__261_916420482"/>
      <w:bookmarkStart w:id="120" w:name="__Fieldmark__261_916420482"/>
      <w:bookmarkEnd w:id="1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1" w:name="__Fieldmark__262_916420482"/>
      <w:bookmarkStart w:id="122" w:name="__Fieldmark__262_916420482"/>
      <w:bookmarkEnd w:id="12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3" w:name="__Fieldmark__263_916420482"/>
      <w:bookmarkStart w:id="124" w:name="__Fieldmark__263_916420482"/>
      <w:bookmarkEnd w:id="12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5" w:name="__Fieldmark__264_916420482"/>
      <w:bookmarkStart w:id="126" w:name="__Fieldmark__264_916420482"/>
      <w:bookmarkEnd w:id="12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7" w:name="__Fieldmark__266_916420482"/>
      <w:bookmarkStart w:id="128" w:name="__Fieldmark__266_916420482"/>
      <w:bookmarkEnd w:id="12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кри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0:00Z</dcterms:created>
  <dc:creator/>
  <dc:description/>
  <cp:keywords/>
  <dc:language>en-US</dc:language>
  <cp:lastModifiedBy>ГЕТЬМАНСЬКИЙ Ярослав</cp:lastModifiedBy>
  <cp:lastPrinted>2014-10-15T12:14:00Z</cp:lastPrinted>
  <dcterms:modified xsi:type="dcterms:W3CDTF">2015-01-19T13:07:00Z</dcterms:modified>
  <cp:revision>8</cp:revision>
  <dc:subject/>
  <dc:title/>
</cp:coreProperties>
</file>