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6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12"/>
          <w:szCs w:val="20"/>
          <w:lang w:val="uk-UA"/>
        </w:rPr>
      </w:pPr>
      <w:r>
        <w:rPr>
          <w:b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-1390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5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sz w:val="20"/>
          <w:szCs w:val="20"/>
          <w:u w:val="single"/>
          <w:lang w:val="uk-UA"/>
        </w:rPr>
        <w:t>на стадії провадження в суді першої інстанції (С1)</w:t>
      </w:r>
      <w:r>
        <w:rPr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1 інст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1"/>
        <w:gridCol w:w="255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3707964641"/>
            <w:bookmarkStart w:id="4" w:name="__Fieldmark__12_3707964641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3707964641"/>
            <w:bookmarkStart w:id="6" w:name="__Fieldmark__13_3707964641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3707964641"/>
            <w:bookmarkStart w:id="8" w:name="__Fieldmark__14_3707964641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3707964641"/>
            <w:bookmarkStart w:id="10" w:name="__Fieldmark__15_3707964641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б) особливий вид кримінального провадже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с. про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1" w:name="__Fieldmark__16_3707964641"/>
            <w:bookmarkStart w:id="12" w:name="__Fieldmark__16_3707964641"/>
            <w:bookmarkEnd w:id="12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про примирення між потерпілим та підозрюваним чи обвинуваченим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3" w:name="__Fieldmark__17_3707964641"/>
            <w:bookmarkStart w:id="14" w:name="__Fieldmark__17_3707964641"/>
            <w:bookmarkEnd w:id="14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між прокурором та підозрюваним чи обвинуваченим про визнання винуватості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5" w:name="__Fieldmark__18_3707964641"/>
            <w:bookmarkStart w:id="16" w:name="__Fieldmark__18_3707964641"/>
            <w:bookmarkEnd w:id="16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удовий розгляд лише частини доказів у провадженні;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" w:name="__Fieldmark__20_3707964641"/>
      <w:bookmarkStart w:id="18" w:name="__Fieldmark__20_3707964641"/>
      <w:bookmarkEnd w:id="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;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г) повернення обвинувального акта на доопрацюва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пов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2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36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9" w:name="__Fieldmark__21_3707964641"/>
            <w:bookmarkStart w:id="20" w:name="__Fieldmark__21_3707964641"/>
            <w:bookmarkEnd w:id="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 (кількість повернень, разів: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);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1" w:name="__Fieldmark__23_3707964641"/>
            <w:bookmarkStart w:id="22" w:name="__Fieldmark__23_3707964641"/>
            <w:bookmarkEnd w:id="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;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кількість завершених судових засідань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т 1 інст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3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61"/>
        <w:gridCol w:w="1661"/>
        <w:gridCol w:w="1662"/>
        <w:gridCol w:w="1382"/>
      </w:tblGrid>
      <w:tr>
        <w:trPr/>
        <w:tc>
          <w:tcPr>
            <w:tcW w:w="14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3" w:name="__Fieldmark__24_3707964641"/>
            <w:bookmarkStart w:id="24" w:name="__Fieldmark__24_3707964641"/>
            <w:bookmarkEnd w:id="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нше 10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5" w:name="__Fieldmark__25_3707964641"/>
            <w:bookmarkStart w:id="26" w:name="__Fieldmark__25_3707964641"/>
            <w:bookmarkEnd w:id="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 до 15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7" w:name="__Fieldmark__26_3707964641"/>
            <w:bookmarkStart w:id="28" w:name="__Fieldmark__26_3707964641"/>
            <w:bookmarkEnd w:id="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6 до 20;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9" w:name="__Fieldmark__27_3707964641"/>
            <w:bookmarkStart w:id="30" w:name="__Fieldmark__27_3707964641"/>
            <w:bookmarkEnd w:id="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1 до 25;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28_3707964641"/>
            <w:bookmarkStart w:id="32" w:name="__Fieldmark__28_3707964641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25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єстр судових засідань </w:t>
      </w:r>
      <w:r>
        <w:rPr>
          <w:color w:val="000000"/>
          <w:sz w:val="20"/>
          <w:szCs w:val="20"/>
          <w:lang w:val="uk-UA"/>
        </w:rPr>
        <w:t>(заповнюється у разі,</w:t>
      </w:r>
      <w:r>
        <w:rPr/>
        <w:t xml:space="preserve"> якщо відбулося 10 і більше завершених судових засідань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6"/>
          <w:szCs w:val="20"/>
          <w:lang w:val="uk-UA"/>
        </w:rPr>
      </w:pPr>
      <w:r>
        <w:br w:type="page"/>
      </w: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24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а) найвищий ступінь тяжкості епізоду (групи епізодів) кримінального провадження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79_3707964641"/>
            <w:bookmarkStart w:id="34" w:name="__Fieldmark__179_3707964641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80_3707964641"/>
            <w:bookmarkStart w:id="36" w:name="__Fieldmark__180_3707964641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81_3707964641"/>
            <w:bookmarkStart w:id="38" w:name="__Fieldmark__181_3707964641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2_3707964641"/>
            <w:bookmarkStart w:id="40" w:name="__Fieldmark__182_3707964641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83_3707964641"/>
            <w:bookmarkStart w:id="42" w:name="__Fieldmark__183_3707964641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3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3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4" w:name="ТекстовеПоле1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4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194_3707964641"/>
            <w:bookmarkStart w:id="46" w:name="__Fieldmark__194_3707964641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195_3707964641"/>
            <w:bookmarkStart w:id="48" w:name="__Fieldmark__195_3707964641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196_3707964641"/>
            <w:bookmarkStart w:id="50" w:name="__Fieldmark__196_3707964641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197_3707964641"/>
            <w:bookmarkStart w:id="52" w:name="__Fieldmark__197_3707964641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198_3707964641"/>
            <w:bookmarkStart w:id="54" w:name="__Fieldmark__198_3707964641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199_3707964641"/>
            <w:bookmarkStart w:id="56" w:name="__Fieldmark__199_3707964641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200_3707964641"/>
            <w:bookmarkStart w:id="58" w:name="__Fieldmark__200_3707964641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201_3707964641"/>
            <w:bookmarkStart w:id="60" w:name="__Fieldmark__201_3707964641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202_3707964641"/>
            <w:bookmarkStart w:id="62" w:name="__Fieldmark__202_3707964641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203_3707964641"/>
            <w:bookmarkStart w:id="64" w:name="__Fieldmark__203_3707964641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204_3707964641"/>
            <w:bookmarkStart w:id="66" w:name="__Fieldmark__204_3707964641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205_3707964641"/>
            <w:bookmarkStart w:id="68" w:name="__Fieldmark__205_3707964641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206_3707964641"/>
            <w:bookmarkStart w:id="70" w:name="__Fieldmark__206_3707964641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207_3707964641"/>
            <w:bookmarkStart w:id="72" w:name="__Fieldmark__207_3707964641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208_3707964641"/>
            <w:bookmarkStart w:id="74" w:name="__Fieldmark__208_3707964641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209_3707964641"/>
            <w:bookmarkStart w:id="76" w:name="__Fieldmark__209_3707964641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210_3707964641"/>
            <w:bookmarkStart w:id="78" w:name="__Fieldmark__210_3707964641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211_3707964641"/>
            <w:bookmarkStart w:id="80" w:name="__Fieldmark__211_3707964641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212_3707964641"/>
            <w:bookmarkStart w:id="82" w:name="__Fieldmark__212_3707964641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213_3707964641"/>
            <w:bookmarkStart w:id="84" w:name="__Fieldmark__213_3707964641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214_3707964641"/>
            <w:bookmarkStart w:id="86" w:name="__Fieldmark__214_3707964641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7" w:name="__Fieldmark__215_3707964641"/>
      <w:bookmarkStart w:id="88" w:name="__Fieldmark__215_3707964641"/>
      <w:bookmarkEnd w:id="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9" w:name="__Fieldmark__216_3707964641"/>
      <w:bookmarkStart w:id="90" w:name="__Fieldmark__216_3707964641"/>
      <w:bookmarkEnd w:id="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217_3707964641"/>
            <w:bookmarkStart w:id="92" w:name="__Fieldmark__217_3707964641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218_3707964641"/>
            <w:bookmarkStart w:id="94" w:name="__Fieldmark__218_3707964641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219_3707964641"/>
            <w:bookmarkStart w:id="96" w:name="__Fieldmark__219_3707964641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220_3707964641"/>
            <w:bookmarkStart w:id="98" w:name="__Fieldmark__220_3707964641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221_3707964641"/>
            <w:bookmarkStart w:id="100" w:name="__Fieldmark__221_3707964641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8"/>
        <w:gridCol w:w="678"/>
        <w:gridCol w:w="2551"/>
        <w:gridCol w:w="62"/>
        <w:gridCol w:w="334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222_3707964641"/>
            <w:bookmarkStart w:id="102" w:name="__Fieldmark__222_3707964641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223_3707964641"/>
            <w:bookmarkStart w:id="104" w:name="__Fieldmark__223_3707964641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224_3707964641"/>
            <w:bookmarkStart w:id="106" w:name="__Fieldmark__224_3707964641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225_3707964641"/>
            <w:bookmarkStart w:id="108" w:name="__Fieldmark__225_3707964641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226_3707964641"/>
            <w:bookmarkStart w:id="110" w:name="__Fieldmark__226_3707964641"/>
            <w:bookmarkEnd w:id="11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несення виправдувального вироку в провадженні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227_3707964641"/>
            <w:bookmarkStart w:id="112" w:name="__Fieldmark__227_3707964641"/>
            <w:bookmarkEnd w:id="1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з посягання на житт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228_3707964641"/>
            <w:bookmarkStart w:id="114" w:name="__Fieldmark__228_3707964641"/>
            <w:bookmarkEnd w:id="11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бливо тяжкого злочину;</w:t>
            </w:r>
          </w:p>
        </w:tc>
        <w:tc>
          <w:tcPr>
            <w:tcW w:w="3291" w:type="dxa"/>
            <w:gridSpan w:val="3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229_3707964641"/>
            <w:bookmarkStart w:id="116" w:name="__Fieldmark__229_3707964641"/>
            <w:bookmarkEnd w:id="11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яжкого злочин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30_3707964641"/>
            <w:bookmarkStart w:id="118" w:name="__Fieldmark__230_3707964641"/>
            <w:bookmarkEnd w:id="11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середньої тяжкості;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231_3707964641"/>
            <w:bookmarkStart w:id="120" w:name="__Fieldmark__231_3707964641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232_3707964641"/>
            <w:bookmarkStart w:id="122" w:name="__Fieldmark__232_3707964641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233_3707964641"/>
            <w:bookmarkStart w:id="124" w:name="__Fieldmark__233_3707964641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234_3707964641"/>
            <w:bookmarkStart w:id="126" w:name="__Fieldmark__234_3707964641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235_3707964641"/>
            <w:bookmarkStart w:id="128" w:name="__Fieldmark__235_3707964641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9" w:name="__Fieldmark__236_3707964641"/>
            <w:bookmarkStart w:id="130" w:name="__Fieldmark__236_3707964641"/>
            <w:bookmarkEnd w:id="1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237_3707964641"/>
            <w:bookmarkStart w:id="132" w:name="__Fieldmark__237_3707964641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238_3707964641"/>
            <w:bookmarkStart w:id="134" w:name="__Fieldmark__238_3707964641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239_3707964641"/>
            <w:bookmarkStart w:id="136" w:name="__Fieldmark__239_3707964641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240_3707964641"/>
            <w:bookmarkStart w:id="138" w:name="__Fieldmark__240_3707964641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241_3707964641"/>
            <w:bookmarkStart w:id="140" w:name="__Fieldmark__241_3707964641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242_3707964641"/>
            <w:bookmarkStart w:id="142" w:name="__Fieldmark__242_3707964641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243_3707964641"/>
            <w:bookmarkStart w:id="144" w:name="__Fieldmark__243_3707964641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244_3707964641"/>
            <w:bookmarkStart w:id="146" w:name="__Fieldmark__244_3707964641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245_3707964641"/>
            <w:bookmarkStart w:id="148" w:name="__Fieldmark__245_3707964641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246_3707964641"/>
            <w:bookmarkStart w:id="150" w:name="__Fieldmark__246_3707964641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51" w:name="__Fieldmark__247_3707964641"/>
            <w:bookmarkStart w:id="152" w:name="__Fieldmark__247_3707964641"/>
            <w:bookmarkEnd w:id="15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851"/>
        <w:gridCol w:w="2456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248_3707964641"/>
            <w:bookmarkStart w:id="154" w:name="__Fieldmark__248_3707964641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249_3707964641"/>
            <w:bookmarkStart w:id="156" w:name="__Fieldmark__249_3707964641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250_3707964641"/>
            <w:bookmarkStart w:id="158" w:name="__Fieldmark__250_3707964641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251_3707964641"/>
            <w:bookmarkStart w:id="160" w:name="__Fieldmark__251_3707964641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252_3707964641"/>
            <w:bookmarkStart w:id="162" w:name="__Fieldmark__252_3707964641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253_3707964641"/>
            <w:bookmarkStart w:id="164" w:name="__Fieldmark__253_3707964641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65" w:name="_GoBack"/>
            <w:bookmarkEnd w:id="165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6" w:name="__Fieldmark__254_3707964641"/>
            <w:bookmarkStart w:id="167" w:name="__Fieldmark__254_3707964641"/>
            <w:bookmarkEnd w:id="1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8" w:name="__Fieldmark__255_3707964641"/>
            <w:bookmarkStart w:id="169" w:name="__Fieldmark__255_3707964641"/>
            <w:bookmarkEnd w:id="1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0" w:name="__Fieldmark__256_3707964641"/>
            <w:bookmarkStart w:id="171" w:name="__Fieldmark__256_3707964641"/>
            <w:bookmarkEnd w:id="1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2" w:name="__Fieldmark__257_3707964641"/>
            <w:bookmarkStart w:id="173" w:name="__Fieldmark__257_3707964641"/>
            <w:bookmarkEnd w:id="1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4" w:name="__Fieldmark__258_3707964641"/>
            <w:bookmarkStart w:id="175" w:name="__Fieldmark__258_3707964641"/>
            <w:bookmarkEnd w:id="1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6" w:name="__Fieldmark__259_3707964641"/>
            <w:bookmarkStart w:id="177" w:name="__Fieldmark__259_3707964641"/>
            <w:bookmarkEnd w:id="1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8" w:name="__Fieldmark__260_3707964641"/>
            <w:bookmarkStart w:id="179" w:name="__Fieldmark__260_3707964641"/>
            <w:bookmarkEnd w:id="1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982"/>
        <w:gridCol w:w="835"/>
        <w:gridCol w:w="837"/>
        <w:gridCol w:w="835"/>
        <w:gridCol w:w="920"/>
        <w:gridCol w:w="4960"/>
      </w:tblGrid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0" w:name="__Fieldmark__268_3707964641"/>
      <w:bookmarkStart w:id="181" w:name="__Fieldmark__268_3707964641"/>
      <w:bookmarkEnd w:id="1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 (у разі якщо не подано на попередній стадії провадження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2" w:name="__Fieldmark__269_3707964641"/>
      <w:bookmarkStart w:id="183" w:name="__Fieldmark__269_3707964641"/>
      <w:bookmarkEnd w:id="1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 або ухвала суду перш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4" w:name="__Fieldmark__270_3707964641"/>
      <w:bookmarkStart w:id="185" w:name="__Fieldmark__270_3707964641"/>
      <w:bookmarkEnd w:id="1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6" w:name="__Fieldmark__271_3707964641"/>
      <w:bookmarkStart w:id="187" w:name="__Fieldmark__271_3707964641"/>
      <w:bookmarkEnd w:id="1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8" w:name="__Fieldmark__281_3707964641"/>
      <w:bookmarkStart w:id="189" w:name="__Fieldmark__281_3707964641"/>
      <w:bookmarkEnd w:id="1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0" w:name="__Fieldmark__282_3707964641"/>
      <w:bookmarkStart w:id="191" w:name="__Fieldmark__282_3707964641"/>
      <w:bookmarkEnd w:id="1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2" w:name="__Fieldmark__283_3707964641"/>
      <w:bookmarkStart w:id="193" w:name="__Fieldmark__283_3707964641"/>
      <w:bookmarkEnd w:id="1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4" w:name="__Fieldmark__284_3707964641"/>
      <w:bookmarkStart w:id="195" w:name="__Fieldmark__284_3707964641"/>
      <w:bookmarkEnd w:id="19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6" w:name="__Fieldmark__286_3707964641"/>
      <w:bookmarkStart w:id="197" w:name="__Fieldmark__286_3707964641"/>
      <w:bookmarkEnd w:id="19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15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/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6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6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6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7797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6:00Z</dcterms:created>
  <dc:creator/>
  <dc:description/>
  <cp:keywords/>
  <dc:language>en-US</dc:language>
  <cp:lastModifiedBy>ГЕТЬМАНСЬКИЙ Ярослав</cp:lastModifiedBy>
  <cp:lastPrinted>2014-10-15T12:17:00Z</cp:lastPrinted>
  <dcterms:modified xsi:type="dcterms:W3CDTF">2015-01-19T09:52:00Z</dcterms:modified>
  <cp:revision>6</cp:revision>
  <dc:subject/>
  <dc:title/>
</cp:coreProperties>
</file>