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5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1965</wp:posOffset>
                </wp:positionH>
                <wp:positionV relativeFrom="paragraph">
                  <wp:posOffset>-12954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Д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0.2pt;mso-position-vertical-relative:text;margin-left:-3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Д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на стадії досудового розслідування (ДР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та відшкодування витрат, пов’язаних з її наданням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–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</w:r>
            <w:r>
              <w:rPr>
                <w:sz w:val="20"/>
                <w:u w:val="single"/>
                <w:szCs w:val="20"/>
                <w:color w:val="000000"/>
                <w:lang w:val="uk-UA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</w:r>
            <w:r>
              <w:rPr>
                <w:sz w:val="20"/>
                <w:u w:val="single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1. Дані для розрахунку значення коефіцієнта стадії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п (досуд.)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а) повнота участі адвоката у процесуальних діях поточної стадії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п</w:t>
      </w:r>
      <w:r>
        <w:rPr>
          <w:color w:val="000000"/>
          <w:sz w:val="20"/>
          <w:szCs w:val="20"/>
          <w:lang w:val="uk-UA"/>
        </w:rPr>
        <w:t>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2330"/>
        <w:gridCol w:w="2835"/>
      </w:tblGrid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ипадк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(оберіть один з чотирьох варіантів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бра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протягом усієї даної стадії кримінального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прова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припини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до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вершення даної стадії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кримінального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провадження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під час затримання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0" w:name="__Fieldmark__12_3162900575"/>
            <w:bookmarkStart w:id="1" w:name="__Fieldmark__12_3162900575"/>
            <w:bookmarkEnd w:id="1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" w:name="__Fieldmark__13_3162900575"/>
            <w:bookmarkStart w:id="3" w:name="__Fieldmark__13_3162900575"/>
            <w:bookmarkEnd w:id="3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під час затримання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адавалас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" w:name="__Fieldmark__14_3162900575"/>
            <w:bookmarkStart w:id="5" w:name="__Fieldmark__14_3162900575"/>
            <w:bookmarkEnd w:id="5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" w:name="__Fieldmark__15_3162900575"/>
            <w:bookmarkStart w:id="7" w:name="__Fieldmark__15_3162900575"/>
            <w:bookmarkEnd w:id="7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б) продовження строку досудового розслідування відповідно до частини другої статті 294 Кримінального процесуального кодексу України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rFonts w:eastAsia="Symbol" w:cs="Symbol" w:ascii="Symbol" w:hAnsi="Symbol"/>
          <w:color w:val="000000"/>
          <w:sz w:val="20"/>
          <w:szCs w:val="20"/>
          <w:vertAlign w:val="subscript"/>
          <w:lang w:val="uk-UA"/>
        </w:rPr>
        <w:t></w:t>
      </w:r>
      <w:r>
        <w:rPr>
          <w:color w:val="000000"/>
          <w:sz w:val="20"/>
          <w:szCs w:val="20"/>
          <w:vertAlign w:val="subscript"/>
          <w:lang w:val="uk-UA"/>
        </w:rPr>
        <w:t xml:space="preserve"> от досуд</w:t>
      </w:r>
      <w:r>
        <w:rPr/>
        <w:t>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беріть необхідний(і) варіант(и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" w:name="__Fieldmark__16_3162900575"/>
            <w:bookmarkStart w:id="9" w:name="__Fieldmark__16_3162900575"/>
            <w:bookmarkEnd w:id="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трьох місяці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" w:name="__Fieldmark__17_3162900575"/>
            <w:bookmarkStart w:id="11" w:name="__Fieldmark__17_3162900575"/>
            <w:bookmarkEnd w:id="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дванадцяти місяців, але понад шість місяці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" w:name="__Fieldmark__18_3162900575"/>
            <w:bookmarkStart w:id="13" w:name="__Fieldmark__18_3162900575"/>
            <w:bookmarkEnd w:id="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шести місяців, але понад три місяц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" w:name="__Fieldmark__19_3162900575"/>
            <w:bookmarkStart w:id="15" w:name="__Fieldmark__19_3162900575"/>
            <w:bookmarkEnd w:id="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одовження строку досудового розслідування не застосовувалося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2. Дані для розрахунку значення коефіцієнта складності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кл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а) найвищий ступінь тяжкості епізоду (групи епізодів)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т. тяж. осн</w:t>
      </w:r>
      <w:r>
        <w:rPr/>
        <w:t>) (необхідне відзначити та зазначити відповідну статтю Кримінального кодексу Україн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2126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6" w:name="__Fieldmark__20_3162900575"/>
            <w:bookmarkStart w:id="17" w:name="__Fieldmark__20_3162900575"/>
            <w:bookmarkEnd w:id="1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великої тяжкост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8" w:name="__Fieldmark__21_3162900575"/>
            <w:bookmarkStart w:id="19" w:name="__Fieldmark__21_3162900575"/>
            <w:bookmarkEnd w:id="1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редньої тяжк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0" w:name="__Fieldmark__22_3162900575"/>
            <w:bookmarkStart w:id="21" w:name="__Fieldmark__22_3162900575"/>
            <w:bookmarkEnd w:id="2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яж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2" w:name="__Fieldmark__23_3162900575"/>
            <w:bookmarkStart w:id="23" w:name="__Fieldmark__23_3162900575"/>
            <w:bookmarkEnd w:id="2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ливо тяжк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4" w:name="__Fieldmark__24_3162900575"/>
            <w:bookmarkStart w:id="25" w:name="__Fieldmark__24_3162900575"/>
            <w:bookmarkEnd w:id="2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сягання на життя*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6" w:name="ТекстовеПоле10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6"/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7" w:name="ТекстовеПоле11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7"/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8" w:name="ТекстовеПоле12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8"/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9" w:name="ТекстовеПоле14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9"/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0" w:name="ТекстовеПоле15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0"/>
          </w:p>
        </w:tc>
      </w:tr>
    </w:tbl>
    <w:p>
      <w:pPr>
        <w:pStyle w:val="Style19"/>
        <w:spacing w:before="0" w:after="0"/>
        <w:jc w:val="both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 Тут і далі – злочини, передбачені статтями 112, 115, частиною третьою статті 258, статтями 348, 379, 400 і 443 Кримінального кодексу України;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б) кількість епізодів злочинної діяльності за кожним зі ступенів тяжкості </w:t>
      </w:r>
      <w:r>
        <w:rPr>
          <w:color w:val="000000"/>
          <w:sz w:val="20"/>
          <w:szCs w:val="20"/>
          <w:lang w:val="uk-UA"/>
        </w:rPr>
        <w:t>(зазначається лише у разі, коли кримінальне провадження містить понад один епізод):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080"/>
        <w:gridCol w:w="961"/>
        <w:gridCol w:w="794"/>
        <w:gridCol w:w="1033"/>
        <w:gridCol w:w="166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тупінь тяжкості групи епізодів злочинної діяль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великої тяжко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ьої тяжкос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яж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ливо тяжк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сягання на життя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кість епіз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в) кількість підозрюваних, обвинувачених у кримінальному провадженні (дані для розрахунку значення </w:t>
        <w:br/>
        <w:t>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спів</w:t>
      </w:r>
      <w:r>
        <w:rPr>
          <w:b/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886"/>
        <w:gridCol w:w="788"/>
        <w:gridCol w:w="788"/>
        <w:gridCol w:w="814"/>
        <w:gridCol w:w="910"/>
        <w:gridCol w:w="911"/>
        <w:gridCol w:w="908"/>
        <w:gridCol w:w="906"/>
        <w:gridCol w:w="907"/>
        <w:gridCol w:w="900"/>
      </w:tblGrid>
      <w:tr>
        <w:trPr/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1" w:name="__Fieldmark__35_3162900575"/>
            <w:bookmarkStart w:id="32" w:name="__Fieldmark__35_3162900575"/>
            <w:bookmarkEnd w:id="3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0 </w:t>
            </w:r>
            <w:r>
              <w:rPr>
                <w:color w:val="000000"/>
                <w:sz w:val="16"/>
                <w:szCs w:val="16"/>
                <w:lang w:val="uk-UA"/>
              </w:rPr>
              <w:t>(лише підзахисний);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3" w:name="__Fieldmark__36_3162900575"/>
            <w:bookmarkStart w:id="34" w:name="__Fieldmark__36_3162900575"/>
            <w:bookmarkEnd w:id="3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5" w:name="__Fieldmark__37_3162900575"/>
            <w:bookmarkStart w:id="36" w:name="__Fieldmark__37_3162900575"/>
            <w:bookmarkEnd w:id="3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7" w:name="__Fieldmark__38_3162900575"/>
            <w:bookmarkStart w:id="38" w:name="__Fieldmark__38_3162900575"/>
            <w:bookmarkEnd w:id="3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9" w:name="__Fieldmark__39_3162900575"/>
            <w:bookmarkStart w:id="40" w:name="__Fieldmark__39_3162900575"/>
            <w:bookmarkEnd w:id="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1" w:name="__Fieldmark__40_3162900575"/>
            <w:bookmarkStart w:id="42" w:name="__Fieldmark__40_3162900575"/>
            <w:bookmarkEnd w:id="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3" w:name="__Fieldmark__41_3162900575"/>
            <w:bookmarkStart w:id="44" w:name="__Fieldmark__41_3162900575"/>
            <w:bookmarkEnd w:id="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5" w:name="__Fieldmark__42_3162900575"/>
            <w:bookmarkStart w:id="46" w:name="__Fieldmark__42_3162900575"/>
            <w:bookmarkEnd w:id="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7" w:name="__Fieldmark__43_3162900575"/>
            <w:bookmarkStart w:id="48" w:name="__Fieldmark__43_3162900575"/>
            <w:bookmarkEnd w:id="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9" w:name="__Fieldmark__44_3162900575"/>
            <w:bookmarkStart w:id="50" w:name="__Fieldmark__44_3162900575"/>
            <w:bookmarkEnd w:id="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1" w:name="__Fieldmark__45_3162900575"/>
            <w:bookmarkStart w:id="52" w:name="__Fieldmark__45_3162900575"/>
            <w:bookmarkEnd w:id="5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3" w:name="__Fieldmark__46_3162900575"/>
            <w:bookmarkStart w:id="54" w:name="__Fieldmark__46_3162900575"/>
            <w:bookmarkEnd w:id="5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5" w:name="__Fieldmark__47_3162900575"/>
            <w:bookmarkStart w:id="56" w:name="__Fieldmark__47_3162900575"/>
            <w:bookmarkEnd w:id="5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7" w:name="__Fieldmark__48_3162900575"/>
            <w:bookmarkStart w:id="58" w:name="__Fieldmark__48_3162900575"/>
            <w:bookmarkEnd w:id="5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9" w:name="__Fieldmark__49_3162900575"/>
            <w:bookmarkStart w:id="60" w:name="__Fieldmark__49_3162900575"/>
            <w:bookmarkEnd w:id="6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1" w:name="__Fieldmark__50_3162900575"/>
            <w:bookmarkStart w:id="62" w:name="__Fieldmark__50_3162900575"/>
            <w:bookmarkEnd w:id="6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3" w:name="__Fieldmark__51_3162900575"/>
            <w:bookmarkStart w:id="64" w:name="__Fieldmark__51_3162900575"/>
            <w:bookmarkEnd w:id="6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5" w:name="__Fieldmark__52_3162900575"/>
            <w:bookmarkStart w:id="66" w:name="__Fieldmark__52_3162900575"/>
            <w:bookmarkEnd w:id="6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7" w:name="__Fieldmark__53_3162900575"/>
            <w:bookmarkStart w:id="68" w:name="__Fieldmark__53_3162900575"/>
            <w:bookmarkEnd w:id="6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9" w:name="__Fieldmark__54_3162900575"/>
            <w:bookmarkStart w:id="70" w:name="__Fieldmark__54_3162900575"/>
            <w:bookmarkEnd w:id="7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80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1" w:name="__Fieldmark__55_3162900575"/>
            <w:bookmarkStart w:id="72" w:name="__Fieldmark__55_3162900575"/>
            <w:bookmarkEnd w:id="7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 і більше;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en-GB"/>
        </w:rPr>
      </w:pPr>
      <w:r>
        <w:rPr>
          <w:b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г) обрання особі запобіжного заходу у вигляді тримання під вартою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з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73" w:name="__Fieldmark__56_3162900575"/>
      <w:bookmarkStart w:id="74" w:name="__Fieldmark__56_3162900575"/>
      <w:bookmarkEnd w:id="7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75" w:name="__Fieldmark__57_3162900575"/>
      <w:bookmarkStart w:id="76" w:name="__Fieldmark__57_3162900575"/>
      <w:bookmarkEnd w:id="7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;</w:t>
      </w:r>
      <w:bookmarkStart w:id="77" w:name="_GoBack"/>
      <w:bookmarkEnd w:id="77"/>
      <w:r>
        <w:br w:type="page"/>
      </w:r>
    </w:p>
    <w:p>
      <w:pPr>
        <w:pStyle w:val="Normal"/>
        <w:spacing w:before="0" w:after="120"/>
        <w:rPr/>
      </w:pPr>
      <w:r>
        <w:rPr>
          <w:b/>
          <w:color w:val="000000"/>
          <w:sz w:val="20"/>
          <w:szCs w:val="20"/>
          <w:lang w:val="uk-UA"/>
        </w:rPr>
        <w:t>ґ) особлива категорія особи, якій надається правова допомога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кп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8" w:name="__Fieldmark__58_3162900575"/>
            <w:bookmarkStart w:id="79" w:name="__Fieldmark__58_3162900575"/>
            <w:bookmarkEnd w:id="7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0" w:name="__Fieldmark__59_3162900575"/>
            <w:bookmarkStart w:id="81" w:name="__Fieldmark__59_3162900575"/>
            <w:bookmarkEnd w:id="8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2" w:name="__Fieldmark__60_3162900575"/>
            <w:bookmarkStart w:id="83" w:name="__Fieldmark__60_3162900575"/>
            <w:bookmarkEnd w:id="8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4" w:name="__Fieldmark__61_3162900575"/>
            <w:bookmarkStart w:id="85" w:name="__Fieldmark__61_3162900575"/>
            <w:bookmarkEnd w:id="8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щодо якої розглядається питання про застосування примусових заходів медичного характер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6" w:name="__Fieldmark__62_3162900575"/>
            <w:bookmarkStart w:id="87" w:name="__Fieldmark__62_3162900575"/>
            <w:bookmarkEnd w:id="8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3. Дані для розрахунку значення коефіцієнта особливої складності стадії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ос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оскарження адвокатом у судовому порядку в інтересах захисту особи у кримінальному провадженні незаконних рішень, дій чи бездіяльності органу, що провадить оперативно-розшукову діяльність, слідчого, прокурора та/або підготовки та подання адвокатом до прокуратури заяви про вчинений щодо особи злочин під час досудового розслідування </w:t>
      </w:r>
      <w:r>
        <w:rPr>
          <w:color w:val="000000"/>
          <w:sz w:val="20"/>
          <w:szCs w:val="20"/>
          <w:lang w:val="uk-UA"/>
        </w:rPr>
        <w:t xml:space="preserve">(зазначити кількість окремих судових проваджень за участю адвоката, відкритих у результаті його відповідних дій): </w:t>
      </w:r>
      <w:r>
        <w:fldChar w:fldCharType="begin">
          <w:ffData>
            <w:name w:val="Текстов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4. Дані для розрахунку значення сумарного заохочувального коефіцієнта (К</w:t>
      </w:r>
      <w:r>
        <w:rPr>
          <w:b/>
          <w:color w:val="000000"/>
          <w:sz w:val="20"/>
          <w:szCs w:val="20"/>
          <w:vertAlign w:val="subscript"/>
          <w:lang w:val="uk-UA"/>
        </w:rPr>
        <w:t>рез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результати діяльності адвоката на даній стадії кримінального провадження </w:t>
      </w:r>
      <w:r>
        <w:rPr>
          <w:color w:val="000000"/>
          <w:sz w:val="20"/>
          <w:szCs w:val="20"/>
          <w:lang w:val="uk-UA"/>
        </w:rPr>
        <w:t>(необхідне відзначити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3"/>
        <w:gridCol w:w="2220"/>
        <w:gridCol w:w="756"/>
        <w:gridCol w:w="2551"/>
        <w:gridCol w:w="3402"/>
      </w:tblGrid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мова у задоволенні клопотання прокурора, слідчого щодо обрання особі, яка підозрюється, обвинувачується у вчиненні злочину, запобіжного заходу у вигляді тримання під вартою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8" w:name="__Fieldmark__64_3162900575"/>
            <w:bookmarkStart w:id="89" w:name="__Fieldmark__64_3162900575"/>
            <w:bookmarkEnd w:id="8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к;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0" w:name="__Fieldmark__65_3162900575"/>
            <w:bookmarkStart w:id="91" w:name="__Fieldmark__65_3162900575"/>
            <w:bookmarkEnd w:id="9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із звільненням під заставу;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2" w:name="__Fieldmark__66_3162900575"/>
            <w:bookmarkStart w:id="93" w:name="__Fieldmark__66_3162900575"/>
            <w:bookmarkEnd w:id="9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бранням іншого запобіжного заходу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міна або скасування запобіжного заходу у вигляді тримання під вартою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4" w:name="__Fieldmark__67_3162900575"/>
            <w:bookmarkStart w:id="95" w:name="__Fieldmark__67_3162900575"/>
            <w:bookmarkEnd w:id="9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 разі фактичного звільнення підозрюваного (обвинуваченого) з-під варти під заставу або скасування запобіжного заходу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68_3162900575"/>
            <w:bookmarkStart w:id="97" w:name="__Fieldmark__68_3162900575"/>
            <w:bookmarkEnd w:id="97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 обранням іншого запобіжного заходу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криття провадження за реабілітуючих підстав (за відсутності складу злочину, відсутності події злочину, у разі невстановлення доказів для доведення винуватості особи в суді і вичерпання можливостей їх отримання) щодо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8" w:name="__Fieldmark__69_3162900575"/>
            <w:bookmarkStart w:id="99" w:name="__Fieldmark__69_3162900575"/>
            <w:bookmarkEnd w:id="9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0" w:name="__Fieldmark__70_3162900575"/>
            <w:bookmarkStart w:id="101" w:name="__Fieldmark__70_3162900575"/>
            <w:bookmarkEnd w:id="10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2" w:name="__Fieldmark__71_3162900575"/>
            <w:bookmarkStart w:id="103" w:name="__Fieldmark__71_3162900575"/>
            <w:bookmarkEnd w:id="10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4" w:name="__Fieldmark__72_3162900575"/>
            <w:bookmarkStart w:id="105" w:name="__Fieldmark__72_3162900575"/>
            <w:bookmarkEnd w:id="10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76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73_3162900575"/>
            <w:bookmarkStart w:id="107" w:name="__Fieldmark__73_3162900575"/>
            <w:bookmarkEnd w:id="107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на правової кваліфікації злочину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8" w:name="__Fieldmark__74_3162900575"/>
            <w:bookmarkStart w:id="109" w:name="__Fieldmark__74_3162900575"/>
            <w:bookmarkEnd w:id="10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тяжкий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0" w:name="__Fieldmark__75_3162900575"/>
            <w:bookmarkStart w:id="111" w:name="__Fieldmark__75_3162900575"/>
            <w:bookmarkEnd w:id="1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середньої тяжкості;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2" w:name="__Fieldmark__76_3162900575"/>
            <w:bookmarkStart w:id="113" w:name="__Fieldmark__76_3162900575"/>
            <w:bookmarkEnd w:id="1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4" w:name="__Fieldmark__77_3162900575"/>
            <w:bookmarkStart w:id="115" w:name="__Fieldmark__77_3162900575"/>
            <w:bookmarkEnd w:id="1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середньої тяжкості;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6" w:name="__Fieldmark__78_3162900575"/>
            <w:bookmarkStart w:id="117" w:name="__Fieldmark__78_3162900575"/>
            <w:bookmarkEnd w:id="1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8" w:name="__Fieldmark__79_3162900575"/>
            <w:bookmarkStart w:id="119" w:name="__Fieldmark__79_3162900575"/>
            <w:bookmarkEnd w:id="1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середньої тяжкості на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еншення кількості епізодів обвинувачення (за кожен епізод)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0" w:name="__Fieldmark__80_3162900575"/>
            <w:bookmarkStart w:id="121" w:name="__Fieldmark__80_3162900575"/>
            <w:bookmarkEnd w:id="12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2" w:name="__Fieldmark__81_3162900575"/>
            <w:bookmarkStart w:id="123" w:name="__Fieldmark__81_3162900575"/>
            <w:bookmarkEnd w:id="12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4" w:name="__Fieldmark__82_3162900575"/>
            <w:bookmarkStart w:id="125" w:name="__Fieldmark__82_3162900575"/>
            <w:bookmarkEnd w:id="12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6" w:name="__Fieldmark__83_3162900575"/>
            <w:bookmarkStart w:id="127" w:name="__Fieldmark__83_3162900575"/>
            <w:bookmarkEnd w:id="12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84_3162900575"/>
            <w:bookmarkStart w:id="129" w:name="__Fieldmark__84_3162900575"/>
            <w:bookmarkEnd w:id="129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3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970"/>
        <w:gridCol w:w="827"/>
        <w:gridCol w:w="827"/>
        <w:gridCol w:w="825"/>
        <w:gridCol w:w="909"/>
        <w:gridCol w:w="1959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к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20 х 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ind w:firstLine="161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п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кл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</w:t>
            </w:r>
          </w:p>
        </w:tc>
        <w:tc>
          <w:tcPr>
            <w:tcW w:w="909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рез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0" w:name="__Fieldmark__92_3162900575"/>
      <w:bookmarkStart w:id="131" w:name="__Fieldmark__92_3162900575"/>
      <w:bookmarkEnd w:id="13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овідомлення про підозру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2" w:name="__Fieldmark__93_3162900575"/>
      <w:bookmarkStart w:id="133" w:name="__Fieldmark__93_3162900575"/>
      <w:bookmarkEnd w:id="13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бвинувальний акт або його відповідні частини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4" w:name="__Fieldmark__94_3162900575"/>
      <w:bookmarkStart w:id="135" w:name="__Fieldmark__94_3162900575"/>
      <w:bookmarkEnd w:id="13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останова слідчого або прокурора про закриття кримінального провадження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6" w:name="__Fieldmark__95_3162900575"/>
      <w:bookmarkStart w:id="137" w:name="__Fieldmark__95_3162900575"/>
      <w:bookmarkEnd w:id="13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лопотання прокурора про звільнення особи від кримінальної відповідальності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8" w:name="__Fieldmark__96_3162900575"/>
      <w:bookmarkStart w:id="139" w:name="__Fieldmark__96_3162900575"/>
      <w:bookmarkEnd w:id="13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лопотання про застосування примусових заходів медичного або виховного характер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0" w:name="__Fieldmark__97_3162900575"/>
      <w:bookmarkStart w:id="141" w:name="__Fieldmark__97_3162900575"/>
      <w:bookmarkEnd w:id="14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2" w:name="__Fieldmark__98_3162900575"/>
      <w:bookmarkStart w:id="143" w:name="__Fieldmark__98_3162900575"/>
      <w:bookmarkEnd w:id="14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  <w:r>
        <w:br w:type="page"/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4" w:name="__Fieldmark__108_3162900575"/>
      <w:bookmarkStart w:id="145" w:name="__Fieldmark__108_3162900575"/>
      <w:bookmarkEnd w:id="14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6" w:name="__Fieldmark__109_3162900575"/>
      <w:bookmarkStart w:id="147" w:name="__Fieldmark__109_3162900575"/>
      <w:bookmarkEnd w:id="14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8" w:name="__Fieldmark__110_3162900575"/>
      <w:bookmarkStart w:id="149" w:name="__Fieldmark__110_3162900575"/>
      <w:bookmarkEnd w:id="14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0" w:name="__Fieldmark__111_3162900575"/>
      <w:bookmarkStart w:id="151" w:name="__Fieldmark__111_3162900575"/>
      <w:bookmarkEnd w:id="15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3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2" w:name="__Fieldmark__113_3162900575"/>
      <w:bookmarkStart w:id="153" w:name="__Fieldmark__113_3162900575"/>
      <w:bookmarkEnd w:id="15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5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4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6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7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4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4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4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5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>5. Розмір винагороди адвоката за надання правової допомоги</w:t>
      </w:r>
      <w:r>
        <w:rPr>
          <w:color w:val="000000"/>
          <w:sz w:val="20"/>
          <w:szCs w:val="20"/>
          <w:lang w:val="uk-UA"/>
        </w:rPr>
        <w:t xml:space="preserve"> (Р</w:t>
      </w:r>
      <w:r>
        <w:rPr>
          <w:color w:val="000000"/>
          <w:sz w:val="20"/>
          <w:szCs w:val="20"/>
          <w:vertAlign w:val="subscript"/>
          <w:lang w:val="uk-UA"/>
        </w:rPr>
        <w:t>к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5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5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61"/>
            <w:enabled/>
            <w:calcOnExit w:val="0"/>
            <w:textInput/>
          </w:ffData>
        </w:fldChar>
      </w:r>
      <w:r>
        <w:rPr>
          <w:sz w:val="20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lang w:val="uk-UA" w:eastAsia="en-US"/>
        </w:rPr>
        <w:t>     </w: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120" w:after="12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continuous"/>
      <w:pgSz w:w="11906" w:h="16838"/>
      <w:pgMar w:left="1134" w:right="567" w:gutter="0" w:header="709" w:top="765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31:00Z</dcterms:created>
  <dc:creator/>
  <dc:description/>
  <cp:keywords/>
  <dc:language>en-US</dc:language>
  <cp:lastModifiedBy>ГЕТЬМАНСЬКИЙ Ярослав</cp:lastModifiedBy>
  <cp:lastPrinted>2014-10-09T15:30:00Z</cp:lastPrinted>
  <dcterms:modified xsi:type="dcterms:W3CDTF">2015-01-19T09:52:00Z</dcterms:modified>
  <cp:revision>6</cp:revision>
  <dc:subject/>
  <dc:title/>
</cp:coreProperties>
</file>