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2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3235</wp:posOffset>
                </wp:positionH>
                <wp:positionV relativeFrom="paragraph">
                  <wp:posOffset>-10795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8.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ий арешт (АА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/>
        <w:t>1.3. Особа, якій 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  <w:br/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1871792606"/>
      <w:bookmarkStart w:id="1" w:name="__Fieldmark__12_1871792606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1871792606"/>
      <w:bookmarkStart w:id="3" w:name="__Fieldmark__13_1871792606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1871792606"/>
            <w:bookmarkStart w:id="5" w:name="__Fieldmark__14_1871792606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1871792606"/>
            <w:bookmarkStart w:id="7" w:name="__Fieldmark__15_1871792606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1871792606"/>
            <w:bookmarkStart w:id="9" w:name="__Fieldmark__16_1871792606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1871792606"/>
            <w:bookmarkStart w:id="11" w:name="__Fieldmark__17_1871792606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1871792606"/>
            <w:bookmarkStart w:id="13" w:name="__Fieldmark__18_1871792606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1871792606"/>
            <w:bookmarkStart w:id="15" w:name="__Fieldmark__19_1871792606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1871792606"/>
            <w:bookmarkStart w:id="17" w:name="__Fieldmark__20_1871792606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1871792606"/>
            <w:bookmarkStart w:id="19" w:name="__Fieldmark__21_1871792606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1871792606"/>
            <w:bookmarkStart w:id="21" w:name="__Fieldmark__22_1871792606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1871792606"/>
            <w:bookmarkStart w:id="23" w:name="__Fieldmark__23_1871792606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1871792606"/>
            <w:bookmarkStart w:id="25" w:name="__Fieldmark__24_1871792606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1871792606"/>
            <w:bookmarkStart w:id="27" w:name="__Fieldmark__25_1871792606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1871792606"/>
            <w:bookmarkStart w:id="29" w:name="__Fieldmark__26_1871792606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1871792606"/>
            <w:bookmarkStart w:id="31" w:name="__Fieldmark__27_1871792606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1871792606"/>
            <w:bookmarkStart w:id="33" w:name="__Fieldmark__28_1871792606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1871792606"/>
            <w:bookmarkStart w:id="35" w:name="__Fieldmark__29_1871792606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1871792606"/>
            <w:bookmarkStart w:id="37" w:name="__Fieldmark__30_1871792606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1871792606"/>
            <w:bookmarkStart w:id="39" w:name="__Fieldmark__31_1871792606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3_1871792606"/>
            <w:bookmarkStart w:id="41" w:name="__Fieldmark__33_1871792606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4_1871792606"/>
            <w:bookmarkStart w:id="43" w:name="__Fieldmark__34_1871792606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5_1871792606"/>
            <w:bookmarkStart w:id="45" w:name="__Fieldmark__35_1871792606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1871792606"/>
            <w:bookmarkStart w:id="47" w:name="__Fieldmark__36_1871792606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1871792606"/>
            <w:bookmarkStart w:id="49" w:name="__Fieldmark__37_1871792606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1871792606"/>
            <w:bookmarkStart w:id="51" w:name="__Fieldmark__38_1871792606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1871792606"/>
            <w:bookmarkStart w:id="53" w:name="__Fieldmark__39_1871792606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1871792606"/>
            <w:bookmarkStart w:id="55" w:name="__Fieldmark__40_1871792606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1871792606"/>
            <w:bookmarkStart w:id="57" w:name="__Fieldmark__41_1871792606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1871792606"/>
            <w:bookmarkStart w:id="59" w:name="__Fieldmark__42_1871792606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1871792606"/>
            <w:bookmarkStart w:id="61" w:name="__Fieldmark__43_1871792606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1871792606"/>
            <w:bookmarkStart w:id="63" w:name="__Fieldmark__44_1871792606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1871792606"/>
            <w:bookmarkStart w:id="65" w:name="__Fieldmark__45_1871792606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1871792606"/>
            <w:bookmarkStart w:id="67" w:name="__Fieldmark__46_1871792606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1871792606"/>
            <w:bookmarkStart w:id="69" w:name="__Fieldmark__47_1871792606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>згідно з даними, наведеними у підпункті 2.4 пункту 2 цього розрахунку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218_1871792606"/>
            <w:bookmarkStart w:id="71" w:name="__Fieldmark__218_1871792606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219_1871792606"/>
            <w:bookmarkStart w:id="73" w:name="__Fieldmark__219_1871792606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220_1871792606"/>
            <w:bookmarkStart w:id="75" w:name="__Fieldmark__220_1871792606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1871792606"/>
            <w:bookmarkStart w:id="77" w:name="__Fieldmark__221_1871792606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1871792606"/>
            <w:bookmarkStart w:id="79" w:name="__Fieldmark__222_1871792606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121"/>
        <w:gridCol w:w="563"/>
        <w:gridCol w:w="841"/>
        <w:gridCol w:w="842"/>
        <w:gridCol w:w="978"/>
        <w:gridCol w:w="841"/>
        <w:gridCol w:w="981"/>
        <w:gridCol w:w="2240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ареш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2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0" w:name="__Fieldmark__231_1871792606"/>
      <w:bookmarkStart w:id="81" w:name="__Fieldmark__231_1871792606"/>
      <w:bookmarkEnd w:id="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2" w:name="__Fieldmark__232_1871792606"/>
      <w:bookmarkStart w:id="83" w:name="__Fieldmark__232_1871792606"/>
      <w:bookmarkEnd w:id="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/правопоруш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4" w:name="__Fieldmark__233_1871792606"/>
      <w:bookmarkStart w:id="85" w:name="__Fieldmark__233_1871792606"/>
      <w:bookmarkEnd w:id="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уду (судді) про застосування адміністративного арешт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6" w:name="__Fieldmark__234_1871792606"/>
      <w:bookmarkStart w:id="87" w:name="__Fieldmark__234_1871792606"/>
      <w:bookmarkEnd w:id="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8" w:name="__Fieldmark__235_1871792606"/>
      <w:bookmarkStart w:id="89" w:name="__Fieldmark__235_1871792606"/>
      <w:bookmarkEnd w:id="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0" w:name="__Fieldmark__236_1871792606"/>
      <w:bookmarkStart w:id="91" w:name="__Fieldmark__236_1871792606"/>
      <w:bookmarkEnd w:id="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2" w:name="__Fieldmark__237_1871792606"/>
      <w:bookmarkStart w:id="93" w:name="__Fieldmark__237_1871792606"/>
      <w:bookmarkEnd w:id="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  <w:bookmarkStart w:id="94" w:name="_GoBack"/>
            <w:bookmarkEnd w:id="94"/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5" w:name="__Fieldmark__247_1871792606"/>
      <w:bookmarkStart w:id="96" w:name="__Fieldmark__247_1871792606"/>
      <w:bookmarkEnd w:id="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8_1871792606"/>
      <w:bookmarkStart w:id="98" w:name="__Fieldmark__248_1871792606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9_1871792606"/>
      <w:bookmarkStart w:id="100" w:name="__Fieldmark__249_1871792606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50_1871792606"/>
      <w:bookmarkStart w:id="102" w:name="__Fieldmark__250_1871792606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52_1871792606"/>
      <w:bookmarkStart w:id="104" w:name="__Fieldmark__252_1871792606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/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ареш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7:00Z</dcterms:created>
  <dc:creator/>
  <dc:description/>
  <cp:keywords/>
  <dc:language>en-US</dc:language>
  <cp:lastModifiedBy>ГЕТЬМАНСЬКИЙ Ярослав</cp:lastModifiedBy>
  <cp:lastPrinted>2014-10-09T15:47:00Z</cp:lastPrinted>
  <dcterms:modified xsi:type="dcterms:W3CDTF">2015-01-19T13:07:00Z</dcterms:modified>
  <cp:revision>13</cp:revision>
  <dc:subject/>
  <dc:title/>
</cp:coreProperties>
</file>