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1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265</wp:posOffset>
                </wp:positionH>
                <wp:positionV relativeFrom="paragraph">
                  <wp:posOffset>-93345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7.35pt;mso-position-vertical-relative:text;margin-left:-3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особі, до якої застосовано адміністративне затримання (А3)</w:t>
      </w:r>
      <w:r>
        <w:rPr>
          <w:color w:val="000000"/>
          <w:sz w:val="20"/>
          <w:szCs w:val="20"/>
          <w:lang w:val="uk-UA"/>
        </w:rPr>
        <w:t>, та відшкодування витрат, пов’язаних з її наданням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/>
        </w:rPr>
      </w:r>
      <w:r>
        <w:rPr>
          <w:sz w:val="20"/>
          <w:u w:val="single"/>
          <w:szCs w:val="20"/>
          <w:color w:val="000000"/>
          <w:lang w:val="uk-UA"/>
        </w:rPr>
        <w:fldChar w:fldCharType="separate"/>
      </w:r>
      <w:r>
        <w:rPr>
          <w:color w:val="000000"/>
          <w:sz w:val="20"/>
          <w:szCs w:val="20"/>
          <w:u w:val="single"/>
          <w:lang w:val="uk-UA"/>
        </w:rPr>
        <w:t>     </w:t>
      </w:r>
      <w:r/>
      <w:r>
        <w:rPr>
          <w:sz w:val="20"/>
          <w:u w:val="single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u w:val="single"/>
          <w:lang w:val="uk-UA"/>
        </w:rPr>
      </w:r>
    </w:p>
    <w:p>
      <w:pPr>
        <w:pStyle w:val="Normal"/>
        <w:spacing w:before="0" w:after="120"/>
        <w:ind w:left="1134" w:hanging="0"/>
        <w:jc w:val="center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–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fldChar w:fldCharType="begin">
                <w:ffData>
                  <w:name w:val="ТекстовеПоле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1. Час надання правової допомоги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час</w:t>
      </w:r>
      <w:r>
        <w:rPr/>
        <w:t>) (необхідне відзначити)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>
          <w:trHeight w:val="381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0" w:name="__Fieldmark__12_6328244"/>
            <w:bookmarkStart w:id="1" w:name="__Fieldmark__12_6328244"/>
            <w:bookmarkEnd w:id="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бочий час (понеділок – п’ятниця з 06.00 до 22.00)</w:t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" w:name="__Fieldmark__13_6328244"/>
            <w:bookmarkStart w:id="3" w:name="__Fieldmark__13_6328244"/>
            <w:bookmarkEnd w:id="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ічний час (з 22.00 до 06.00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" w:name="__Fieldmark__14_6328244"/>
            <w:bookmarkStart w:id="5" w:name="__Fieldmark__14_6328244"/>
            <w:bookmarkEnd w:id="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хідні (субота, неділя)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" w:name="__Fieldmark__15_6328244"/>
            <w:bookmarkStart w:id="7" w:name="__Fieldmark__15_6328244"/>
            <w:bookmarkEnd w:id="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святкові та неробочі дні відповідно до законодавств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2. Відмова від адвоката під час побачення з ним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відм</w:t>
      </w:r>
      <w:r>
        <w:rPr>
          <w:color w:val="000000"/>
          <w:sz w:val="20"/>
          <w:szCs w:val="20"/>
          <w:lang w:val="uk-UA"/>
        </w:rPr>
        <w:t xml:space="preserve">) 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  <w:lang w:val="uk-UA"/>
        </w:rPr>
        <w:t>(необхідне відзначити):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" w:name="__Fieldmark__16_6328244"/>
      <w:bookmarkStart w:id="9" w:name="__Fieldmark__16_6328244"/>
      <w:bookmarkEnd w:id="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" w:name="__Fieldmark__17_6328244"/>
      <w:bookmarkStart w:id="11" w:name="__Fieldmark__17_6328244"/>
      <w:bookmarkEnd w:id="1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2.3. Особлива категорія особи, якій надається правова допомога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" w:name="__Fieldmark__18_6328244"/>
            <w:bookmarkStart w:id="13" w:name="__Fieldmark__18_6328244"/>
            <w:bookmarkEnd w:id="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тягається до адміністративної відповідальності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" w:name="__Fieldmark__19_6328244"/>
            <w:bookmarkStart w:id="15" w:name="__Fieldmark__19_6328244"/>
            <w:bookmarkEnd w:id="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" w:name="__Fieldmark__20_6328244"/>
            <w:bookmarkStart w:id="17" w:name="__Fieldmark__20_6328244"/>
            <w:bookmarkEnd w:id="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8" w:name="__Fieldmark__21_6328244"/>
            <w:bookmarkStart w:id="19" w:name="__Fieldmark__21_6328244"/>
            <w:bookmarkEnd w:id="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"/>
          <w:szCs w:val="20"/>
          <w:lang w:val="uk-UA"/>
        </w:rPr>
      </w:pPr>
      <w:r>
        <w:rPr>
          <w:color w:val="000000"/>
          <w:sz w:val="2"/>
          <w:szCs w:val="20"/>
          <w:lang w:val="uk-UA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692"/>
        <w:gridCol w:w="704"/>
        <w:gridCol w:w="701"/>
        <w:gridCol w:w="985"/>
        <w:gridCol w:w="555"/>
        <w:gridCol w:w="2103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адм. затр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2 + 2 х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) х 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х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</w:p>
        </w:tc>
        <w:tc>
          <w:tcPr>
            <w:tcW w:w="2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</w:t>
            </w:r>
            <w:r>
              <w:fldChar w:fldCharType="begin">
                <w:ffData>
                  <w:name w:val="ТекстовеПоле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кат</w:t>
            </w:r>
          </w:p>
        </w:tc>
        <w:tc>
          <w:tcPr>
            <w:tcW w:w="701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ідм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16"/>
                <w:szCs w:val="20"/>
                <w:lang w:val="uk-UA"/>
              </w:rPr>
              <w:t>О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год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час</w:t>
            </w:r>
          </w:p>
        </w:tc>
        <w:tc>
          <w:tcPr>
            <w:tcW w:w="2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вищенаведені дані </w:t>
      </w:r>
      <w:r>
        <w:rPr>
          <w:color w:val="000000"/>
          <w:sz w:val="20"/>
          <w:szCs w:val="20"/>
          <w:lang w:val="uk-UA"/>
        </w:rPr>
        <w:t>(необхідне відзначити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(додаються):</w:t>
      </w:r>
    </w:p>
    <w:p>
      <w:pPr>
        <w:pStyle w:val="Normal"/>
        <w:tabs>
          <w:tab w:val="clear" w:pos="709"/>
          <w:tab w:val="left" w:pos="4503" w:leader="none"/>
        </w:tabs>
        <w:rPr>
          <w:color w:val="000000"/>
          <w:sz w:val="20"/>
          <w:szCs w:val="20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" w:name="__Fieldmark__28_6328244"/>
      <w:bookmarkStart w:id="21" w:name="__Fieldmark__28_6328244"/>
      <w:bookmarkEnd w:id="2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заява затриманого про відмову від захисника;</w:t>
      </w:r>
    </w:p>
    <w:p>
      <w:pPr>
        <w:pStyle w:val="Normal"/>
        <w:tabs>
          <w:tab w:val="clear" w:pos="709"/>
          <w:tab w:val="left" w:pos="4503" w:leader="none"/>
        </w:tabs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2" w:name="__Fieldmark__29_6328244"/>
      <w:bookmarkStart w:id="23" w:name="__Fieldmark__29_6328244"/>
      <w:bookmarkEnd w:id="2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ротокол про адміністративне затримання /правопорушення;</w:t>
      </w:r>
    </w:p>
    <w:p>
      <w:pPr>
        <w:pStyle w:val="Normal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4" w:name="__Fieldmark__30_6328244"/>
      <w:bookmarkStart w:id="25" w:name="__Fieldmark__30_6328244"/>
      <w:bookmarkEnd w:id="2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.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правової допомоги: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маршрут проїзду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fldChar w:fldCharType="begin">
          <w:ffData>
            <w:name w:val="ТекстовеПоле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708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*У разі використання власного автомобіля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2103"/>
        <w:gridCol w:w="2245"/>
        <w:gridCol w:w="3750"/>
      </w:tblGrid>
      <w:tr>
        <w:trPr/>
        <w:tc>
          <w:tcPr>
            <w:tcW w:w="210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10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45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750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4"/>
                <w:szCs w:val="20"/>
                <w:lang w:val="uk-UA"/>
              </w:rPr>
            </w:pPr>
            <w:r>
              <w:fldChar w:fldCharType="begin">
                <w:ffData>
                  <w:name w:val="Текстов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10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1" w:leader="none"/>
              </w:tabs>
              <w:spacing w:before="60" w:after="0"/>
              <w:ind w:right="836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10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right="1275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відстань)</w:t>
            </w:r>
          </w:p>
        </w:tc>
        <w:tc>
          <w:tcPr>
            <w:tcW w:w="224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59" w:leader="none"/>
              </w:tabs>
              <w:spacing w:before="60" w:after="0"/>
              <w:ind w:right="403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</w:p>
        </w:tc>
        <w:tc>
          <w:tcPr>
            <w:tcW w:w="3750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</w:t>
            </w:r>
            <w:r>
              <w:rPr>
                <w:color w:val="000000"/>
                <w:sz w:val="14"/>
                <w:szCs w:val="20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6" w:name="__Fieldmark__39_6328244"/>
      <w:bookmarkStart w:id="27" w:name="__Fieldmark__39_6328244"/>
      <w:bookmarkEnd w:id="2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8" w:name="__Fieldmark__40_6328244"/>
      <w:bookmarkStart w:id="29" w:name="__Fieldmark__40_6328244"/>
      <w:bookmarkEnd w:id="2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0" w:name="__Fieldmark__41_6328244"/>
      <w:bookmarkStart w:id="31" w:name="__Fieldmark__41_6328244"/>
      <w:bookmarkEnd w:id="3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2" w:name="__Fieldmark__42_6328244"/>
      <w:bookmarkStart w:id="33" w:name="__Fieldmark__42_6328244"/>
      <w:bookmarkEnd w:id="3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4" w:name="__Fieldmark__44_6328244"/>
      <w:bookmarkStart w:id="35" w:name="__Fieldmark__44_6328244"/>
      <w:bookmarkEnd w:id="3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  <w:r>
        <w:br w:type="page"/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</w:r>
    </w:p>
    <w:p>
      <w:pPr>
        <w:pStyle w:val="Normal"/>
        <w:spacing w:before="24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>(Р</w:t>
      </w:r>
      <w:r>
        <w:rPr>
          <w:color w:val="000000"/>
          <w:sz w:val="20"/>
          <w:szCs w:val="20"/>
          <w:vertAlign w:val="subscript"/>
          <w:lang w:val="uk-UA"/>
        </w:rPr>
        <w:t>адм. затр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2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</w:r>
      <w:r>
        <w:rPr>
          <w:b/>
          <w:color w:val="000000"/>
          <w:sz w:val="20"/>
          <w:szCs w:val="20"/>
          <w:lang w:val="uk-UA"/>
        </w:rPr>
        <w:t xml:space="preserve"> </w:t>
        <w:br/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. </w:t>
      </w:r>
      <w:r>
        <w:fldChar w:fldCharType="begin">
          <w:ffData>
            <w:name w:val="Текстов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428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        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1:00Z</dcterms:created>
  <dc:creator/>
  <dc:description/>
  <cp:keywords/>
  <dc:language>en-US</dc:language>
  <cp:lastModifiedBy>ГЕТЬМАНСЬКИЙ Ярослав</cp:lastModifiedBy>
  <cp:lastPrinted>2014-10-10T12:28:00Z</cp:lastPrinted>
  <dcterms:modified xsi:type="dcterms:W3CDTF">2015-01-19T13:07:00Z</dcterms:modified>
  <cp:revision>13</cp:revision>
  <dc:subject/>
  <dc:title/>
</cp:coreProperties>
</file>