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6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sz w:val="12"/>
          <w:szCs w:val="20"/>
          <w:lang w:val="uk-UA"/>
        </w:rPr>
      </w:pPr>
      <w:r>
        <w:rPr>
          <w:b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985</wp:posOffset>
                </wp:positionH>
                <wp:positionV relativeFrom="paragraph">
                  <wp:posOffset>-13906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95pt;mso-position-vertical-relative:text;margin-left:-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sz w:val="20"/>
          <w:szCs w:val="20"/>
          <w:u w:val="single"/>
          <w:lang w:val="uk-UA"/>
        </w:rPr>
        <w:t>на стадії провадження в суді першої інстанції (С1)</w:t>
      </w:r>
      <w:r>
        <w:rPr>
          <w:sz w:val="20"/>
          <w:szCs w:val="20"/>
          <w:lang w:val="uk-UA"/>
        </w:rPr>
        <w:t xml:space="preserve"> та відшкодування витрат, пов’язаних з її наданням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ind w:left="45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1 інст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1"/>
        <w:gridCol w:w="255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чотирьох варіант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9"/>
            <w:bookmarkStart w:id="1" w:name="OLE_LINK28"/>
            <w:bookmarkStart w:id="2" w:name="OLE_LINK27"/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провадження</w:t>
            </w:r>
            <w:bookmarkEnd w:id="0"/>
            <w:bookmarkEnd w:id="1"/>
            <w:bookmarkEnd w:id="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завершення даної стадії кримінального провадженн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досудового розслідув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" w:name="__Fieldmark__12_1819042007"/>
            <w:bookmarkStart w:id="4" w:name="__Fieldmark__12_1819042007"/>
            <w:bookmarkEnd w:id="4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3_1819042007"/>
            <w:bookmarkStart w:id="6" w:name="__Fieldmark__13_1819042007"/>
            <w:bookmarkEnd w:id="6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на стадії досудового розслідув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4_1819042007"/>
            <w:bookmarkStart w:id="8" w:name="__Fieldmark__14_1819042007"/>
            <w:bookmarkEnd w:id="8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5_1819042007"/>
            <w:bookmarkStart w:id="10" w:name="__Fieldmark__15_1819042007"/>
            <w:bookmarkEnd w:id="10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б) особливий вид кримінального провадження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ос. про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1" w:name="__Fieldmark__16_1819042007"/>
            <w:bookmarkStart w:id="12" w:name="__Fieldmark__16_1819042007"/>
            <w:bookmarkEnd w:id="12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гляд угоди про примирення між потерпілим та підозрюваним чи обвинуваченим;</w:t>
            </w:r>
          </w:p>
        </w:tc>
      </w:tr>
      <w:tr>
        <w:trPr/>
        <w:tc>
          <w:tcPr>
            <w:tcW w:w="1023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3" w:name="__Fieldmark__17_1819042007"/>
            <w:bookmarkStart w:id="14" w:name="__Fieldmark__17_1819042007"/>
            <w:bookmarkEnd w:id="14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гляд угоди між прокурором та підозрюваним чи обвинуваченим про визнання винуватості;</w:t>
            </w:r>
          </w:p>
        </w:tc>
      </w:tr>
      <w:tr>
        <w:trPr/>
        <w:tc>
          <w:tcPr>
            <w:tcW w:w="102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color w:val="000000"/>
                <w:lang w:val="uk-UA"/>
              </w:rPr>
              <w:fldChar w:fldCharType="separate"/>
            </w:r>
            <w:bookmarkStart w:id="15" w:name="__Fieldmark__18_1819042007"/>
            <w:bookmarkStart w:id="16" w:name="__Fieldmark__18_1819042007"/>
            <w:bookmarkEnd w:id="16"/>
            <w:r>
              <w:rPr>
                <w:color w:val="000000"/>
                <w:sz w:val="20"/>
                <w:lang w:val="uk-UA"/>
              </w:rPr>
            </w:r>
            <w:r>
              <w:rPr>
                <w:sz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судовий розгляд лише частини доказів у провадженні;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змін складу суду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мін</w:t>
      </w:r>
      <w:r>
        <w:rPr>
          <w:color w:val="000000"/>
          <w:sz w:val="20"/>
          <w:szCs w:val="20"/>
          <w:lang w:val="uk-UA"/>
        </w:rPr>
        <w:t>)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/ </w:t>
      </w:r>
      <w:r>
        <w:fldChar w:fldCharType="begin">
          <w:ffData>
            <w:name w:val="Прапорець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7" w:name="__Fieldmark__20_1819042007"/>
      <w:bookmarkStart w:id="18" w:name="__Fieldmark__20_1819042007"/>
      <w:bookmarkEnd w:id="1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уд працював одним складом;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г) повернення обвинувального акта на доопрацювання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пов</w:t>
      </w:r>
      <w:r>
        <w:rPr>
          <w:b/>
          <w:color w:val="000000"/>
          <w:sz w:val="20"/>
          <w:szCs w:val="20"/>
          <w:lang w:val="uk-UA"/>
        </w:rPr>
        <w:t>) (необхідне відзначити)</w:t>
      </w:r>
      <w:r>
        <w:rPr/>
        <w:t>:</w:t>
      </w:r>
    </w:p>
    <w:tbl>
      <w:tblPr>
        <w:tblW w:w="2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36"/>
      </w:tblGrid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9" w:name="__Fieldmark__21_1819042007"/>
            <w:bookmarkStart w:id="20" w:name="__Fieldmark__21_1819042007"/>
            <w:bookmarkEnd w:id="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 (кількість повернень, разів: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);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1" w:name="__Fieldmark__23_1819042007"/>
            <w:bookmarkStart w:id="22" w:name="__Fieldmark__23_1819042007"/>
            <w:bookmarkEnd w:id="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і;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кількість завершених судових засідань (дані для розрахунку значення 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от 1 інст</w:t>
      </w:r>
      <w:r>
        <w:rPr>
          <w:b/>
          <w:color w:val="000000"/>
          <w:sz w:val="20"/>
          <w:szCs w:val="20"/>
          <w:lang w:val="uk-UA"/>
        </w:rPr>
        <w:t>) (необхідне відзначити)</w:t>
      </w:r>
      <w:r>
        <w:rPr/>
        <w:t>:</w:t>
      </w:r>
    </w:p>
    <w:tbl>
      <w:tblPr>
        <w:tblW w:w="3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661"/>
        <w:gridCol w:w="1661"/>
        <w:gridCol w:w="1662"/>
        <w:gridCol w:w="1382"/>
      </w:tblGrid>
      <w:tr>
        <w:trPr/>
        <w:tc>
          <w:tcPr>
            <w:tcW w:w="14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3" w:name="__Fieldmark__24_1819042007"/>
            <w:bookmarkStart w:id="24" w:name="__Fieldmark__24_1819042007"/>
            <w:bookmarkEnd w:id="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енше 10;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5" w:name="__Fieldmark__25_1819042007"/>
            <w:bookmarkStart w:id="26" w:name="__Fieldmark__25_1819042007"/>
            <w:bookmarkEnd w:id="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 до 15;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7" w:name="__Fieldmark__26_1819042007"/>
            <w:bookmarkStart w:id="28" w:name="__Fieldmark__26_1819042007"/>
            <w:bookmarkEnd w:id="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6 до 20;</w:t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9" w:name="__Fieldmark__27_1819042007"/>
            <w:bookmarkStart w:id="30" w:name="__Fieldmark__27_1819042007"/>
            <w:bookmarkEnd w:id="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1 до 25;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1" w:name="__Fieldmark__28_1819042007"/>
            <w:bookmarkStart w:id="32" w:name="__Fieldmark__28_1819042007"/>
            <w:bookmarkEnd w:id="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25.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єстр судових засідань </w:t>
      </w:r>
      <w:r>
        <w:rPr>
          <w:color w:val="000000"/>
          <w:sz w:val="20"/>
          <w:szCs w:val="20"/>
          <w:lang w:val="uk-UA"/>
        </w:rPr>
        <w:t>(заповнюється у разі,</w:t>
      </w:r>
      <w:r>
        <w:rPr/>
        <w:t xml:space="preserve"> якщо відбулося 10 і більше завершених судових засідань)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2835"/>
        <w:gridCol w:w="568"/>
        <w:gridCol w:w="28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b/>
          <w:b/>
          <w:color w:val="000000"/>
          <w:sz w:val="16"/>
          <w:szCs w:val="20"/>
          <w:lang w:val="uk-UA"/>
        </w:rPr>
      </w:pPr>
      <w:r>
        <w:br w:type="page"/>
      </w:r>
      <w:r>
        <w:rPr>
          <w:b/>
          <w:color w:val="000000"/>
          <w:sz w:val="16"/>
          <w:szCs w:val="20"/>
          <w:lang w:val="uk-UA"/>
        </w:rPr>
      </w:r>
    </w:p>
    <w:p>
      <w:pPr>
        <w:pStyle w:val="Normal"/>
        <w:spacing w:before="24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а) найвищий ступінь тяжкості епізоду (групи епізодів) кримінального провадження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 та зазначити відповідну статтю Кримінального кодексу Україн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179_1819042007"/>
            <w:bookmarkStart w:id="34" w:name="__Fieldmark__179_1819042007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180_1819042007"/>
            <w:bookmarkStart w:id="36" w:name="__Fieldmark__180_1819042007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181_1819042007"/>
            <w:bookmarkStart w:id="38" w:name="__Fieldmark__181_1819042007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182_1819042007"/>
            <w:bookmarkStart w:id="40" w:name="__Fieldmark__182_1819042007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183_1819042007"/>
            <w:bookmarkStart w:id="42" w:name="__Fieldmark__183_1819042007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43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43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44" w:name="ТекстовеПоле19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44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1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080"/>
        <w:gridCol w:w="961"/>
        <w:gridCol w:w="983"/>
        <w:gridCol w:w="1033"/>
        <w:gridCol w:w="1276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підозрюваних, обвинувачених у кримінальному провадженні (дані для розрахунку значення </w:t>
        <w:br/>
        <w:t>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80"/>
        <w:gridCol w:w="782"/>
        <w:gridCol w:w="783"/>
        <w:gridCol w:w="808"/>
        <w:gridCol w:w="907"/>
        <w:gridCol w:w="906"/>
        <w:gridCol w:w="903"/>
        <w:gridCol w:w="902"/>
        <w:gridCol w:w="902"/>
        <w:gridCol w:w="894"/>
      </w:tblGrid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194_1819042007"/>
            <w:bookmarkStart w:id="46" w:name="__Fieldmark__194_1819042007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195_1819042007"/>
            <w:bookmarkStart w:id="48" w:name="__Fieldmark__195_1819042007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196_1819042007"/>
            <w:bookmarkStart w:id="50" w:name="__Fieldmark__196_1819042007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197_1819042007"/>
            <w:bookmarkStart w:id="52" w:name="__Fieldmark__197_1819042007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198_1819042007"/>
            <w:bookmarkStart w:id="54" w:name="__Fieldmark__198_1819042007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199_1819042007"/>
            <w:bookmarkStart w:id="56" w:name="__Fieldmark__199_1819042007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200_1819042007"/>
            <w:bookmarkStart w:id="58" w:name="__Fieldmark__200_1819042007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201_1819042007"/>
            <w:bookmarkStart w:id="60" w:name="__Fieldmark__201_1819042007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202_1819042007"/>
            <w:bookmarkStart w:id="62" w:name="__Fieldmark__202_1819042007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203_1819042007"/>
            <w:bookmarkStart w:id="64" w:name="__Fieldmark__203_1819042007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204_1819042007"/>
            <w:bookmarkStart w:id="66" w:name="__Fieldmark__204_1819042007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3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205_1819042007"/>
            <w:bookmarkStart w:id="68" w:name="__Fieldmark__205_1819042007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206_1819042007"/>
            <w:bookmarkStart w:id="70" w:name="__Fieldmark__206_1819042007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207_1819042007"/>
            <w:bookmarkStart w:id="72" w:name="__Fieldmark__207_1819042007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208_1819042007"/>
            <w:bookmarkStart w:id="74" w:name="__Fieldmark__208_1819042007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209_1819042007"/>
            <w:bookmarkStart w:id="76" w:name="__Fieldmark__209_1819042007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210_1819042007"/>
            <w:bookmarkStart w:id="78" w:name="__Fieldmark__210_1819042007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211_1819042007"/>
            <w:bookmarkStart w:id="80" w:name="__Fieldmark__211_1819042007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1" w:name="__Fieldmark__212_1819042007"/>
            <w:bookmarkStart w:id="82" w:name="__Fieldmark__212_1819042007"/>
            <w:bookmarkEnd w:id="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3" w:name="__Fieldmark__213_1819042007"/>
            <w:bookmarkStart w:id="84" w:name="__Fieldmark__213_1819042007"/>
            <w:bookmarkEnd w:id="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214_1819042007"/>
            <w:bookmarkStart w:id="86" w:name="__Fieldmark__214_1819042007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7" w:name="__Fieldmark__215_1819042007"/>
      <w:bookmarkStart w:id="88" w:name="__Fieldmark__215_1819042007"/>
      <w:bookmarkEnd w:id="8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9" w:name="__Fieldmark__216_1819042007"/>
      <w:bookmarkStart w:id="90" w:name="__Fieldmark__216_1819042007"/>
      <w:bookmarkEnd w:id="9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217_1819042007"/>
            <w:bookmarkStart w:id="92" w:name="__Fieldmark__217_1819042007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218_1819042007"/>
            <w:bookmarkStart w:id="94" w:name="__Fieldmark__218_1819042007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219_1819042007"/>
            <w:bookmarkStart w:id="96" w:name="__Fieldmark__219_1819042007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220_1819042007"/>
            <w:bookmarkStart w:id="98" w:name="__Fieldmark__220_1819042007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221_1819042007"/>
            <w:bookmarkStart w:id="100" w:name="__Fieldmark__221_1819042007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/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3"/>
        <w:gridCol w:w="2220"/>
        <w:gridCol w:w="78"/>
        <w:gridCol w:w="678"/>
        <w:gridCol w:w="2551"/>
        <w:gridCol w:w="62"/>
        <w:gridCol w:w="3340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мова у задоволенні клопотання прокурора, слідчого щодо обрання особі, яка підозрюється, обвинувачується у вчиненні злочину, запобіжного заходу у вигляді тримання під вартою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222_1819042007"/>
            <w:bookmarkStart w:id="102" w:name="__Fieldmark__222_1819042007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;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3" w:name="__Fieldmark__223_1819042007"/>
            <w:bookmarkStart w:id="104" w:name="__Fieldmark__223_1819042007"/>
            <w:bookmarkEnd w:id="10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з звільненням під заставу;</w:t>
            </w:r>
          </w:p>
        </w:tc>
        <w:tc>
          <w:tcPr>
            <w:tcW w:w="5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224_1819042007"/>
            <w:bookmarkStart w:id="106" w:name="__Fieldmark__224_1819042007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міна або скасування запобіжного заходу у вигляді тримання під вартою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225_1819042007"/>
            <w:bookmarkStart w:id="108" w:name="__Fieldmark__225_1819042007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разі фактичного звільнення підозрюваного (обвинуваченого) з-під варти під заставу або скасування запобіжного заход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226_1819042007"/>
            <w:bookmarkStart w:id="110" w:name="__Fieldmark__226_1819042007"/>
            <w:bookmarkEnd w:id="11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несення виправдувального вироку в провадженні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9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227_1819042007"/>
            <w:bookmarkStart w:id="112" w:name="__Fieldmark__227_1819042007"/>
            <w:bookmarkEnd w:id="11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з посягання на життя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228_1819042007"/>
            <w:bookmarkStart w:id="114" w:name="__Fieldmark__228_1819042007"/>
            <w:bookmarkEnd w:id="11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бливо тяжкого злочину;</w:t>
            </w:r>
          </w:p>
        </w:tc>
        <w:tc>
          <w:tcPr>
            <w:tcW w:w="3291" w:type="dxa"/>
            <w:gridSpan w:val="3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229_1819042007"/>
            <w:bookmarkStart w:id="116" w:name="__Fieldmark__229_1819042007"/>
            <w:bookmarkEnd w:id="11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яжкого злочин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30_1819042007"/>
            <w:bookmarkStart w:id="118" w:name="__Fieldmark__230_1819042007"/>
            <w:bookmarkEnd w:id="118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середньої тяжкості;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231_1819042007"/>
            <w:bookmarkStart w:id="120" w:name="__Fieldmark__231_1819042007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232_1819042007"/>
            <w:bookmarkStart w:id="122" w:name="__Fieldmark__232_1819042007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233_1819042007"/>
            <w:bookmarkStart w:id="124" w:name="__Fieldmark__233_1819042007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5" w:name="__Fieldmark__234_1819042007"/>
            <w:bookmarkStart w:id="126" w:name="__Fieldmark__234_1819042007"/>
            <w:bookmarkEnd w:id="1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235_1819042007"/>
            <w:bookmarkStart w:id="128" w:name="__Fieldmark__235_1819042007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9" w:name="__Fieldmark__236_1819042007"/>
            <w:bookmarkStart w:id="130" w:name="__Fieldmark__236_1819042007"/>
            <w:bookmarkEnd w:id="13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237_1819042007"/>
            <w:bookmarkStart w:id="132" w:name="__Fieldmark__237_1819042007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238_1819042007"/>
            <w:bookmarkStart w:id="134" w:name="__Fieldmark__238_1819042007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239_1819042007"/>
            <w:bookmarkStart w:id="136" w:name="__Fieldmark__239_1819042007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240_1819042007"/>
            <w:bookmarkStart w:id="138" w:name="__Fieldmark__240_1819042007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241_1819042007"/>
            <w:bookmarkStart w:id="140" w:name="__Fieldmark__241_1819042007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242_1819042007"/>
            <w:bookmarkStart w:id="142" w:name="__Fieldmark__242_1819042007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243_1819042007"/>
            <w:bookmarkStart w:id="144" w:name="__Fieldmark__243_1819042007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244_1819042007"/>
            <w:bookmarkStart w:id="146" w:name="__Fieldmark__244_1819042007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245_1819042007"/>
            <w:bookmarkStart w:id="148" w:name="__Fieldmark__245_1819042007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246_1819042007"/>
            <w:bookmarkStart w:id="150" w:name="__Fieldmark__246_1819042007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51" w:name="__Fieldmark__247_1819042007"/>
            <w:bookmarkStart w:id="152" w:name="__Fieldmark__247_1819042007"/>
            <w:bookmarkEnd w:id="152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0" w:after="12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0" w:after="120"/>
        <w:rPr>
          <w:b/>
          <w:b/>
          <w:color w:val="000000"/>
          <w:sz w:val="14"/>
          <w:szCs w:val="20"/>
          <w:lang w:val="uk-UA"/>
        </w:rPr>
      </w:pPr>
      <w:r>
        <w:rPr>
          <w:b/>
          <w:color w:val="000000"/>
          <w:sz w:val="14"/>
          <w:szCs w:val="20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126"/>
        <w:gridCol w:w="851"/>
        <w:gridCol w:w="2456"/>
        <w:gridCol w:w="662"/>
        <w:gridCol w:w="2410"/>
      </w:tblGrid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льнення від відбування покарання з випробуванням (статті 75, 79 Кримінального кодексу України) за умови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3" w:name="__Fieldmark__248_1819042007"/>
            <w:bookmarkStart w:id="154" w:name="__Fieldmark__248_1819042007"/>
            <w:bookmarkEnd w:id="1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неповнолітнього обвинуваченог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5" w:name="__Fieldmark__249_1819042007"/>
            <w:bookmarkStart w:id="156" w:name="__Fieldmark__249_1819042007"/>
            <w:bookmarkEnd w:id="1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чинення злочину вперше;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7" w:name="__Fieldmark__250_1819042007"/>
            <w:bookmarkStart w:id="158" w:name="__Fieldmark__250_1819042007"/>
            <w:bookmarkEnd w:id="1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9" w:name="__Fieldmark__251_1819042007"/>
            <w:bookmarkStart w:id="160" w:name="__Fieldmark__251_1819042007"/>
            <w:bookmarkEnd w:id="1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кількох епізодів злочинної діяльності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1" w:name="__Fieldmark__252_1819042007"/>
            <w:bookmarkStart w:id="162" w:name="__Fieldmark__252_1819042007"/>
            <w:bookmarkEnd w:id="1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3" w:name="__Fieldmark__253_1819042007"/>
            <w:bookmarkStart w:id="164" w:name="__Fieldmark__253_1819042007"/>
            <w:bookmarkEnd w:id="1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ня найменш суворого з передбачених відповідною статтею особливої частини Кримінального к</w:t>
            </w:r>
            <w:bookmarkStart w:id="165" w:name="_GoBack"/>
            <w:bookmarkEnd w:id="165"/>
            <w:r>
              <w:rPr>
                <w:color w:val="000000"/>
                <w:sz w:val="20"/>
                <w:szCs w:val="20"/>
                <w:lang w:val="uk-UA"/>
              </w:rPr>
              <w:t>одексу України альтернативних покарань або більш м’якого покарання, ніж передбачено законом (стаття 69 Кримінального кодексу України)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значення мінімального розміру покарання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6" w:name="__Fieldmark__254_1819042007"/>
            <w:bookmarkStart w:id="167" w:name="__Fieldmark__254_1819042007"/>
            <w:bookmarkEnd w:id="1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повнолітньому обвинуваченом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8" w:name="__Fieldmark__255_1819042007"/>
            <w:bookmarkStart w:id="169" w:name="__Fieldmark__255_1819042007"/>
            <w:bookmarkEnd w:id="1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чинення злочину вперше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0" w:name="__Fieldmark__256_1819042007"/>
            <w:bookmarkStart w:id="171" w:name="__Fieldmark__256_1819042007"/>
            <w:bookmarkEnd w:id="1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відсутності судим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2" w:name="__Fieldmark__257_1819042007"/>
            <w:bookmarkStart w:id="173" w:name="__Fieldmark__257_1819042007"/>
            <w:bookmarkEnd w:id="1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кількох епізодів;</w:t>
            </w:r>
          </w:p>
        </w:tc>
        <w:tc>
          <w:tcPr>
            <w:tcW w:w="30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4" w:name="__Fieldmark__258_1819042007"/>
            <w:bookmarkStart w:id="175" w:name="__Fieldmark__258_1819042007"/>
            <w:bookmarkEnd w:id="1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 наявності судим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тосування примусових заходів виховного характеру, не пов’язаних з направленням неповнолітнього до спеціальної навчальної установи, у разі вчинення ним злочину середньої тяжкості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6" w:name="__Fieldmark__259_1819042007"/>
            <w:bookmarkStart w:id="177" w:name="__Fieldmark__259_1819042007"/>
            <w:bookmarkEnd w:id="1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перше;</w:t>
            </w:r>
          </w:p>
        </w:tc>
        <w:tc>
          <w:tcPr>
            <w:tcW w:w="85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8" w:name="__Fieldmark__260_1819042007"/>
            <w:bookmarkStart w:id="179" w:name="__Fieldmark__260_1819042007"/>
            <w:bookmarkEnd w:id="1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 іншому випадку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14"/>
          <w:szCs w:val="20"/>
          <w:lang w:val="uk-UA"/>
        </w:rPr>
      </w:pPr>
      <w:r>
        <w:rPr>
          <w:b/>
          <w:color w:val="000000"/>
          <w:sz w:val="14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982"/>
        <w:gridCol w:w="835"/>
        <w:gridCol w:w="837"/>
        <w:gridCol w:w="835"/>
        <w:gridCol w:w="920"/>
        <w:gridCol w:w="4960"/>
      </w:tblGrid>
      <w:tr>
        <w:trPr/>
        <w:tc>
          <w:tcPr>
            <w:tcW w:w="83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8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37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2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4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36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82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37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35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2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4960" w:type="dxa"/>
            <w:tcBorders>
              <w:top w:val="dashSmallGap" w:sz="8" w:space="0" w:color="FFFFFF"/>
              <w:left w:val="dashSmallGap" w:sz="8" w:space="0" w:color="FFFFFF"/>
              <w:bottom w:val="dashSmallGap" w:sz="8" w:space="0" w:color="FFFFFF"/>
              <w:right w:val="dashSmallGap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0" w:name="__Fieldmark__268_1819042007"/>
      <w:bookmarkStart w:id="181" w:name="__Fieldmark__268_1819042007"/>
      <w:bookmarkEnd w:id="18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 (у разі якщо не подано на попередній стадії провадження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2" w:name="__Fieldmark__269_1819042007"/>
      <w:bookmarkStart w:id="183" w:name="__Fieldmark__269_1819042007"/>
      <w:bookmarkEnd w:id="18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ирок або ухвала суду перш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4" w:name="__Fieldmark__270_1819042007"/>
      <w:bookmarkStart w:id="185" w:name="__Fieldmark__270_1819042007"/>
      <w:bookmarkEnd w:id="18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6" w:name="__Fieldmark__271_1819042007"/>
      <w:bookmarkStart w:id="187" w:name="__Fieldmark__271_1819042007"/>
      <w:bookmarkEnd w:id="18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8" w:name="__Fieldmark__281_1819042007"/>
      <w:bookmarkStart w:id="189" w:name="__Fieldmark__281_1819042007"/>
      <w:bookmarkEnd w:id="18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0" w:name="__Fieldmark__282_1819042007"/>
      <w:bookmarkStart w:id="191" w:name="__Fieldmark__282_1819042007"/>
      <w:bookmarkEnd w:id="19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2" w:name="__Fieldmark__283_1819042007"/>
      <w:bookmarkStart w:id="193" w:name="__Fieldmark__283_1819042007"/>
      <w:bookmarkEnd w:id="19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4" w:name="__Fieldmark__284_1819042007"/>
      <w:bookmarkStart w:id="195" w:name="__Fieldmark__284_1819042007"/>
      <w:bookmarkEnd w:id="19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6" w:name="__Fieldmark__286_1819042007"/>
      <w:bookmarkStart w:id="197" w:name="__Fieldmark__286_1819042007"/>
      <w:bookmarkEnd w:id="19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4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15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15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</w: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15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lang w:val="en-US" w:eastAsia="en-US"/>
        </w:rPr>
      </w:r>
      <w:r>
        <w:rPr>
          <w:sz w:val="20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lang w:val="en-US" w:eastAsia="en-US"/>
        </w:rPr>
        <w:t>    </w:t>
      </w:r>
      <w:r/>
      <w:r>
        <w:rPr>
          <w:sz w:val="20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8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0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6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6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0" w:after="12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6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6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. </w:t>
      </w:r>
      <w:r>
        <w:fldChar w:fldCharType="begin">
          <w:ffData>
            <w:name w:val="ТекстовеПоле6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7797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6:00Z</dcterms:created>
  <dc:creator/>
  <dc:description/>
  <cp:keywords/>
  <dc:language>en-US</dc:language>
  <cp:lastModifiedBy>ГЕТЬМАНСЬКИЙ Ярослав</cp:lastModifiedBy>
  <cp:lastPrinted>2014-10-15T12:17:00Z</cp:lastPrinted>
  <dcterms:modified xsi:type="dcterms:W3CDTF">2015-01-19T09:52:00Z</dcterms:modified>
  <cp:revision>6</cp:revision>
  <dc:subject/>
  <dc:title/>
</cp:coreProperties>
</file>