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jc w:val="both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4</w:t>
      </w:r>
    </w:p>
    <w:p>
      <w:pPr>
        <w:pStyle w:val="Normal"/>
        <w:ind w:left="7938" w:hanging="0"/>
        <w:jc w:val="both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jc w:val="both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1965</wp:posOffset>
                </wp:positionH>
                <wp:positionV relativeFrom="paragraph">
                  <wp:posOffset>-153670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О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2.1pt;mso-position-vertical-relative:text;margin-left:-37.9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О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у разі залучення до окремої процесуальної дії (ОПД)</w:t>
      </w:r>
      <w:bookmarkStart w:id="0" w:name="_GoBack"/>
      <w:bookmarkEnd w:id="0"/>
      <w:r>
        <w:rPr>
          <w:color w:val="000000"/>
          <w:sz w:val="20"/>
          <w:szCs w:val="20"/>
          <w:lang w:val="uk-UA"/>
        </w:rPr>
        <w:t xml:space="preserve"> 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–</w:t>
      </w:r>
      <w:r>
        <w:rPr>
          <w:color w:val="000000"/>
          <w:sz w:val="20"/>
          <w:szCs w:val="20"/>
        </w:rPr>
        <w:t xml:space="preserve">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 xml:space="preserve">           </w:t>
            </w:r>
            <w:r>
              <w:fldChar w:fldCharType="begin">
                <w:ffData>
                  <w:name w:val="ТекстовеПоле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pacing w:val="-4"/>
          <w:sz w:val="20"/>
          <w:szCs w:val="20"/>
          <w:lang w:val="uk-UA"/>
        </w:rPr>
        <w:t>2.1. Відмова від адвоката під час побачення з ним до першого допиту</w:t>
      </w:r>
      <w:r>
        <w:rPr>
          <w:color w:val="000000"/>
          <w:spacing w:val="-4"/>
          <w:sz w:val="20"/>
          <w:szCs w:val="20"/>
          <w:lang w:val="uk-UA"/>
        </w:rPr>
        <w:t xml:space="preserve"> (</w:t>
      </w:r>
      <w:r>
        <w:rPr>
          <w:color w:val="000000"/>
          <w:sz w:val="20"/>
          <w:szCs w:val="20"/>
          <w:lang w:val="uk-UA"/>
        </w:rPr>
        <w:t xml:space="preserve">дані для розрахунку значення коефіцієнта </w:t>
      </w:r>
      <w:r>
        <w:rPr>
          <w:color w:val="000000"/>
          <w:spacing w:val="-4"/>
          <w:sz w:val="20"/>
          <w:szCs w:val="20"/>
          <w:lang w:val="uk-UA"/>
        </w:rPr>
        <w:t>К</w:t>
      </w:r>
      <w:r>
        <w:rPr>
          <w:color w:val="000000"/>
          <w:spacing w:val="-4"/>
          <w:sz w:val="20"/>
          <w:szCs w:val="20"/>
          <w:vertAlign w:val="subscript"/>
          <w:lang w:val="uk-UA"/>
        </w:rPr>
        <w:t>відм</w:t>
      </w:r>
      <w:r>
        <w:rPr>
          <w:color w:val="000000"/>
          <w:spacing w:val="-4"/>
          <w:sz w:val="20"/>
          <w:szCs w:val="20"/>
          <w:lang w:val="uk-UA"/>
        </w:rPr>
        <w:t>)</w:t>
      </w:r>
      <w:r>
        <w:rPr>
          <w:b/>
          <w:color w:val="000000"/>
          <w:spacing w:val="-4"/>
          <w:sz w:val="20"/>
          <w:szCs w:val="20"/>
          <w:lang w:val="uk-UA"/>
        </w:rPr>
        <w:t xml:space="preserve"> </w:t>
      </w:r>
      <w:r>
        <w:rPr>
          <w:color w:val="000000"/>
          <w:spacing w:val="-4"/>
          <w:sz w:val="20"/>
          <w:szCs w:val="20"/>
          <w:lang w:val="uk-UA"/>
        </w:rPr>
        <w:t>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" w:name="__Fieldmark__12_733244052"/>
      <w:bookmarkStart w:id="2" w:name="__Fieldmark__12_733244052"/>
      <w:bookmarkEnd w:id="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3" w:name="__Fieldmark__13_733244052"/>
      <w:bookmarkStart w:id="4" w:name="__Fieldmark__13_733244052"/>
      <w:bookmarkEnd w:id="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2. Особлива категорія особи, якій надається правова допомога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ка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" w:name="__Fieldmark__14_733244052"/>
            <w:bookmarkStart w:id="6" w:name="__Fieldmark__14_733244052"/>
            <w:bookmarkEnd w:id="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" w:name="__Fieldmark__15_733244052"/>
            <w:bookmarkStart w:id="8" w:name="__Fieldmark__15_733244052"/>
            <w:bookmarkEnd w:id="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</w:t>
            </w: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  <w:lang w:val="uk-UA"/>
              </w:rPr>
              <w:t>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" w:name="__Fieldmark__16_733244052"/>
            <w:bookmarkStart w:id="10" w:name="__Fieldmark__16_733244052"/>
            <w:bookmarkEnd w:id="1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" w:name="__Fieldmark__17_733244052"/>
            <w:bookmarkStart w:id="12" w:name="__Fieldmark__17_733244052"/>
            <w:bookmarkEnd w:id="1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sz w:val="20"/>
          <w:szCs w:val="20"/>
          <w:lang w:val="uk-UA"/>
        </w:rPr>
        <w:t xml:space="preserve">2.3. Найвищий ступінь тяжкості злочину, у вчиненні якого підозрюється, обвинувачується особа, якій надається правова допомога </w:t>
      </w:r>
      <w:r>
        <w:rPr>
          <w:sz w:val="20"/>
          <w:szCs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sz w:val="20"/>
          <w:szCs w:val="20"/>
          <w:lang w:val="uk-UA"/>
        </w:rPr>
        <w:t xml:space="preserve"> К</w:t>
      </w:r>
      <w:r>
        <w:rPr>
          <w:sz w:val="20"/>
          <w:szCs w:val="20"/>
          <w:vertAlign w:val="subscript"/>
          <w:lang w:val="uk-UA"/>
        </w:rPr>
        <w:t>тяж</w:t>
      </w:r>
      <w:r>
        <w:rPr/>
        <w:t xml:space="preserve">) (необхідне відзначити </w:t>
      </w:r>
      <w:bookmarkStart w:id="13" w:name="OLE_LINK17"/>
      <w:bookmarkStart w:id="14" w:name="OLE_LINK16"/>
      <w:bookmarkStart w:id="15" w:name="OLE_LINK6"/>
      <w:bookmarkStart w:id="16" w:name="OLE_LINK5"/>
      <w:bookmarkStart w:id="17" w:name="OLE_LINK4"/>
      <w:r>
        <w:rPr/>
        <w:t>та зазначити відповідну статтю Кримінального кодексу України</w:t>
      </w:r>
      <w:bookmarkEnd w:id="13"/>
      <w:bookmarkEnd w:id="14"/>
      <w:bookmarkEnd w:id="15"/>
      <w:bookmarkEnd w:id="16"/>
      <w:bookmarkEnd w:id="17"/>
      <w:r>
        <w:rPr/>
        <w:t>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417"/>
        <w:gridCol w:w="2126"/>
        <w:gridCol w:w="2268"/>
      </w:tblGrid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18" w:name="__Fieldmark__18_733244052"/>
            <w:bookmarkStart w:id="19" w:name="__Fieldmark__18_733244052"/>
            <w:bookmarkEnd w:id="19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евеликої тяжкості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Прапорець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0" w:name="__Fieldmark__19_733244052"/>
            <w:bookmarkStart w:id="21" w:name="__Fieldmark__19_733244052"/>
            <w:bookmarkEnd w:id="21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ередньої тяжкост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2" w:name="__Fieldmark__20_733244052"/>
            <w:bookmarkStart w:id="23" w:name="__Fieldmark__20_733244052"/>
            <w:bookmarkEnd w:id="23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яж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Прапорець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4" w:name="__Fieldmark__21_733244052"/>
            <w:bookmarkStart w:id="25" w:name="__Fieldmark__21_733244052"/>
            <w:bookmarkEnd w:id="25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обливо тяжкий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26" w:name="__Fieldmark__22_733244052"/>
            <w:bookmarkStart w:id="27" w:name="__Fieldmark__22_733244052"/>
            <w:bookmarkEnd w:id="27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осягання на життя*</w:t>
            </w:r>
          </w:p>
        </w:tc>
      </w:tr>
      <w:tr>
        <w:trPr/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28" w:name="ТекстовеПоле10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28"/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29" w:name="ТекстовеПоле11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29"/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0" w:name="ТекстовеПоле12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0"/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 w:eastAsia="en-US"/>
              </w:rPr>
              <w:instrText xml:space="preserve"> FORMTEXT </w:instrText>
            </w:r>
            <w:bookmarkStart w:id="31" w:name="ТекстовеПоле13_Copy_1"/>
            <w:r>
              <w:rPr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lang w:val="uk-UA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 w:eastAsia="en-US"/>
              </w:rPr>
            </w:r>
            <w:bookmarkEnd w:id="31"/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uk-UA"/>
              </w:rPr>
              <w:instrText xml:space="preserve"> FORMTEXT </w:instrText>
            </w:r>
            <w:bookmarkStart w:id="32" w:name="ТекстовеПоле14_Copy_1"/>
            <w:r>
              <w:rPr>
                <w:sz w:val="20"/>
                <w:szCs w:val="20"/>
                <w:u w:val="single"/>
                <w:lang w:val="uk-UA"/>
              </w:rPr>
            </w:r>
            <w:r>
              <w:rPr>
                <w:sz w:val="20"/>
                <w:u w:val="single"/>
                <w:szCs w:val="20"/>
                <w:lang w:val="uk-UA"/>
              </w:rPr>
              <w:fldChar w:fldCharType="separate"/>
            </w:r>
            <w:r>
              <w:rPr>
                <w:sz w:val="20"/>
                <w:szCs w:val="20"/>
                <w:u w:val="single"/>
                <w:lang w:val="uk-UA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u w:val="single"/>
                <w:lang w:val="uk-UA"/>
              </w:rPr>
            </w:r>
            <w:bookmarkEnd w:id="32"/>
          </w:p>
        </w:tc>
      </w:tr>
    </w:tbl>
    <w:p>
      <w:pPr>
        <w:pStyle w:val="Style19"/>
        <w:spacing w:before="0" w:after="0"/>
        <w:jc w:val="both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  <w:t>* Злочини, передбачені статтями 112, 115, частиною третьою статті 258, статтями 348, 379, 400 і 443 Кримінального кодексу України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  <w:szCs w:val="20"/>
          <w:lang w:val="uk-UA"/>
        </w:rPr>
        <w:t xml:space="preserve">2.4. Кількість епізодів злочинної діяльності, у вчиненні яких підозрюється, обвинувачується особа </w:t>
      </w:r>
      <w:r>
        <w:rPr>
          <w:sz w:val="20"/>
          <w:szCs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sz w:val="20"/>
          <w:szCs w:val="20"/>
          <w:lang w:val="uk-UA"/>
        </w:rPr>
        <w:t xml:space="preserve"> К</w:t>
      </w:r>
      <w:r>
        <w:rPr>
          <w:sz w:val="20"/>
          <w:szCs w:val="20"/>
          <w:vertAlign w:val="subscript"/>
          <w:lang w:val="uk-UA"/>
        </w:rPr>
        <w:t>еп</w:t>
      </w:r>
      <w:r>
        <w:rPr/>
        <w:t>) (необхідне відзначити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53"/>
        <w:gridCol w:w="866"/>
        <w:gridCol w:w="834"/>
        <w:gridCol w:w="849"/>
        <w:gridCol w:w="857"/>
        <w:gridCol w:w="853"/>
        <w:gridCol w:w="853"/>
        <w:gridCol w:w="853"/>
        <w:gridCol w:w="853"/>
        <w:gridCol w:w="849"/>
        <w:gridCol w:w="872"/>
      </w:tblGrid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3" w:name="__Fieldmark__28_733244052"/>
            <w:bookmarkStart w:id="34" w:name="__Fieldmark__28_733244052"/>
            <w:bookmarkEnd w:id="3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5" w:name="__Fieldmark__29_733244052"/>
            <w:bookmarkStart w:id="36" w:name="__Fieldmark__29_733244052"/>
            <w:bookmarkEnd w:id="3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7" w:name="__Fieldmark__30_733244052"/>
            <w:bookmarkStart w:id="38" w:name="__Fieldmark__30_733244052"/>
            <w:bookmarkEnd w:id="3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39" w:name="__Fieldmark__31_733244052"/>
            <w:bookmarkStart w:id="40" w:name="__Fieldmark__31_733244052"/>
            <w:bookmarkEnd w:id="4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1" w:name="__Fieldmark__32_733244052"/>
            <w:bookmarkStart w:id="42" w:name="__Fieldmark__32_733244052"/>
            <w:bookmarkEnd w:id="4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3" w:name="__Fieldmark__33_733244052"/>
            <w:bookmarkStart w:id="44" w:name="__Fieldmark__33_733244052"/>
            <w:bookmarkEnd w:id="4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5" w:name="__Fieldmark__34_733244052"/>
            <w:bookmarkStart w:id="46" w:name="__Fieldmark__34_733244052"/>
            <w:bookmarkEnd w:id="4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7" w:name="__Fieldmark__35_733244052"/>
            <w:bookmarkStart w:id="48" w:name="__Fieldmark__35_733244052"/>
            <w:bookmarkEnd w:id="4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49" w:name="__Fieldmark__36_733244052"/>
            <w:bookmarkStart w:id="50" w:name="__Fieldmark__36_733244052"/>
            <w:bookmarkEnd w:id="5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1" w:name="__Fieldmark__37_733244052"/>
            <w:bookmarkStart w:id="52" w:name="__Fieldmark__37_733244052"/>
            <w:bookmarkEnd w:id="5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3" w:name="__Fieldmark__38_733244052"/>
            <w:bookmarkStart w:id="54" w:name="__Fieldmark__38_733244052"/>
            <w:bookmarkEnd w:id="5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5" w:name="__Fieldmark__39_733244052"/>
            <w:bookmarkStart w:id="56" w:name="__Fieldmark__39_733244052"/>
            <w:bookmarkEnd w:id="5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2;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7" w:name="__Fieldmark__40_733244052"/>
            <w:bookmarkStart w:id="58" w:name="__Fieldmark__40_733244052"/>
            <w:bookmarkEnd w:id="5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59" w:name="__Fieldmark__41_733244052"/>
            <w:bookmarkStart w:id="60" w:name="__Fieldmark__41_733244052"/>
            <w:bookmarkEnd w:id="6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1" w:name="__Fieldmark__42_733244052"/>
            <w:bookmarkStart w:id="62" w:name="__Fieldmark__42_733244052"/>
            <w:bookmarkEnd w:id="6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3" w:name="__Fieldmark__43_733244052"/>
            <w:bookmarkStart w:id="64" w:name="__Fieldmark__43_733244052"/>
            <w:bookmarkEnd w:id="64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6;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5" w:name="__Fieldmark__44_733244052"/>
            <w:bookmarkStart w:id="66" w:name="__Fieldmark__44_733244052"/>
            <w:bookmarkEnd w:id="66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7;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7" w:name="__Fieldmark__45_733244052"/>
            <w:bookmarkStart w:id="68" w:name="__Fieldmark__45_733244052"/>
            <w:bookmarkEnd w:id="68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8;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69" w:name="__Fieldmark__46_733244052"/>
            <w:bookmarkStart w:id="70" w:name="__Fieldmark__46_733244052"/>
            <w:bookmarkEnd w:id="70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19;</w:t>
            </w:r>
          </w:p>
        </w:tc>
        <w:tc>
          <w:tcPr>
            <w:tcW w:w="17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bookmarkStart w:id="71" w:name="__Fieldmark__47_733244052"/>
            <w:bookmarkStart w:id="72" w:name="__Fieldmark__47_733244052"/>
            <w:bookmarkEnd w:id="72"/>
            <w:r>
              <w:rPr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 xml:space="preserve"> 20 і більше.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sz w:val="20"/>
          <w:szCs w:val="20"/>
          <w:lang w:val="uk-UA"/>
        </w:rPr>
        <w:t xml:space="preserve">2.5. Кількість співучасників злочину, у вчиненні якого підозрюється, обвинувачується особа </w:t>
      </w:r>
      <w:r>
        <w:rPr>
          <w:sz w:val="20"/>
          <w:szCs w:val="20"/>
          <w:lang w:val="uk-UA"/>
        </w:rPr>
        <w:t>(</w:t>
      </w:r>
      <w:r>
        <w:rPr>
          <w:color w:val="000000"/>
          <w:sz w:val="20"/>
          <w:szCs w:val="20"/>
          <w:lang w:val="uk-UA"/>
        </w:rPr>
        <w:t>дані для розрахунку значення коефіцієнта</w:t>
      </w:r>
      <w:r>
        <w:rPr>
          <w:sz w:val="20"/>
          <w:szCs w:val="20"/>
          <w:lang w:val="uk-UA"/>
        </w:rPr>
        <w:t xml:space="preserve"> К</w:t>
      </w:r>
      <w:r>
        <w:rPr>
          <w:sz w:val="20"/>
          <w:szCs w:val="20"/>
          <w:vertAlign w:val="subscript"/>
          <w:lang w:val="uk-UA"/>
        </w:rPr>
        <w:t>сп. ОПД</w:t>
      </w:r>
      <w:r>
        <w:rPr/>
        <w:t>) (необхідне відзначити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824"/>
        <w:gridCol w:w="788"/>
        <w:gridCol w:w="788"/>
        <w:gridCol w:w="814"/>
        <w:gridCol w:w="910"/>
        <w:gridCol w:w="911"/>
        <w:gridCol w:w="908"/>
        <w:gridCol w:w="906"/>
        <w:gridCol w:w="907"/>
        <w:gridCol w:w="900"/>
      </w:tblGrid>
      <w:tr>
        <w:trPr/>
        <w:tc>
          <w:tcPr>
            <w:tcW w:w="134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3" w:name="__Fieldmark__48_733244052"/>
            <w:bookmarkStart w:id="74" w:name="__Fieldmark__48_733244052"/>
            <w:bookmarkEnd w:id="7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0 </w:t>
            </w:r>
            <w:r>
              <w:rPr>
                <w:color w:val="000000"/>
                <w:sz w:val="14"/>
                <w:szCs w:val="14"/>
                <w:lang w:val="uk-UA"/>
              </w:rPr>
              <w:t>(лише підзахисний);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5" w:name="__Fieldmark__49_733244052"/>
            <w:bookmarkStart w:id="76" w:name="__Fieldmark__49_733244052"/>
            <w:bookmarkEnd w:id="7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7" w:name="__Fieldmark__50_733244052"/>
            <w:bookmarkStart w:id="78" w:name="__Fieldmark__50_733244052"/>
            <w:bookmarkEnd w:id="7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9" w:name="__Fieldmark__51_733244052"/>
            <w:bookmarkStart w:id="80" w:name="__Fieldmark__51_733244052"/>
            <w:bookmarkEnd w:id="8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1" w:name="__Fieldmark__52_733244052"/>
            <w:bookmarkStart w:id="82" w:name="__Fieldmark__52_733244052"/>
            <w:bookmarkEnd w:id="8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3" w:name="__Fieldmark__53_733244052"/>
            <w:bookmarkStart w:id="84" w:name="__Fieldmark__53_733244052"/>
            <w:bookmarkEnd w:id="8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5" w:name="__Fieldmark__54_733244052"/>
            <w:bookmarkStart w:id="86" w:name="__Fieldmark__54_733244052"/>
            <w:bookmarkEnd w:id="8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7" w:name="__Fieldmark__55_733244052"/>
            <w:bookmarkStart w:id="88" w:name="__Fieldmark__55_733244052"/>
            <w:bookmarkEnd w:id="8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90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9" w:name="__Fieldmark__56_733244052"/>
            <w:bookmarkStart w:id="90" w:name="__Fieldmark__56_733244052"/>
            <w:bookmarkEnd w:id="9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1" w:name="__Fieldmark__57_733244052"/>
            <w:bookmarkStart w:id="92" w:name="__Fieldmark__57_733244052"/>
            <w:bookmarkEnd w:id="9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3" w:name="__Fieldmark__58_733244052"/>
            <w:bookmarkStart w:id="94" w:name="__Fieldmark__58_733244052"/>
            <w:bookmarkEnd w:id="9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5" w:name="__Fieldmark__59_733244052"/>
            <w:bookmarkStart w:id="96" w:name="__Fieldmark__59_733244052"/>
            <w:bookmarkEnd w:id="9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7" w:name="__Fieldmark__60_733244052"/>
            <w:bookmarkStart w:id="98" w:name="__Fieldmark__60_733244052"/>
            <w:bookmarkEnd w:id="9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9" w:name="__Fieldmark__61_733244052"/>
            <w:bookmarkStart w:id="100" w:name="__Fieldmark__61_733244052"/>
            <w:bookmarkEnd w:id="10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1" w:name="__Fieldmark__62_733244052"/>
            <w:bookmarkStart w:id="102" w:name="__Fieldmark__62_733244052"/>
            <w:bookmarkEnd w:id="10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3" w:name="__Fieldmark__63_733244052"/>
            <w:bookmarkStart w:id="104" w:name="__Fieldmark__63_733244052"/>
            <w:bookmarkEnd w:id="10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5" w:name="__Fieldmark__64_733244052"/>
            <w:bookmarkStart w:id="106" w:name="__Fieldmark__64_733244052"/>
            <w:bookmarkEnd w:id="10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6;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7" w:name="__Fieldmark__65_733244052"/>
            <w:bookmarkStart w:id="108" w:name="__Fieldmark__65_733244052"/>
            <w:bookmarkEnd w:id="10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7;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9" w:name="__Fieldmark__66_733244052"/>
            <w:bookmarkStart w:id="110" w:name="__Fieldmark__66_733244052"/>
            <w:bookmarkEnd w:id="11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8;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1" w:name="__Fieldmark__67_733244052"/>
            <w:bookmarkStart w:id="112" w:name="__Fieldmark__67_733244052"/>
            <w:bookmarkEnd w:id="11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9;</w:t>
            </w:r>
          </w:p>
        </w:tc>
        <w:tc>
          <w:tcPr>
            <w:tcW w:w="180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3" w:name="__Fieldmark__68_733244052"/>
            <w:bookmarkStart w:id="114" w:name="__Fieldmark__68_733244052"/>
            <w:bookmarkEnd w:id="11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0 і більше</w:t>
            </w:r>
            <w:r>
              <w:rPr>
                <w:color w:val="000000"/>
                <w:sz w:val="16"/>
                <w:szCs w:val="16"/>
                <w:lang w:val="uk-UA"/>
              </w:rPr>
              <w:t>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6. Сумарна кількість виїздів адвоката для побачення з особою, якій надається правова допомога, та/або участі у процесуальних діях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виїздів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548"/>
        <w:gridCol w:w="545"/>
        <w:gridCol w:w="548"/>
        <w:gridCol w:w="544"/>
        <w:gridCol w:w="546"/>
        <w:gridCol w:w="546"/>
        <w:gridCol w:w="546"/>
        <w:gridCol w:w="546"/>
        <w:gridCol w:w="685"/>
        <w:gridCol w:w="677"/>
        <w:gridCol w:w="714"/>
        <w:gridCol w:w="582"/>
        <w:gridCol w:w="577"/>
        <w:gridCol w:w="678"/>
        <w:gridCol w:w="1544"/>
      </w:tblGrid>
      <w:tr>
        <w:trPr/>
        <w:tc>
          <w:tcPr>
            <w:tcW w:w="5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5" w:name="__Fieldmark__69_733244052"/>
            <w:bookmarkStart w:id="116" w:name="__Fieldmark__69_733244052"/>
            <w:bookmarkEnd w:id="11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7" w:name="__Fieldmark__70_733244052"/>
            <w:bookmarkStart w:id="118" w:name="__Fieldmark__70_733244052"/>
            <w:bookmarkEnd w:id="11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19" w:name="__Fieldmark__71_733244052"/>
            <w:bookmarkStart w:id="120" w:name="__Fieldmark__71_733244052"/>
            <w:bookmarkEnd w:id="12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1" w:name="__Fieldmark__72_733244052"/>
            <w:bookmarkStart w:id="122" w:name="__Fieldmark__72_733244052"/>
            <w:bookmarkEnd w:id="12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3" w:name="__Fieldmark__73_733244052"/>
            <w:bookmarkStart w:id="124" w:name="__Fieldmark__73_733244052"/>
            <w:bookmarkEnd w:id="12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5" w:name="__Fieldmark__74_733244052"/>
            <w:bookmarkStart w:id="126" w:name="__Fieldmark__74_733244052"/>
            <w:bookmarkEnd w:id="12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7" w:name="__Fieldmark__75_733244052"/>
            <w:bookmarkStart w:id="128" w:name="__Fieldmark__75_733244052"/>
            <w:bookmarkEnd w:id="12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9" w:name="__Fieldmark__76_733244052"/>
            <w:bookmarkStart w:id="130" w:name="__Fieldmark__76_733244052"/>
            <w:bookmarkEnd w:id="13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1" w:name="__Fieldmark__77_733244052"/>
            <w:bookmarkStart w:id="132" w:name="__Fieldmark__77_733244052"/>
            <w:bookmarkEnd w:id="13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3" w:name="__Fieldmark__78_733244052"/>
            <w:bookmarkStart w:id="134" w:name="__Fieldmark__78_733244052"/>
            <w:bookmarkEnd w:id="13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5" w:name="__Fieldmark__79_733244052"/>
            <w:bookmarkStart w:id="136" w:name="__Fieldmark__79_733244052"/>
            <w:bookmarkEnd w:id="13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7" w:name="__Fieldmark__80_733244052"/>
            <w:bookmarkStart w:id="138" w:name="__Fieldmark__80_733244052"/>
            <w:bookmarkEnd w:id="13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39" w:name="__Fieldmark__81_733244052"/>
            <w:bookmarkStart w:id="140" w:name="__Fieldmark__81_733244052"/>
            <w:bookmarkEnd w:id="14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1" w:name="__Fieldmark__82_733244052"/>
            <w:bookmarkStart w:id="142" w:name="__Fieldmark__82_733244052"/>
            <w:bookmarkEnd w:id="14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3" w:name="__Fieldmark__83_733244052"/>
            <w:bookmarkStart w:id="144" w:name="__Fieldmark__83_733244052"/>
            <w:bookmarkEnd w:id="14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left="2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над 15*- </w:t>
            </w:r>
            <w:r>
              <w:fldChar w:fldCharType="begin">
                <w:ffData>
                  <w:name w:val="ТекстовеПоле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</w:tbl>
    <w:p>
      <w:pPr>
        <w:pStyle w:val="Normal"/>
        <w:jc w:val="right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* У разі якщо виїздів понад 15, додатково зазначити загальну їх кількість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7. Сумарна кількість дій адвоката (побачення з особою, якій надається правова допомога, участь у процесуальних діях, складення процесуальних документів)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дій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54"/>
        <w:gridCol w:w="548"/>
        <w:gridCol w:w="552"/>
        <w:gridCol w:w="547"/>
        <w:gridCol w:w="549"/>
        <w:gridCol w:w="549"/>
        <w:gridCol w:w="549"/>
        <w:gridCol w:w="549"/>
        <w:gridCol w:w="690"/>
        <w:gridCol w:w="680"/>
        <w:gridCol w:w="720"/>
        <w:gridCol w:w="588"/>
        <w:gridCol w:w="580"/>
        <w:gridCol w:w="1959"/>
      </w:tblGrid>
      <w:tr>
        <w:trPr/>
        <w:tc>
          <w:tcPr>
            <w:tcW w:w="59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5" w:name="__Fieldmark__85_733244052"/>
            <w:bookmarkStart w:id="146" w:name="__Fieldmark__85_733244052"/>
            <w:bookmarkEnd w:id="14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7" w:name="__Fieldmark__86_733244052"/>
            <w:bookmarkStart w:id="148" w:name="__Fieldmark__86_733244052"/>
            <w:bookmarkEnd w:id="14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9" w:name="__Fieldmark__87_733244052"/>
            <w:bookmarkStart w:id="150" w:name="__Fieldmark__87_733244052"/>
            <w:bookmarkEnd w:id="15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1" w:name="__Fieldmark__88_733244052"/>
            <w:bookmarkStart w:id="152" w:name="__Fieldmark__88_733244052"/>
            <w:bookmarkEnd w:id="15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3" w:name="__Fieldmark__89_733244052"/>
            <w:bookmarkStart w:id="154" w:name="__Fieldmark__89_733244052"/>
            <w:bookmarkEnd w:id="15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5" w:name="__Fieldmark__90_733244052"/>
            <w:bookmarkStart w:id="156" w:name="__Fieldmark__90_733244052"/>
            <w:bookmarkEnd w:id="15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7" w:name="__Fieldmark__91_733244052"/>
            <w:bookmarkStart w:id="158" w:name="__Fieldmark__91_733244052"/>
            <w:bookmarkEnd w:id="15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59" w:name="__Fieldmark__92_733244052"/>
            <w:bookmarkStart w:id="160" w:name="__Fieldmark__92_733244052"/>
            <w:bookmarkEnd w:id="16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1" w:name="__Fieldmark__93_733244052"/>
            <w:bookmarkStart w:id="162" w:name="__Fieldmark__93_733244052"/>
            <w:bookmarkEnd w:id="16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3" w:name="__Fieldmark__94_733244052"/>
            <w:bookmarkStart w:id="164" w:name="__Fieldmark__94_733244052"/>
            <w:bookmarkEnd w:id="16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5" w:name="__Fieldmark__95_733244052"/>
            <w:bookmarkStart w:id="166" w:name="__Fieldmark__95_733244052"/>
            <w:bookmarkEnd w:id="16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7" w:name="__Fieldmark__96_733244052"/>
            <w:bookmarkStart w:id="168" w:name="__Fieldmark__96_733244052"/>
            <w:bookmarkEnd w:id="16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9" w:name="__Fieldmark__97_733244052"/>
            <w:bookmarkStart w:id="170" w:name="__Fieldmark__97_733244052"/>
            <w:bookmarkEnd w:id="17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1" w:name="__Fieldmark__98_733244052"/>
            <w:bookmarkStart w:id="172" w:name="__Fieldmark__98_733244052"/>
            <w:bookmarkEnd w:id="17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3" w:name="__Fieldmark__99_733244052"/>
            <w:bookmarkStart w:id="174" w:name="__Fieldmark__99_733244052"/>
            <w:bookmarkEnd w:id="17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 і більше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еєстр дій адвоката</w:t>
      </w:r>
    </w:p>
    <w:p>
      <w:pPr>
        <w:pStyle w:val="Normal"/>
        <w:spacing w:before="120" w:after="0"/>
        <w:jc w:val="both"/>
        <w:rPr/>
      </w:pPr>
      <w:r>
        <w:rPr/>
        <w:t>А. Побачення з особою, якій надається правова допомог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02"/>
        <w:gridCol w:w="649"/>
        <w:gridCol w:w="445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  <w:r>
        <w:br w:type="page"/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/>
        <w:t>Б. Участь у процесуальних дія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ї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В. Складення процесуальних документі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го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реєстрації органом (службовою особою), якому (якій) адресований докумен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8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0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8. Частка дій адвоката у нічний час, вихідні, святкові та неробочі дні від загальної кількості таких дій </w:t>
        <w:br/>
      </w:r>
      <w:r>
        <w:rPr>
          <w:color w:val="000000"/>
          <w:sz w:val="20"/>
          <w:szCs w:val="20"/>
          <w:lang w:val="uk-UA"/>
        </w:rPr>
        <w:t xml:space="preserve">згідно з даними, наведеними у підпункті 2.7 пункту 2 цього розрахунку (дані для розрахунку значення </w:t>
        <w:br/>
        <w:t>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час</w:t>
      </w:r>
      <w:r>
        <w:rPr/>
        <w:t>) (необхідне відзначити)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4"/>
        <w:gridCol w:w="1985"/>
        <w:gridCol w:w="1985"/>
        <w:gridCol w:w="1701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5" w:name="__Fieldmark__270_733244052"/>
            <w:bookmarkStart w:id="176" w:name="__Fieldmark__270_733244052"/>
            <w:bookmarkEnd w:id="176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10%;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7" w:name="__Fieldmark__271_733244052"/>
            <w:bookmarkStart w:id="178" w:name="__Fieldmark__271_733244052"/>
            <w:bookmarkEnd w:id="178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10% до 20%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79" w:name="__Fieldmark__272_733244052"/>
            <w:bookmarkStart w:id="180" w:name="__Fieldmark__272_733244052"/>
            <w:bookmarkEnd w:id="180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20% до 30%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81" w:name="__Fieldmark__273_733244052"/>
            <w:bookmarkStart w:id="182" w:name="__Fieldmark__273_733244052"/>
            <w:bookmarkEnd w:id="182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30% до 50%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83" w:name="__Fieldmark__274_733244052"/>
            <w:bookmarkStart w:id="184" w:name="__Fieldmark__274_733244052"/>
            <w:bookmarkEnd w:id="184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онад 50%.</w:t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969"/>
        <w:gridCol w:w="536"/>
        <w:gridCol w:w="680"/>
        <w:gridCol w:w="676"/>
        <w:gridCol w:w="820"/>
        <w:gridCol w:w="792"/>
        <w:gridCol w:w="693"/>
        <w:gridCol w:w="864"/>
        <w:gridCol w:w="761"/>
        <w:gridCol w:w="678"/>
        <w:gridCol w:w="1716"/>
      </w:tblGrid>
      <w:tr>
        <w:trPr>
          <w:trHeight w:val="279" w:hRule="atLeast"/>
        </w:trPr>
        <w:tc>
          <w:tcPr>
            <w:tcW w:w="8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>окр. дія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2 х </w:t>
            </w:r>
            <w:r>
              <w:fldChar w:fldCharType="begin">
                <w:ffData>
                  <w:name w:val="Текстов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+ 2 х 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5" w:hanging="0"/>
              <w:jc w:val="both"/>
              <w:rPr/>
            </w:pPr>
            <w:r>
              <w:fldChar w:fldCharType="begin">
                <w:ffData>
                  <w:name w:val="Текстов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fldChar w:fldCharType="begin">
                <w:ffData>
                  <w:name w:val="Текстов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 х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</w:t>
            </w:r>
          </w:p>
        </w:tc>
        <w:tc>
          <w:tcPr>
            <w:tcW w:w="17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грн </w:t>
            </w:r>
            <w:r>
              <w:fldChar w:fldCharType="begin">
                <w:ffData>
                  <w:name w:val="ТекстовеПоле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>
          <w:trHeight w:val="213" w:hRule="atLeast"/>
        </w:trPr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иїздів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тяж</w:t>
            </w:r>
          </w:p>
        </w:tc>
        <w:tc>
          <w:tcPr>
            <w:tcW w:w="676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еп</w:t>
            </w:r>
          </w:p>
        </w:tc>
        <w:tc>
          <w:tcPr>
            <w:tcW w:w="8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дій</w:t>
            </w:r>
          </w:p>
        </w:tc>
        <w:tc>
          <w:tcPr>
            <w:tcW w:w="7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сп. ОПД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кат</w:t>
            </w:r>
          </w:p>
        </w:tc>
        <w:tc>
          <w:tcPr>
            <w:tcW w:w="864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ідм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  <w:t>О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год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час</w:t>
            </w:r>
          </w:p>
        </w:tc>
        <w:tc>
          <w:tcPr>
            <w:tcW w:w="17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вищенаведені дані </w:t>
      </w:r>
      <w:r>
        <w:rPr>
          <w:color w:val="000000"/>
          <w:sz w:val="20"/>
          <w:szCs w:val="20"/>
          <w:lang w:val="uk-UA"/>
        </w:rPr>
        <w:t>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5" w:name="__Fieldmark__286_733244052"/>
      <w:bookmarkStart w:id="186" w:name="__Fieldmark__286_733244052"/>
      <w:bookmarkEnd w:id="18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лопотання адвоката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7" w:name="__Fieldmark__287_733244052"/>
      <w:bookmarkStart w:id="188" w:name="__Fieldmark__287_733244052"/>
      <w:bookmarkEnd w:id="18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скарга адвоката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89" w:name="__Fieldmark__288_733244052"/>
      <w:bookmarkStart w:id="190" w:name="__Fieldmark__288_733244052"/>
      <w:bookmarkEnd w:id="19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ротокол процесуальної дії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1" w:name="__Fieldmark__289_733244052"/>
      <w:bookmarkStart w:id="192" w:name="__Fieldmark__289_733244052"/>
      <w:bookmarkEnd w:id="19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бвинувальний акт або його відповідні частин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3" w:name="__Fieldmark__290_733244052"/>
      <w:bookmarkStart w:id="194" w:name="__Fieldmark__290_733244052"/>
      <w:bookmarkEnd w:id="19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зроблений за допомогою технічного засобу запис судового засідання (за потреби)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5" w:name="__Fieldmark__291_733244052"/>
      <w:bookmarkStart w:id="196" w:name="__Fieldmark__291_733244052"/>
      <w:bookmarkEnd w:id="19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журнал судового засідання або його відповідні частини (за потреби)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7" w:name="__Fieldmark__292_733244052"/>
      <w:bookmarkStart w:id="198" w:name="__Fieldmark__292_733244052"/>
      <w:bookmarkEnd w:id="19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99" w:name="__Fieldmark__293_733244052"/>
      <w:bookmarkStart w:id="200" w:name="__Fieldmark__293_733244052"/>
      <w:bookmarkEnd w:id="20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  <w:r>
        <w:br w:type="page"/>
      </w:r>
    </w:p>
    <w:p>
      <w:pPr>
        <w:pStyle w:val="Normal"/>
        <w:ind w:left="7938" w:hanging="0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безоплатної вторинної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/>
              </w:rPr>
              <w:t>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</w:t>
            </w:r>
            <w:r>
              <w:fldChar w:fldCharType="begin">
                <w:ffData>
                  <w:name w:val="Текстов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fldChar w:fldCharType="begin">
                <w:ffData>
                  <w:name w:val="Текстов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грн </w:t>
            </w:r>
            <w:r>
              <w:fldChar w:fldCharType="begin">
                <w:ffData>
                  <w:name w:val="ТекстовеПоле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1" w:name="__Fieldmark__303_733244052"/>
      <w:bookmarkStart w:id="202" w:name="__Fieldmark__303_733244052"/>
      <w:bookmarkEnd w:id="20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3" w:name="__Fieldmark__304_733244052"/>
      <w:bookmarkStart w:id="204" w:name="__Fieldmark__304_733244052"/>
      <w:bookmarkEnd w:id="20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5" w:name="__Fieldmark__305_733244052"/>
      <w:bookmarkStart w:id="206" w:name="__Fieldmark__305_733244052"/>
      <w:bookmarkEnd w:id="20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7" w:name="__Fieldmark__306_733244052"/>
      <w:bookmarkStart w:id="208" w:name="__Fieldmark__306_733244052"/>
      <w:bookmarkEnd w:id="20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09" w:name="__Fieldmark__308_733244052"/>
      <w:bookmarkStart w:id="210" w:name="__Fieldmark__308_733244052"/>
      <w:bookmarkEnd w:id="21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</w:t>
      </w:r>
      <w:r>
        <w:rPr>
          <w:color w:val="000000"/>
          <w:sz w:val="14"/>
          <w:szCs w:val="20"/>
        </w:rPr>
        <w:t xml:space="preserve"> </w:t>
      </w:r>
      <w:r>
        <w:rPr>
          <w:color w:val="000000"/>
          <w:sz w:val="14"/>
          <w:szCs w:val="20"/>
          <w:lang w:val="uk-UA"/>
        </w:rPr>
        <w:t>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23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3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32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23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3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3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5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5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3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5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</w:t>
      </w:r>
      <w:r>
        <w:rPr>
          <w:color w:val="000000"/>
          <w:sz w:val="20"/>
          <w:szCs w:val="20"/>
        </w:rPr>
        <w:t xml:space="preserve"> </w:t>
      </w:r>
      <w:r>
        <w:fldChar w:fldCharType="begin">
          <w:ffData>
            <w:name w:val="ТекстовеПоле55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7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3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2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2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>5. Розмір винагороди адвоката за надання правової допомоги</w:t>
      </w:r>
      <w:r>
        <w:rPr>
          <w:color w:val="000000"/>
          <w:sz w:val="20"/>
          <w:szCs w:val="20"/>
          <w:lang w:val="uk-UA"/>
        </w:rPr>
        <w:t xml:space="preserve"> (Р</w:t>
      </w:r>
      <w:r>
        <w:rPr>
          <w:color w:val="000000"/>
          <w:sz w:val="20"/>
          <w:szCs w:val="20"/>
          <w:vertAlign w:val="subscript"/>
          <w:lang w:val="uk-UA"/>
        </w:rPr>
        <w:t>окр. дія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2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29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  <w:br/>
      </w:r>
      <w:r>
        <w:rPr>
          <w:b/>
          <w:color w:val="000000"/>
          <w:sz w:val="20"/>
          <w:szCs w:val="20"/>
          <w:lang w:val="uk-UA"/>
        </w:rPr>
        <w:t xml:space="preserve">відшкодування витрат, пов’язаних з наданням правової допомоги, – </w:t>
      </w:r>
      <w:r>
        <w:fldChar w:fldCharType="begin">
          <w:ffData>
            <w:name w:val="ТекстовеПоле3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31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/>
        </w:rPr>
      </w:r>
      <w:r>
        <w:rPr>
          <w:sz w:val="20"/>
          <w:u w:val="single"/>
          <w:szCs w:val="20"/>
          <w:color w:val="000000"/>
          <w:lang w:val="uk-UA"/>
        </w:rPr>
        <w:fldChar w:fldCharType="separate"/>
      </w:r>
      <w:r>
        <w:rPr>
          <w:color w:val="000000"/>
          <w:sz w:val="20"/>
          <w:szCs w:val="20"/>
          <w:u w:val="single"/>
          <w:lang w:val="uk-UA"/>
        </w:rPr>
        <w:t>  </w:t>
      </w:r>
      <w:r>
        <w:rPr>
          <w:color w:val="000000"/>
          <w:sz w:val="20"/>
          <w:szCs w:val="20"/>
          <w:u w:val="single"/>
          <w:lang w:val="uk-UA"/>
        </w:rPr>
      </w:r>
      <w:r>
        <w:rPr>
          <w:sz w:val="20"/>
          <w:u w:val="single"/>
          <w:szCs w:val="20"/>
          <w:color w:val="000000"/>
          <w:lang w:val="uk-UA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2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2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2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ТекстовеПоле2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31:00Z</dcterms:created>
  <dc:creator/>
  <dc:description/>
  <cp:keywords/>
  <dc:language>en-US</dc:language>
  <cp:lastModifiedBy>ГЕТЬМАНСЬКИЙ Ярослав</cp:lastModifiedBy>
  <cp:lastPrinted>2014-10-15T12:15:00Z</cp:lastPrinted>
  <dcterms:modified xsi:type="dcterms:W3CDTF">2015-01-19T09:51:00Z</dcterms:modified>
  <cp:revision>7</cp:revision>
  <dc:subject/>
  <dc:title/>
</cp:coreProperties>
</file>