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ІН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ІН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протягом одного дня відповідно до доручення, виданого на виконання ухвали слідчого судді, суду в інших випадках, крім тих, що передбачені пунктами 2 і 3 Порядку оплати послуг та відшкодування витрат адвокатів, які надають безоплатну вторинну правову допомогу (ІНШ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1. Місце надання та кількість днів, протягом яких особі надавалася правова допомога (вказати)</w:t>
      </w:r>
      <w:r>
        <w:rPr/>
        <w:t>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56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ісце надання правової допомог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дні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 межах району, міста загальнодержавного або обласного (республіканського Автономної Республіки Крим) значення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айону, міста загальнодержавного або обласного (республіканського Автономної Республіки Крим) значення, де адвокатові видано доручення, але у межах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41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 межами регіону, де адвокатові видано доручення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(М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1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36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0"/>
        <w:gridCol w:w="1134"/>
        <w:gridCol w:w="2398"/>
        <w:gridCol w:w="2256"/>
      </w:tblGrid>
      <w:tr>
        <w:trPr/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0,1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2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0,6 х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) х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53" w:hRule="atLeast"/>
        </w:trPr>
        <w:tc>
          <w:tcPr>
            <w:tcW w:w="28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27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firstLine="281"/>
              <w:jc w:val="both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ind w:left="136" w:hanging="0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2</w:t>
            </w:r>
          </w:p>
        </w:tc>
        <w:tc>
          <w:tcPr>
            <w:tcW w:w="239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7" w:right="32" w:hanging="0"/>
              <w:rPr>
                <w:color w:val="000000"/>
                <w:sz w:val="16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    </w:t>
            </w:r>
            <w:r>
              <w:rPr>
                <w:color w:val="000000"/>
                <w:sz w:val="16"/>
                <w:lang w:val="uk-UA"/>
              </w:rPr>
              <w:t>М</w:t>
            </w:r>
            <w:r>
              <w:rPr>
                <w:color w:val="000000"/>
                <w:sz w:val="16"/>
                <w:vertAlign w:val="subscript"/>
                <w:lang w:val="uk-UA"/>
              </w:rPr>
              <w:t>3</w:t>
            </w:r>
            <w:r>
              <w:rPr>
                <w:color w:val="000000"/>
                <w:sz w:val="16"/>
                <w:lang w:val="uk-UA"/>
              </w:rPr>
              <w:t xml:space="preserve">                 </w:t>
            </w:r>
            <w:r>
              <w:rPr>
                <w:color w:val="000000"/>
                <w:sz w:val="16"/>
              </w:rPr>
              <w:t>О</w:t>
            </w:r>
            <w:r>
              <w:rPr>
                <w:color w:val="000000"/>
                <w:sz w:val="16"/>
                <w:vertAlign w:val="subscript"/>
              </w:rPr>
              <w:t>год</w:t>
            </w:r>
          </w:p>
        </w:tc>
        <w:tc>
          <w:tcPr>
            <w:tcW w:w="225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91_3078482936"/>
      <w:bookmarkStart w:id="1" w:name="__Fieldmark__191_3078482936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92_3078482936"/>
      <w:bookmarkStart w:id="3" w:name="__Fieldmark__192_3078482936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202_3078482936"/>
      <w:bookmarkStart w:id="5" w:name="__Fieldmark__202_3078482936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203_3078482936"/>
      <w:bookmarkStart w:id="7" w:name="__Fieldmark__203_3078482936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204_3078482936"/>
      <w:bookmarkStart w:id="9" w:name="__Fieldmark__204_3078482936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205_3078482936"/>
      <w:bookmarkStart w:id="11" w:name="__Fieldmark__205_3078482936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" w:name="__Fieldmark__207_3078482936"/>
      <w:bookmarkStart w:id="13" w:name="__Fieldmark__207_3078482936"/>
      <w:bookmarkEnd w:id="1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bookmarkStart w:id="14" w:name="_GoBack"/>
      <w:bookmarkEnd w:id="14"/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20"/>
          <w:lang w:val="uk-UA"/>
        </w:rPr>
      </w:pP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 xml:space="preserve">(Р) становить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1:00Z</dcterms:created>
  <dc:creator/>
  <dc:description/>
  <cp:keywords/>
  <dc:language>en-US</dc:language>
  <cp:lastModifiedBy>ГЕТЬМАНСЬКИЙ Ярослав</cp:lastModifiedBy>
  <cp:lastPrinted>2014-10-09T15:45:00Z</cp:lastPrinted>
  <dcterms:modified xsi:type="dcterms:W3CDTF">2015-01-19T13:07:00Z</dcterms:modified>
  <cp:revision>6</cp:revision>
  <dc:subject/>
  <dc:title/>
</cp:coreProperties>
</file>