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3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5615</wp:posOffset>
                </wp:positionH>
                <wp:positionV relativeFrom="paragraph">
                  <wp:posOffset>-147955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11.65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З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 xml:space="preserve">особі, затриманій за підозрою у вчиненні злочину або до якої застосовано </w:t>
        <w:br/>
        <w:t>запобіжний захід у вигляді тримання під вартою (ЗЗ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12"/>
          <w:szCs w:val="20"/>
          <w:lang w:val="uk-UA"/>
        </w:rPr>
      </w:pPr>
      <w:r>
        <w:rPr>
          <w:color w:val="000000"/>
          <w:sz w:val="12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uk-UA"/>
        </w:rPr>
        <w:t>–</w:t>
      </w:r>
      <w:r>
        <w:rPr>
          <w:color w:val="000000"/>
          <w:sz w:val="20"/>
          <w:szCs w:val="20"/>
        </w:rPr>
        <w:t xml:space="preserve">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1.3. Особа, якій </w:t>
      </w:r>
      <w:r>
        <w:rPr/>
        <w:t>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pacing w:val="-4"/>
          <w:sz w:val="20"/>
          <w:szCs w:val="20"/>
          <w:lang w:val="uk-UA"/>
        </w:rPr>
        <w:t>2.1. Відмова від адвоката під час побачення з ним до першого допиту</w:t>
      </w:r>
      <w:r>
        <w:rPr>
          <w:color w:val="000000"/>
          <w:spacing w:val="-4"/>
          <w:sz w:val="20"/>
          <w:szCs w:val="20"/>
          <w:lang w:val="uk-UA"/>
        </w:rPr>
        <w:t xml:space="preserve"> (</w:t>
      </w:r>
      <w:r>
        <w:rPr>
          <w:color w:val="000000"/>
          <w:sz w:val="20"/>
          <w:szCs w:val="20"/>
          <w:lang w:val="uk-UA"/>
        </w:rPr>
        <w:t xml:space="preserve">дані для розрахунку значення коефіцієнта </w:t>
      </w:r>
      <w:r>
        <w:rPr>
          <w:color w:val="000000"/>
          <w:spacing w:val="-4"/>
          <w:sz w:val="20"/>
          <w:szCs w:val="20"/>
          <w:lang w:val="uk-UA"/>
        </w:rPr>
        <w:t>К</w:t>
      </w:r>
      <w:r>
        <w:rPr>
          <w:color w:val="000000"/>
          <w:spacing w:val="-4"/>
          <w:sz w:val="20"/>
          <w:szCs w:val="20"/>
          <w:vertAlign w:val="subscript"/>
          <w:lang w:val="uk-UA"/>
        </w:rPr>
        <w:t>відм</w:t>
      </w:r>
      <w:r>
        <w:rPr>
          <w:color w:val="000000"/>
          <w:spacing w:val="-4"/>
          <w:sz w:val="20"/>
          <w:szCs w:val="20"/>
          <w:lang w:val="uk-UA"/>
        </w:rPr>
        <w:t>)</w:t>
      </w:r>
      <w:r>
        <w:rPr>
          <w:b/>
          <w:color w:val="000000"/>
          <w:spacing w:val="-4"/>
          <w:sz w:val="20"/>
          <w:szCs w:val="20"/>
          <w:lang w:val="uk-UA"/>
        </w:rPr>
        <w:t xml:space="preserve"> </w:t>
      </w:r>
      <w:r>
        <w:rPr>
          <w:color w:val="000000"/>
          <w:spacing w:val="-4"/>
          <w:sz w:val="20"/>
          <w:szCs w:val="20"/>
          <w:lang w:val="uk-UA"/>
        </w:rPr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2_3335288963"/>
      <w:bookmarkStart w:id="1" w:name="__Fieldmark__12_3335288963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3_3335288963"/>
      <w:bookmarkStart w:id="3" w:name="__Fieldmark__13_3335288963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3969" w:leader="none"/>
          <w:tab w:val="left" w:pos="482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2.2. Припинення участі адвоката до завершення строку дії доручення </w:t>
      </w:r>
      <w:r>
        <w:rPr>
          <w:color w:val="000000"/>
          <w:sz w:val="20"/>
          <w:szCs w:val="20"/>
          <w:lang w:val="uk-UA"/>
        </w:rPr>
        <w:t xml:space="preserve">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прип</w:t>
      </w:r>
      <w:r>
        <w:rPr>
          <w:color w:val="000000"/>
          <w:sz w:val="20"/>
          <w:szCs w:val="20"/>
          <w:lang w:val="uk-UA"/>
        </w:rPr>
        <w:t>) 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4" w:name="__Fieldmark__14_3335288963"/>
      <w:bookmarkStart w:id="5" w:name="__Fieldmark__14_3335288963"/>
      <w:bookmarkEnd w:id="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6" w:name="__Fieldmark__15_3335288963"/>
      <w:bookmarkStart w:id="7" w:name="__Fieldmark__15_3335288963"/>
      <w:bookmarkEnd w:id="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3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3335288963"/>
            <w:bookmarkStart w:id="9" w:name="__Fieldmark__16_3335288963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ідозрюється або обвинувачується у вчиненні злочину у віці до 18 років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3335288963"/>
            <w:bookmarkStart w:id="11" w:name="__Fieldmark__17_3335288963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3335288963"/>
            <w:bookmarkStart w:id="13" w:name="__Fieldmark__18_3335288963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3335288963"/>
            <w:bookmarkStart w:id="15" w:name="__Fieldmark__19_3335288963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4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3335288963"/>
            <w:bookmarkStart w:id="17" w:name="__Fieldmark__20_3335288963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3335288963"/>
            <w:bookmarkStart w:id="19" w:name="__Fieldmark__21_3335288963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22_3335288963"/>
            <w:bookmarkStart w:id="21" w:name="__Fieldmark__22_3335288963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23_3335288963"/>
            <w:bookmarkStart w:id="23" w:name="__Fieldmark__23_3335288963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24_3335288963"/>
            <w:bookmarkStart w:id="25" w:name="__Fieldmark__24_3335288963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25_3335288963"/>
            <w:bookmarkStart w:id="27" w:name="__Fieldmark__25_3335288963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26_3335288963"/>
            <w:bookmarkStart w:id="29" w:name="__Fieldmark__26_3335288963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27_3335288963"/>
            <w:bookmarkStart w:id="31" w:name="__Fieldmark__27_3335288963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28_3335288963"/>
            <w:bookmarkStart w:id="33" w:name="__Fieldmark__28_3335288963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29_3335288963"/>
            <w:bookmarkStart w:id="35" w:name="__Fieldmark__29_3335288963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0_3335288963"/>
            <w:bookmarkStart w:id="37" w:name="__Fieldmark__30_3335288963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1_3335288963"/>
            <w:bookmarkStart w:id="39" w:name="__Fieldmark__31_3335288963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2_3335288963"/>
            <w:bookmarkStart w:id="41" w:name="__Fieldmark__32_3335288963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3_3335288963"/>
            <w:bookmarkStart w:id="43" w:name="__Fieldmark__33_3335288963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4_3335288963"/>
            <w:bookmarkStart w:id="45" w:name="__Fieldmark__34_3335288963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У разі якщо виїздів понад 15,  додатково зазначити загальну їх кількість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5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6_3335288963"/>
            <w:bookmarkStart w:id="47" w:name="__Fieldmark__36_3335288963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37_3335288963"/>
            <w:bookmarkStart w:id="49" w:name="__Fieldmark__37_3335288963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38_3335288963"/>
            <w:bookmarkStart w:id="51" w:name="__Fieldmark__38_3335288963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39_3335288963"/>
            <w:bookmarkStart w:id="53" w:name="__Fieldmark__39_3335288963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0_3335288963"/>
            <w:bookmarkStart w:id="55" w:name="__Fieldmark__40_3335288963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1_3335288963"/>
            <w:bookmarkStart w:id="57" w:name="__Fieldmark__41_3335288963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2_3335288963"/>
            <w:bookmarkStart w:id="59" w:name="__Fieldmark__42_3335288963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3_3335288963"/>
            <w:bookmarkStart w:id="61" w:name="__Fieldmark__43_3335288963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4_3335288963"/>
            <w:bookmarkStart w:id="63" w:name="__Fieldmark__44_3335288963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5_3335288963"/>
            <w:bookmarkStart w:id="65" w:name="__Fieldmark__45_3335288963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6_3335288963"/>
            <w:bookmarkStart w:id="67" w:name="__Fieldmark__46_3335288963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47_3335288963"/>
            <w:bookmarkStart w:id="69" w:name="__Fieldmark__47_3335288963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48_3335288963"/>
            <w:bookmarkStart w:id="71" w:name="__Fieldmark__48_3335288963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49_3335288963"/>
            <w:bookmarkStart w:id="73" w:name="__Fieldmark__49_3335288963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50_3335288963"/>
            <w:bookmarkStart w:id="75" w:name="__Fieldmark__50_3335288963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938" w:hanging="0"/>
        <w:rPr>
          <w:b/>
          <w:b/>
          <w:color w:val="000000"/>
          <w:sz w:val="12"/>
          <w:szCs w:val="20"/>
          <w:lang w:val="uk-UA"/>
        </w:rPr>
      </w:pPr>
      <w:r>
        <w:br w:type="page"/>
      </w:r>
      <w:r>
        <w:rPr>
          <w:b/>
          <w:color w:val="000000"/>
          <w:sz w:val="12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12"/>
          <w:szCs w:val="20"/>
          <w:lang w:val="uk-UA"/>
        </w:rPr>
      </w:pPr>
      <w:r>
        <w:rPr>
          <w:b/>
          <w:color w:val="000000"/>
          <w:sz w:val="12"/>
          <w:szCs w:val="20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В. Складення процесуальних документі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0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2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2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6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 xml:space="preserve">згідно з даними, наведеними у підпункті 2.5 пункту 2 цього розрахунку 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6" w:name="__Fieldmark__221_3335288963"/>
            <w:bookmarkStart w:id="77" w:name="__Fieldmark__221_3335288963"/>
            <w:bookmarkEnd w:id="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222_3335288963"/>
            <w:bookmarkStart w:id="79" w:name="__Fieldmark__222_3335288963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0" w:name="__Fieldmark__223_3335288963"/>
            <w:bookmarkStart w:id="81" w:name="__Fieldmark__223_3335288963"/>
            <w:bookmarkEnd w:id="8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2" w:name="__Fieldmark__224_3335288963"/>
            <w:bookmarkStart w:id="83" w:name="__Fieldmark__224_3335288963"/>
            <w:bookmarkEnd w:id="8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4" w:name="__Fieldmark__225_3335288963"/>
            <w:bookmarkStart w:id="85" w:name="__Fieldmark__225_3335288963"/>
            <w:bookmarkEnd w:id="8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7. Обрання запобіжного заходу затриманій особі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ззз</w:t>
      </w:r>
      <w:r>
        <w:rPr>
          <w:color w:val="000000"/>
          <w:sz w:val="20"/>
          <w:szCs w:val="20"/>
          <w:lang w:val="uk-UA"/>
        </w:rPr>
        <w:t>) (необхідне відзначити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>
          <w:trHeight w:val="26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цесуальна ді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5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6" w:name="__Fieldmark__226_3335288963"/>
            <w:bookmarkStart w:id="87" w:name="__Fieldmark__226_3335288963"/>
            <w:bookmarkEnd w:id="8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, пов’язаний з обмеженням свободи, не обирався</w:t>
            </w:r>
          </w:p>
        </w:tc>
      </w:tr>
      <w:tr>
        <w:trPr>
          <w:trHeight w:val="7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гляд клопотання слідчого, прокурора про обрання затриманій особі запобіжного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8" w:name="__Fieldmark__227_3335288963"/>
            <w:bookmarkStart w:id="89" w:name="__Fieldmark__227_3335288963"/>
            <w:bookmarkEnd w:id="8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о запобіжний захід у вигляді тримання під вартою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0" w:name="__Fieldmark__228_3335288963"/>
            <w:bookmarkStart w:id="91" w:name="__Fieldmark__228_3335288963"/>
            <w:bookmarkEnd w:id="9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значено більш м’який запобіжний захід</w:t>
            </w:r>
          </w:p>
        </w:tc>
      </w:tr>
      <w:tr>
        <w:trPr>
          <w:trHeight w:val="7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гляд апеляційної скарги про обрання запобіжного заход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Прапорець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2" w:name="__Fieldmark__229_3335288963"/>
            <w:bookmarkStart w:id="93" w:name="__Fieldmark__229_3335288963"/>
            <w:bookmarkEnd w:id="9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 залишено без змін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Прапорець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94" w:name="__Fieldmark__230_3335288963"/>
            <w:bookmarkStart w:id="95" w:name="__Fieldmark__230_3335288963"/>
            <w:bookmarkEnd w:id="9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Запобіжний захід змінено на більш м’який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967"/>
        <w:gridCol w:w="659"/>
        <w:gridCol w:w="878"/>
        <w:gridCol w:w="887"/>
        <w:gridCol w:w="692"/>
        <w:gridCol w:w="784"/>
        <w:gridCol w:w="972"/>
        <w:gridCol w:w="697"/>
        <w:gridCol w:w="835"/>
        <w:gridCol w:w="1949"/>
      </w:tblGrid>
      <w:tr>
        <w:trPr/>
        <w:tc>
          <w:tcPr>
            <w:tcW w:w="9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 xml:space="preserve">крим. затр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=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</w:t>
            </w:r>
            <w:bookmarkStart w:id="96" w:name="_GoBack"/>
            <w:bookmarkEnd w:id="96"/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2 х </w:t>
            </w: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+ (2 х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</w:t>
            </w: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) /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) х 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1" w:hanging="0"/>
              <w:jc w:val="both"/>
              <w:rPr/>
            </w:pP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ззз</w:t>
            </w:r>
          </w:p>
        </w:tc>
        <w:tc>
          <w:tcPr>
            <w:tcW w:w="784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прип</w:t>
            </w:r>
          </w:p>
        </w:tc>
        <w:tc>
          <w:tcPr>
            <w:tcW w:w="697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835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19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вище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7" w:name="__Fieldmark__241_3335288963"/>
      <w:bookmarkStart w:id="98" w:name="__Fieldmark__241_3335288963"/>
      <w:bookmarkEnd w:id="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9" w:name="__Fieldmark__242_3335288963"/>
      <w:bookmarkStart w:id="100" w:name="__Fieldmark__242_3335288963"/>
      <w:bookmarkEnd w:id="1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відомлення про підозр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1" w:name="__Fieldmark__243_3335288963"/>
      <w:bookmarkStart w:id="102" w:name="__Fieldmark__243_3335288963"/>
      <w:bookmarkEnd w:id="1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лопотання слідчого, прокурора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3" w:name="__Fieldmark__244_3335288963"/>
      <w:bookmarkStart w:id="104" w:name="__Fieldmark__244_3335288963"/>
      <w:bookmarkEnd w:id="1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5" w:name="__Fieldmark__245_3335288963"/>
      <w:bookmarkStart w:id="106" w:name="__Fieldmark__245_3335288963"/>
      <w:bookmarkEnd w:id="10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апеляційна скарга захисника на ухвалу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7" w:name="__Fieldmark__246_3335288963"/>
      <w:bookmarkStart w:id="108" w:name="__Fieldmark__246_3335288963"/>
      <w:bookmarkEnd w:id="10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перечення на апеляційну скаргу прокурора на ухвалу слідчого судді, суду про застосування запобіжного заход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9" w:name="__Fieldmark__247_3335288963"/>
      <w:bookmarkStart w:id="110" w:name="__Fieldmark__247_3335288963"/>
      <w:bookmarkEnd w:id="11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апеляційного суду за результатами розгляду апеляційної скарги прокурора/адвокат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1" w:name="__Fieldmark__248_3335288963"/>
      <w:bookmarkStart w:id="112" w:name="__Fieldmark__248_3335288963"/>
      <w:bookmarkEnd w:id="11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скарга адвоката в порядку статті 206 Кримінального процесуального кодексу Украї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3" w:name="__Fieldmark__249_3335288963"/>
      <w:bookmarkStart w:id="114" w:name="__Fieldmark__249_3335288963"/>
      <w:bookmarkEnd w:id="11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лідчого судді за результатами розгляду скарги адвоката в порядку статті 206 Кримінального процесуаль-ного кодексу Україн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5" w:name="__Fieldmark__250_3335288963"/>
      <w:bookmarkStart w:id="116" w:name="__Fieldmark__250_3335288963"/>
      <w:bookmarkEnd w:id="11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7" w:name="__Fieldmark__251_3335288963"/>
      <w:bookmarkStart w:id="118" w:name="__Fieldmark__251_3335288963"/>
      <w:bookmarkEnd w:id="11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  <w:r>
        <w:br w:type="page"/>
      </w:r>
    </w:p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19" w:name="__Fieldmark__261_3335288963"/>
      <w:bookmarkStart w:id="120" w:name="__Fieldmark__261_3335288963"/>
      <w:bookmarkEnd w:id="12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1" w:name="__Fieldmark__262_3335288963"/>
      <w:bookmarkStart w:id="122" w:name="__Fieldmark__262_3335288963"/>
      <w:bookmarkEnd w:id="12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3" w:name="__Fieldmark__263_3335288963"/>
      <w:bookmarkStart w:id="124" w:name="__Fieldmark__263_3335288963"/>
      <w:bookmarkEnd w:id="12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5" w:name="__Fieldmark__264_3335288963"/>
      <w:bookmarkStart w:id="126" w:name="__Fieldmark__264_3335288963"/>
      <w:bookmarkEnd w:id="12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27" w:name="__Fieldmark__266_3335288963"/>
      <w:bookmarkStart w:id="128" w:name="__Fieldmark__266_3335288963"/>
      <w:bookmarkEnd w:id="12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</w:p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 xml:space="preserve">4.3. На відрядження за межі регіону </w:t>
      </w:r>
      <w:r>
        <w:rPr>
          <w:color w:val="000000"/>
          <w:sz w:val="16"/>
          <w:szCs w:val="16"/>
          <w:lang w:val="uk-UA"/>
        </w:rPr>
        <w:t>(заповнюється тут у разі, якщо мало місце одне відрядження. Якщо відряджень більше одного, заповнюється додаток 13 до акта надання безоплатної вторинної правової допомоги – реєстр відряджень адвоката за межі регіону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ата виїзду: </w:t>
      </w:r>
      <w:r>
        <w:fldChar w:fldCharType="begin">
          <w:ffData>
            <w:name w:val="ТекстовеПоле2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ab/>
        <w:t>Дата поверн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2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/ </w:t>
      </w:r>
      <w:r>
        <w:fldChar w:fldCharType="begin">
          <w:ffData>
            <w:name w:val="ТекстовеПоле229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/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Добові: </w:t>
      </w:r>
      <w:r>
        <w:fldChar w:fldCharType="begin">
          <w:ffData>
            <w:name w:val="Текстов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 </w:t>
      </w:r>
      <w:r>
        <w:fldChar w:fldCharType="begin">
          <w:ffData>
            <w:name w:val="ТекстовеПоле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4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>Наймання житлового приміщення: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днів (сумарно) х </w:t>
      </w:r>
      <w:r>
        <w:fldChar w:fldCharType="begin">
          <w:ffData>
            <w:name w:val="ТекстовеПоле5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 =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5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b/>
          <w:color w:val="000000"/>
          <w:sz w:val="20"/>
          <w:szCs w:val="20"/>
          <w:lang w:val="uk-UA"/>
        </w:rPr>
        <w:t xml:space="preserve"> коп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>4.4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зазначити) (додаються): </w:t>
      </w:r>
      <w:r>
        <w:fldChar w:fldCharType="begin">
          <w:ffData>
            <w:name w:val="Текстов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 кількості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.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крим. затр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відшкодування витрат, пов’язаних з наданням правової допомоги, – </w:t>
      </w:r>
      <w:r>
        <w:fldChar w:fldCharType="begin">
          <w:ffData>
            <w:name w:val="ТекстовеПоле5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5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2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30:00Z</dcterms:created>
  <dc:creator/>
  <dc:description/>
  <cp:keywords/>
  <dc:language>en-US</dc:language>
  <cp:lastModifiedBy>ГЕТЬМАНСЬКИЙ Ярослав</cp:lastModifiedBy>
  <cp:lastPrinted>2014-10-15T12:14:00Z</cp:lastPrinted>
  <dcterms:modified xsi:type="dcterms:W3CDTF">2015-01-19T13:07:00Z</dcterms:modified>
  <cp:revision>8</cp:revision>
  <dc:subject/>
  <dc:title/>
</cp:coreProperties>
</file>