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8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0545</wp:posOffset>
                </wp:positionH>
                <wp:positionV relativeFrom="paragraph">
                  <wp:posOffset>-2025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5.95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касаційної інстанції (С3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1.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843"/>
        <w:gridCol w:w="184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0_4004082539"/>
            <w:bookmarkStart w:id="4" w:name="__Fieldmark__10_4004082539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1_4004082539"/>
            <w:bookmarkStart w:id="6" w:name="__Fieldmark__11_4004082539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2_4004082539"/>
            <w:bookmarkStart w:id="8" w:name="__Fieldmark__12_4004082539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3_4004082539"/>
            <w:bookmarkStart w:id="10" w:name="__Fieldmark__13_4004082539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4_4004082539"/>
            <w:bookmarkStart w:id="12" w:name="__Fieldmark__14_4004082539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5_4004082539"/>
            <w:bookmarkStart w:id="14" w:name="__Fieldmark__15_4004082539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апеляційної інстанції Вам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(Ви не брали участь у судовому провадже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6_4004082539"/>
            <w:bookmarkStart w:id="16" w:name="__Fieldmark__16_4004082539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7_4004082539"/>
            <w:bookmarkStart w:id="18" w:name="__Fieldmark__17_4004082539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19" w:name="OLE_LINK6"/>
      <w:bookmarkStart w:id="20" w:name="OLE_LINK5"/>
      <w:bookmarkStart w:id="21" w:name="OLE_LINK4"/>
      <w:r>
        <w:rPr/>
        <w:t xml:space="preserve"> та зазначити відповідну статтю Кримінального кодексу України</w:t>
      </w:r>
      <w:bookmarkEnd w:id="19"/>
      <w:bookmarkEnd w:id="20"/>
      <w:bookmarkEnd w:id="21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18_4004082539"/>
            <w:bookmarkStart w:id="23" w:name="__Fieldmark__18_4004082539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19_4004082539"/>
            <w:bookmarkStart w:id="25" w:name="__Fieldmark__19_4004082539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0_4004082539"/>
            <w:bookmarkStart w:id="27" w:name="__Fieldmark__20_4004082539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1_4004082539"/>
            <w:bookmarkStart w:id="29" w:name="__Fieldmark__21_4004082539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2_4004082539"/>
            <w:bookmarkStart w:id="31" w:name="__Fieldmark__22_4004082539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</w:t>
            </w:r>
            <w:r>
              <w:rPr>
                <w:sz w:val="20"/>
                <w:szCs w:val="20"/>
                <w:lang w:val="uk-UA"/>
              </w:rPr>
              <w:t>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2" w:name="ТекстовеПоле8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2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3" w:name="ТекстовеПоле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3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33_4004082539"/>
            <w:bookmarkStart w:id="35" w:name="__Fieldmark__33_4004082539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4_4004082539"/>
            <w:bookmarkStart w:id="37" w:name="__Fieldmark__34_4004082539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5_4004082539"/>
            <w:bookmarkStart w:id="39" w:name="__Fieldmark__35_4004082539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6_4004082539"/>
            <w:bookmarkStart w:id="41" w:name="__Fieldmark__36_4004082539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7_4004082539"/>
            <w:bookmarkStart w:id="43" w:name="__Fieldmark__37_4004082539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8_4004082539"/>
            <w:bookmarkStart w:id="45" w:name="__Fieldmark__38_4004082539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9_4004082539"/>
            <w:bookmarkStart w:id="47" w:name="__Fieldmark__39_4004082539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40_4004082539"/>
            <w:bookmarkStart w:id="49" w:name="__Fieldmark__40_4004082539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41_4004082539"/>
            <w:bookmarkStart w:id="51" w:name="__Fieldmark__41_4004082539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42_4004082539"/>
            <w:bookmarkStart w:id="53" w:name="__Fieldmark__42_4004082539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3_4004082539"/>
            <w:bookmarkStart w:id="55" w:name="__Fieldmark__43_4004082539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4_4004082539"/>
            <w:bookmarkStart w:id="57" w:name="__Fieldmark__44_4004082539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5_4004082539"/>
            <w:bookmarkStart w:id="59" w:name="__Fieldmark__45_4004082539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6_4004082539"/>
            <w:bookmarkStart w:id="61" w:name="__Fieldmark__46_4004082539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7_4004082539"/>
            <w:bookmarkStart w:id="63" w:name="__Fieldmark__47_4004082539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8_4004082539"/>
            <w:bookmarkStart w:id="65" w:name="__Fieldmark__48_4004082539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9_4004082539"/>
            <w:bookmarkStart w:id="67" w:name="__Fieldmark__49_4004082539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50_4004082539"/>
            <w:bookmarkStart w:id="69" w:name="__Fieldmark__50_4004082539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51_4004082539"/>
            <w:bookmarkStart w:id="71" w:name="__Fieldmark__51_4004082539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52_4004082539"/>
            <w:bookmarkStart w:id="73" w:name="__Fieldmark__52_4004082539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3_4004082539"/>
            <w:bookmarkStart w:id="75" w:name="__Fieldmark__53_4004082539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г) обрання особі запобіжного заходу у вигляді тримання під вартою 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b/>
          <w:color w:val="000000"/>
          <w:sz w:val="20"/>
          <w:szCs w:val="20"/>
          <w:lang w:val="uk-UA"/>
        </w:rPr>
        <w:t xml:space="preserve"> К</w:t>
      </w:r>
      <w:r>
        <w:rPr>
          <w:b/>
          <w:color w:val="000000"/>
          <w:sz w:val="20"/>
          <w:szCs w:val="20"/>
          <w:vertAlign w:val="subscript"/>
          <w:lang w:val="uk-UA"/>
        </w:rPr>
        <w:t>зз</w:t>
      </w:r>
      <w:r>
        <w:rPr>
          <w:b/>
          <w:color w:val="000000"/>
          <w:sz w:val="20"/>
          <w:szCs w:val="20"/>
          <w:lang w:val="uk-UA"/>
        </w:rPr>
        <w:t xml:space="preserve">)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6" w:name="__Fieldmark__54_4004082539"/>
      <w:bookmarkStart w:id="77" w:name="__Fieldmark__54_4004082539"/>
      <w:bookmarkEnd w:id="7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8" w:name="__Fieldmark__55_4004082539"/>
      <w:bookmarkStart w:id="79" w:name="__Fieldmark__55_4004082539"/>
      <w:bookmarkEnd w:id="7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6_4004082539"/>
            <w:bookmarkStart w:id="81" w:name="__Fieldmark__56_4004082539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57_4004082539"/>
            <w:bookmarkStart w:id="83" w:name="__Fieldmark__57_4004082539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58_4004082539"/>
            <w:bookmarkStart w:id="85" w:name="__Fieldmark__58_4004082539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59_4004082539"/>
            <w:bookmarkStart w:id="87" w:name="__Fieldmark__59_4004082539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0_4004082539"/>
            <w:bookmarkStart w:id="89" w:name="__Fieldmark__60_4004082539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1_4004082539"/>
            <w:bookmarkStart w:id="91" w:name="__Fieldmark__61_4004082539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2_4004082539"/>
            <w:bookmarkStart w:id="93" w:name="__Fieldmark__62_4004082539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3_4004082539"/>
            <w:bookmarkStart w:id="95" w:name="__Fieldmark__63_4004082539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6" w:name="__Fieldmark__64_4004082539"/>
            <w:bookmarkStart w:id="97" w:name="__Fieldmark__64_4004082539"/>
            <w:bookmarkEnd w:id="9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65_4004082539"/>
            <w:bookmarkStart w:id="99" w:name="__Fieldmark__65_4004082539"/>
            <w:bookmarkEnd w:id="9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66_4004082539"/>
            <w:bookmarkStart w:id="101" w:name="__Fieldmark__66_4004082539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67_4004082539"/>
            <w:bookmarkStart w:id="103" w:name="__Fieldmark__67_4004082539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68_4004082539"/>
            <w:bookmarkStart w:id="105" w:name="__Fieldmark__68_4004082539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6" w:name="__Fieldmark__69_4004082539"/>
            <w:bookmarkStart w:id="107" w:name="__Fieldmark__69_4004082539"/>
            <w:bookmarkEnd w:id="10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0_4004082539"/>
            <w:bookmarkStart w:id="109" w:name="__Fieldmark__70_4004082539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1_4004082539"/>
            <w:bookmarkStart w:id="111" w:name="__Fieldmark__71_4004082539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2_4004082539"/>
            <w:bookmarkStart w:id="113" w:name="__Fieldmark__72_4004082539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3_4004082539"/>
            <w:bookmarkStart w:id="115" w:name="__Fieldmark__73_4004082539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4_4004082539"/>
            <w:bookmarkStart w:id="117" w:name="__Fieldmark__74_4004082539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5_4004082539"/>
            <w:bookmarkStart w:id="119" w:name="__Fieldmark__75_4004082539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76_4004082539"/>
            <w:bookmarkStart w:id="121" w:name="__Fieldmark__76_4004082539"/>
            <w:bookmarkEnd w:id="12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77_4004082539"/>
            <w:bookmarkStart w:id="123" w:name="__Fieldmark__77_4004082539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78_4004082539"/>
            <w:bookmarkStart w:id="125" w:name="__Fieldmark__78_4004082539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79_4004082539"/>
            <w:bookmarkStart w:id="127" w:name="__Fieldmark__79_4004082539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8" w:name="__Fieldmark__80_4004082539"/>
            <w:bookmarkStart w:id="129" w:name="__Fieldmark__80_4004082539"/>
            <w:bookmarkEnd w:id="1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0" w:name="__Fieldmark__81_4004082539"/>
            <w:bookmarkStart w:id="131" w:name="__Fieldmark__81_4004082539"/>
            <w:bookmarkEnd w:id="1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2" w:name="__Fieldmark__82_4004082539"/>
            <w:bookmarkStart w:id="133" w:name="__Fieldmark__82_4004082539"/>
            <w:bookmarkEnd w:id="1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34" w:name="_GoBack"/>
            <w:bookmarkEnd w:id="134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3_4004082539"/>
            <w:bookmarkStart w:id="136" w:name="__Fieldmark__83_4004082539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4_4004082539"/>
            <w:bookmarkStart w:id="138" w:name="__Fieldmark__84_4004082539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5_4004082539"/>
            <w:bookmarkStart w:id="140" w:name="__Fieldmark__85_4004082539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6_4004082539"/>
            <w:bookmarkStart w:id="142" w:name="__Fieldmark__86_4004082539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7_4004082539"/>
            <w:bookmarkStart w:id="144" w:name="__Fieldmark__87_4004082539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8_4004082539"/>
            <w:bookmarkStart w:id="146" w:name="__Fieldmark__88_4004082539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9_4004082539"/>
            <w:bookmarkStart w:id="148" w:name="__Fieldmark__89_4004082539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3. Завірені адвокатом копії процесуальних та інших документів, що підтверджують вищенаведені дані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9" w:name="__Fieldmark__97_4004082539"/>
      <w:bookmarkStart w:id="150" w:name="__Fieldmark__97_4004082539"/>
      <w:bookmarkEnd w:id="15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каса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1" w:name="__Fieldmark__98_4004082539"/>
      <w:bookmarkStart w:id="152" w:name="__Fieldmark__98_4004082539"/>
      <w:bookmarkEnd w:id="15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99_4004082539"/>
      <w:bookmarkStart w:id="154" w:name="__Fieldmark__99_4004082539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0" w:after="120"/>
        <w:ind w:left="7090" w:firstLine="709"/>
        <w:rPr>
          <w:b/>
          <w:b/>
          <w:color w:val="000000"/>
          <w:sz w:val="20"/>
          <w:szCs w:val="20"/>
          <w:lang w:val="uk-UA"/>
        </w:rPr>
      </w:pPr>
      <w:r>
        <w:br w:type="page"/>
      </w: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9_4004082539"/>
      <w:bookmarkStart w:id="156" w:name="__Fieldmark__109_4004082539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10_4004082539"/>
      <w:bookmarkStart w:id="158" w:name="__Fieldmark__110_4004082539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11_4004082539"/>
      <w:bookmarkStart w:id="160" w:name="__Fieldmark__111_4004082539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1" w:name="__Fieldmark__112_4004082539"/>
      <w:bookmarkStart w:id="162" w:name="__Fieldmark__112_4004082539"/>
      <w:bookmarkEnd w:id="16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3" w:name="__Fieldmark__114_4004082539"/>
      <w:bookmarkStart w:id="164" w:name="__Fieldmark__114_4004082539"/>
      <w:bookmarkEnd w:id="16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70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3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8:00Z</dcterms:created>
  <dc:creator/>
  <dc:description/>
  <cp:keywords/>
  <dc:language>en-US</dc:language>
  <cp:lastModifiedBy>ГЕТЬМАНСЬКИЙ Ярослав</cp:lastModifiedBy>
  <cp:lastPrinted>2014-10-22T11:40:00Z</cp:lastPrinted>
  <dcterms:modified xsi:type="dcterms:W3CDTF">2015-01-19T09:49:00Z</dcterms:modified>
  <cp:revision>6</cp:revision>
  <dc:subject/>
  <dc:title/>
</cp:coreProperties>
</file>