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Додаток 5</w:t>
      </w:r>
    </w:p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до акта надання безоплатної</w:t>
      </w:r>
    </w:p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вторинної правової допомоги</w:t>
      </w:r>
    </w:p>
    <w:p>
      <w:pPr>
        <w:pStyle w:val="Normal"/>
        <w:ind w:left="7938" w:hanging="0"/>
        <w:rPr>
          <w:sz w:val="16"/>
          <w:szCs w:val="20"/>
          <w:lang w:val="uk-UA"/>
        </w:rPr>
      </w:pPr>
      <w:r>
        <w:fldChar w:fldCharType="begin">
          <w:ffData>
            <w:name w:val="ТекстовеПоле1"/>
            <w:enabled/>
            <w:calcOnExit w:val="0"/>
            <w:textInput/>
          </w:ffData>
        </w:fldChar>
      </w:r>
      <w:r>
        <w:rPr>
          <w:sz w:val="16"/>
          <w:u w:val="single"/>
          <w:szCs w:val="20"/>
          <w:lang w:val="uk-UA" w:eastAsia="en-US"/>
        </w:rPr>
        <w:instrText xml:space="preserve"> FORMTEXT </w:instrTex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separate"/>
      </w:r>
      <w:r>
        <w:rPr>
          <w:sz w:val="16"/>
          <w:szCs w:val="20"/>
          <w:u w:val="single"/>
          <w:lang w:val="uk-UA" w:eastAsia="en-US"/>
        </w:rPr>
        <w:t>     </w: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end"/>
      </w:r>
      <w:r>
        <w:rPr>
          <w:sz w:val="16"/>
          <w:szCs w:val="20"/>
          <w:lang w:val="uk-UA"/>
        </w:rPr>
        <w:t xml:space="preserve"> № </w:t>
      </w:r>
      <w:r>
        <w:fldChar w:fldCharType="begin">
          <w:ffData>
            <w:name w:val="ТекстовеПоле2"/>
            <w:enabled/>
            <w:calcOnExit w:val="0"/>
            <w:textInput/>
          </w:ffData>
        </w:fldChar>
      </w:r>
      <w:r>
        <w:rPr>
          <w:sz w:val="16"/>
          <w:u w:val="single"/>
          <w:szCs w:val="20"/>
          <w:lang w:val="uk-UA" w:eastAsia="en-US"/>
        </w:rPr>
        <w:instrText xml:space="preserve"> FORMTEXT </w:instrTex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separate"/>
      </w:r>
      <w:r>
        <w:rPr>
          <w:sz w:val="16"/>
          <w:szCs w:val="20"/>
          <w:u w:val="single"/>
          <w:lang w:val="uk-UA" w:eastAsia="en-US"/>
        </w:rPr>
        <w:t>     </w:t>
      </w:r>
      <w:r/>
      <w:r>
        <w:rPr>
          <w:sz w:val="16"/>
          <w:u w:val="single"/>
          <w:szCs w:val="20"/>
          <w:lang w:val="uk-UA" w:eastAsia="en-US"/>
        </w:rPr>
        <w:fldChar w:fldCharType="end"/>
      </w:r>
      <w:r>
        <w:rPr>
          <w:sz w:val="16"/>
          <w:szCs w:val="20"/>
          <w:u w:val="single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12"/>
          <w:szCs w:val="20"/>
          <w:lang w:val="uk-UA"/>
        </w:rPr>
      </w:pPr>
      <w:r>
        <w:rPr>
          <w:b/>
          <w:color w:val="000000"/>
          <w:sz w:val="12"/>
          <w:szCs w:val="2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РОЗРАХУНО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1965</wp:posOffset>
                </wp:positionH>
                <wp:positionV relativeFrom="paragraph">
                  <wp:posOffset>-129540</wp:posOffset>
                </wp:positionV>
                <wp:extent cx="481965" cy="397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397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0"/>
                                <w:lang w:val="uk-UA"/>
                              </w:rPr>
                              <w:t>Д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95pt;height:31.3pt;mso-wrap-distance-left:9.05pt;mso-wrap-distance-right:9.05pt;mso-wrap-distance-top:0pt;mso-wrap-distance-bottom:0pt;margin-top:-10.2pt;mso-position-vertical-relative:text;margin-left:-3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0"/>
                          <w:lang w:val="uk-UA"/>
                        </w:rPr>
                        <w:t>Д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розміру винагороди адвоката за надання безоплатної вторинної правової допомоги</w:t>
        <w:br/>
      </w:r>
      <w:r>
        <w:rPr>
          <w:color w:val="000000"/>
          <w:sz w:val="20"/>
          <w:szCs w:val="20"/>
          <w:u w:val="single"/>
          <w:lang w:val="uk-UA"/>
        </w:rPr>
        <w:t>на стадії досудового розслідування (ДР)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0"/>
          <w:szCs w:val="20"/>
          <w:lang w:val="uk-UA"/>
        </w:rPr>
        <w:t>та відшкодування витрат, пов’язаних з її наданням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1. Загальні дані</w:t>
      </w:r>
    </w:p>
    <w:p>
      <w:pPr>
        <w:pStyle w:val="Normal"/>
        <w:tabs>
          <w:tab w:val="clear" w:pos="709"/>
          <w:tab w:val="left" w:pos="525" w:leader="none"/>
        </w:tabs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lang w:val="uk-UA"/>
        </w:rPr>
        <w:t>1.1. Адвокат</w:t>
      </w:r>
      <w:r>
        <w:rPr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/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u w:val="single"/>
          <w:lang w:val="uk-UA" w:eastAsia="en-US"/>
        </w:rPr>
      </w:r>
    </w:p>
    <w:p>
      <w:pPr>
        <w:pStyle w:val="Normal"/>
        <w:spacing w:before="0" w:after="120"/>
        <w:ind w:left="1134" w:hanging="0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(прізвище, ім’я та по батькові)</w:t>
      </w:r>
    </w:p>
    <w:p>
      <w:pPr>
        <w:pStyle w:val="Normal"/>
        <w:tabs>
          <w:tab w:val="clear" w:pos="709"/>
          <w:tab w:val="left" w:pos="555" w:leader="none"/>
        </w:tabs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>1.2. Доручення</w:t>
      </w:r>
      <w:r>
        <w:rPr>
          <w:color w:val="000000"/>
          <w:sz w:val="20"/>
          <w:szCs w:val="20"/>
          <w:lang w:val="uk-UA"/>
        </w:rPr>
        <w:t xml:space="preserve"> від </w:t>
      </w:r>
      <w:r>
        <w:fldChar w:fldCharType="begin">
          <w:ffData>
            <w:name w:val="ТекстовеПоле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en-US"/>
        </w:rPr>
        <w:t xml:space="preserve"> / </w:t>
      </w:r>
      <w:r>
        <w:fldChar w:fldCharType="begin">
          <w:ffData>
            <w:name w:val="ТекстовеПоле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 xml:space="preserve">/ </w:t>
      </w:r>
      <w:r>
        <w:fldChar w:fldCharType="begin">
          <w:ffData>
            <w:name w:val="ТекстовеПоле6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  <w:lang w:val="uk-UA"/>
        </w:rPr>
        <w:t xml:space="preserve">№ </w:t>
      </w:r>
      <w:r>
        <w:fldChar w:fldCharType="begin">
          <w:ffData>
            <w:name w:val="ТекстовеПоле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uk-UA"/>
        </w:rPr>
        <w:t>–</w:t>
      </w:r>
      <w:r>
        <w:rPr>
          <w:color w:val="000000"/>
          <w:sz w:val="20"/>
          <w:szCs w:val="20"/>
        </w:rPr>
        <w:t xml:space="preserve"> </w:t>
      </w:r>
      <w:r>
        <w:fldChar w:fldCharType="begin">
          <w:ffData>
            <w:name w:val="ТекстовеПоле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9"/>
          <w:tab w:val="left" w:pos="555" w:leader="none"/>
        </w:tabs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1.3. Особа, якій </w:t>
      </w:r>
      <w:r>
        <w:rPr/>
        <w:t>надається безоплатна вторинна правова допомога (далі – правова допомога)</w:t>
      </w:r>
    </w:p>
    <w:tbl>
      <w:tblPr>
        <w:tblW w:w="10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411"/>
      </w:tblGrid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both"/>
              <w:rPr>
                <w:color w:val="000000"/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/>
              </w:rPr>
            </w:r>
            <w:r>
              <w:rPr>
                <w:sz w:val="20"/>
                <w:u w:val="single"/>
                <w:szCs w:val="20"/>
                <w:color w:val="000000"/>
                <w:lang w:val="uk-UA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/>
              </w:rPr>
            </w:r>
            <w:r>
              <w:rPr>
                <w:sz w:val="20"/>
                <w:u w:val="single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4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  <w:tab w:val="left" w:pos="7513" w:leader="none"/>
              </w:tabs>
              <w:ind w:right="176" w:hanging="0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</w:rPr>
              <w:t>(прізвище, ім’я та по батькові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center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</w:rPr>
              <w:t>(дата народження)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2. Вихідні дані для розрахунку розміру винагороди</w:t>
      </w:r>
    </w:p>
    <w:p>
      <w:pPr>
        <w:pStyle w:val="Normal"/>
        <w:spacing w:before="0" w:after="120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2.1. Дані для розрахунку значення коефіцієнта стадії кримінального провадження (К</w:t>
      </w:r>
      <w:r>
        <w:rPr>
          <w:b/>
          <w:color w:val="000000"/>
          <w:sz w:val="20"/>
          <w:szCs w:val="20"/>
          <w:vertAlign w:val="subscript"/>
          <w:lang w:val="uk-UA"/>
        </w:rPr>
        <w:t>сп (досуд.)</w:t>
      </w:r>
      <w:r>
        <w:rPr>
          <w:b/>
          <w:color w:val="000000"/>
          <w:sz w:val="20"/>
          <w:szCs w:val="20"/>
          <w:lang w:val="uk-UA"/>
        </w:rPr>
        <w:t>):</w:t>
      </w:r>
    </w:p>
    <w:p>
      <w:pPr>
        <w:pStyle w:val="Normal"/>
        <w:spacing w:before="0" w:after="120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а) повнота участі адвоката у процесуальних діях поточної стадії кримінального провадження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сп</w:t>
      </w:r>
      <w:r>
        <w:rPr>
          <w:color w:val="000000"/>
          <w:sz w:val="20"/>
          <w:szCs w:val="20"/>
          <w:lang w:val="uk-UA"/>
        </w:rPr>
        <w:t>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3"/>
        <w:gridCol w:w="2330"/>
        <w:gridCol w:w="2835"/>
      </w:tblGrid>
      <w:tr>
        <w:trPr/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Випадки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(оберіть один з чотирьох варіантів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Ви </w:t>
            </w: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  <w:t>брали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участь протягом усієї даної стадії кримінального 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lang w:val="uk-UA"/>
              </w:rPr>
              <w:t>провадж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Ви </w:t>
            </w: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  <w:t>припинили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участь до 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lang w:val="uk-UA"/>
              </w:rPr>
              <w:t xml:space="preserve">завершення даної стадії 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lang w:val="uk-UA"/>
              </w:rPr>
              <w:t xml:space="preserve">кримінального 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lang w:val="uk-UA"/>
              </w:rPr>
              <w:t>провадження</w:t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авова допомога під час затримання Вами </w:t>
            </w: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  <w:t>не надавалас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0" w:name="__Fieldmark__12_2628826744"/>
            <w:bookmarkStart w:id="1" w:name="__Fieldmark__12_2628826744"/>
            <w:bookmarkEnd w:id="1"/>
            <w:r/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2" w:name="__Fieldmark__13_2628826744"/>
            <w:bookmarkStart w:id="3" w:name="__Fieldmark__13_2628826744"/>
            <w:bookmarkEnd w:id="3"/>
            <w:r/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авова допомога під час затримання Вами </w:t>
            </w: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  <w:t>надавалас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" w:name="__Fieldmark__14_2628826744"/>
            <w:bookmarkStart w:id="5" w:name="__Fieldmark__14_2628826744"/>
            <w:bookmarkEnd w:id="5"/>
            <w:r/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" w:name="__Fieldmark__15_2628826744"/>
            <w:bookmarkStart w:id="7" w:name="__Fieldmark__15_2628826744"/>
            <w:bookmarkEnd w:id="7"/>
            <w:r/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б) продовження строку досудового розслідування відповідно до частини другої статті 294 Кримінального процесуального кодексу України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rFonts w:eastAsia="Symbol" w:cs="Symbol" w:ascii="Symbol" w:hAnsi="Symbol"/>
          <w:color w:val="000000"/>
          <w:sz w:val="20"/>
          <w:szCs w:val="20"/>
          <w:vertAlign w:val="subscript"/>
          <w:lang w:val="uk-UA"/>
        </w:rPr>
        <w:t></w:t>
      </w:r>
      <w:r>
        <w:rPr>
          <w:color w:val="000000"/>
          <w:sz w:val="20"/>
          <w:szCs w:val="20"/>
          <w:vertAlign w:val="subscript"/>
          <w:lang w:val="uk-UA"/>
        </w:rPr>
        <w:t xml:space="preserve"> от досуд</w:t>
      </w:r>
      <w:r>
        <w:rPr/>
        <w:t>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662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Оберіть необхідний(і) варіант(и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" w:name="__Fieldmark__16_2628826744"/>
            <w:bookmarkStart w:id="9" w:name="__Fieldmark__16_2628826744"/>
            <w:bookmarkEnd w:id="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до трьох місяці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0" w:name="__Fieldmark__17_2628826744"/>
            <w:bookmarkStart w:id="11" w:name="__Fieldmark__17_2628826744"/>
            <w:bookmarkEnd w:id="1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до дванадцяти місяців, але понад шість місяці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2" w:name="__Fieldmark__18_2628826744"/>
            <w:bookmarkStart w:id="13" w:name="__Fieldmark__18_2628826744"/>
            <w:bookmarkEnd w:id="1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до шести місяців, але понад три місяц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4" w:name="__Fieldmark__19_2628826744"/>
            <w:bookmarkStart w:id="15" w:name="__Fieldmark__19_2628826744"/>
            <w:bookmarkEnd w:id="1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продовження строку досудового розслідування не застосовувалося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2.2. Дані для розрахунку значення коефіцієнта складності кримінального провадження (К</w:t>
      </w:r>
      <w:r>
        <w:rPr>
          <w:b/>
          <w:color w:val="000000"/>
          <w:sz w:val="20"/>
          <w:szCs w:val="20"/>
          <w:vertAlign w:val="subscript"/>
          <w:lang w:val="uk-UA"/>
        </w:rPr>
        <w:t>скл</w:t>
      </w:r>
      <w:r>
        <w:rPr>
          <w:b/>
          <w:color w:val="000000"/>
          <w:sz w:val="20"/>
          <w:szCs w:val="20"/>
          <w:lang w:val="uk-UA"/>
        </w:rPr>
        <w:t>):</w:t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а) найвищий ступінь тяжкості епізоду (групи епізодів) кримінального провадження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ст. тяж. осн</w:t>
      </w:r>
      <w:r>
        <w:rPr/>
        <w:t>) (необхідне відзначити та зазначити відповідну статтю Кримінального кодексу України)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1417"/>
        <w:gridCol w:w="2126"/>
        <w:gridCol w:w="2268"/>
      </w:tblGrid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16" w:name="__Fieldmark__20_2628826744"/>
            <w:bookmarkStart w:id="17" w:name="__Fieldmark__20_2628826744"/>
            <w:bookmarkEnd w:id="17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евеликої тяжкості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18" w:name="__Fieldmark__21_2628826744"/>
            <w:bookmarkStart w:id="19" w:name="__Fieldmark__21_2628826744"/>
            <w:bookmarkEnd w:id="19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середньої тяжкості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20" w:name="__Fieldmark__22_2628826744"/>
            <w:bookmarkStart w:id="21" w:name="__Fieldmark__22_2628826744"/>
            <w:bookmarkEnd w:id="21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тяж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22" w:name="__Fieldmark__23_2628826744"/>
            <w:bookmarkStart w:id="23" w:name="__Fieldmark__23_2628826744"/>
            <w:bookmarkEnd w:id="23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особливо тяжкий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24" w:name="__Fieldmark__24_2628826744"/>
            <w:bookmarkStart w:id="25" w:name="__Fieldmark__24_2628826744"/>
            <w:bookmarkEnd w:id="25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посягання на життя*</w:t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uk-UA" w:eastAsia="en-US"/>
              </w:rPr>
              <w:instrText xml:space="preserve"> FORMTEXT </w:instrText>
            </w:r>
            <w:bookmarkStart w:id="26" w:name="ТекстовеПоле10_Copy_1"/>
            <w:r>
              <w:rPr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lang w:val="uk-UA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uk-UA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  <w:bookmarkEnd w:id="26"/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uk-UA" w:eastAsia="en-US"/>
              </w:rPr>
              <w:instrText xml:space="preserve"> FORMTEXT </w:instrText>
            </w:r>
            <w:bookmarkStart w:id="27" w:name="ТекстовеПоле11_Copy_1"/>
            <w:r>
              <w:rPr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lang w:val="uk-UA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uk-UA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  <w:bookmarkEnd w:id="27"/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uk-UA" w:eastAsia="en-US"/>
              </w:rPr>
              <w:instrText xml:space="preserve"> FORMTEXT </w:instrText>
            </w:r>
            <w:bookmarkStart w:id="28" w:name="ТекстовеПоле12_Copy_1"/>
            <w:r>
              <w:rPr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lang w:val="uk-UA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uk-UA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  <w:bookmarkEnd w:id="28"/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uk-UA" w:eastAsia="en-US"/>
              </w:rPr>
              <w:instrText xml:space="preserve"> FORMTEXT </w:instrText>
            </w:r>
            <w:bookmarkStart w:id="29" w:name="ТекстовеПоле14_Copy_1"/>
            <w:r>
              <w:rPr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lang w:val="uk-UA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uk-UA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  <w:bookmarkEnd w:id="29"/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uk-UA" w:eastAsia="en-US"/>
              </w:rPr>
              <w:instrText xml:space="preserve"> FORMTEXT </w:instrText>
            </w:r>
            <w:bookmarkStart w:id="30" w:name="ТекстовеПоле15_Copy_1"/>
            <w:r>
              <w:rPr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lang w:val="uk-UA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uk-UA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  <w:bookmarkEnd w:id="30"/>
          </w:p>
        </w:tc>
      </w:tr>
    </w:tbl>
    <w:p>
      <w:pPr>
        <w:pStyle w:val="Style19"/>
        <w:spacing w:before="0" w:after="0"/>
        <w:jc w:val="both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* Тут і далі – злочини, передбачені статтями 112, 115, частиною третьою статті 258, статтями 348, 379, 400 і 443 Кримінального кодексу України;</w:t>
      </w:r>
    </w:p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б) кількість епізодів злочинної діяльності за кожним зі ступенів тяжкості </w:t>
      </w:r>
      <w:r>
        <w:rPr>
          <w:color w:val="000000"/>
          <w:sz w:val="20"/>
          <w:szCs w:val="20"/>
          <w:lang w:val="uk-UA"/>
        </w:rPr>
        <w:t>(зазначається лише у разі, коли кримінальне провадження містить понад один епізод):</w:t>
      </w:r>
    </w:p>
    <w:tbl>
      <w:tblPr>
        <w:tblW w:w="1051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0"/>
        <w:gridCol w:w="1080"/>
        <w:gridCol w:w="961"/>
        <w:gridCol w:w="794"/>
        <w:gridCol w:w="1033"/>
        <w:gridCol w:w="166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Ступінь тяжкості групи епізодів злочинної діяльност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евеликої тяжкості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ередньої тяжкості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яжки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собливо тяжк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осягання на життя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Кількість епізод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</w:tr>
    </w:tbl>
    <w:p>
      <w:pPr>
        <w:pStyle w:val="Normal"/>
        <w:spacing w:before="0" w:after="12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в) кількість підозрюваних, обвинувачених у кримінальному провадженні (дані для розрахунку значення </w:t>
        <w:br/>
        <w:t>коефіцієнта К</w:t>
      </w:r>
      <w:r>
        <w:rPr>
          <w:b/>
          <w:color w:val="000000"/>
          <w:sz w:val="20"/>
          <w:szCs w:val="20"/>
          <w:vertAlign w:val="subscript"/>
          <w:lang w:val="uk-UA"/>
        </w:rPr>
        <w:t>спів</w:t>
      </w:r>
      <w:r>
        <w:rPr>
          <w:b/>
          <w:color w:val="000000"/>
          <w:sz w:val="20"/>
          <w:szCs w:val="20"/>
          <w:lang w:val="uk-UA"/>
        </w:rPr>
        <w:t>) (необхідне відзначити)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886"/>
        <w:gridCol w:w="788"/>
        <w:gridCol w:w="788"/>
        <w:gridCol w:w="814"/>
        <w:gridCol w:w="910"/>
        <w:gridCol w:w="911"/>
        <w:gridCol w:w="908"/>
        <w:gridCol w:w="906"/>
        <w:gridCol w:w="907"/>
        <w:gridCol w:w="900"/>
      </w:tblGrid>
      <w:tr>
        <w:trPr/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31" w:name="__Fieldmark__35_2628826744"/>
            <w:bookmarkStart w:id="32" w:name="__Fieldmark__35_2628826744"/>
            <w:bookmarkEnd w:id="3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0 </w:t>
            </w:r>
            <w:r>
              <w:rPr>
                <w:color w:val="000000"/>
                <w:sz w:val="16"/>
                <w:szCs w:val="16"/>
                <w:lang w:val="uk-UA"/>
              </w:rPr>
              <w:t>(лише підзахисний);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33" w:name="__Fieldmark__36_2628826744"/>
            <w:bookmarkStart w:id="34" w:name="__Fieldmark__36_2628826744"/>
            <w:bookmarkEnd w:id="3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;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35" w:name="__Fieldmark__37_2628826744"/>
            <w:bookmarkStart w:id="36" w:name="__Fieldmark__37_2628826744"/>
            <w:bookmarkEnd w:id="3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2;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37" w:name="__Fieldmark__38_2628826744"/>
            <w:bookmarkStart w:id="38" w:name="__Fieldmark__38_2628826744"/>
            <w:bookmarkEnd w:id="3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3;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39" w:name="__Fieldmark__39_2628826744"/>
            <w:bookmarkStart w:id="40" w:name="__Fieldmark__39_2628826744"/>
            <w:bookmarkEnd w:id="4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4;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1" w:name="__Fieldmark__40_2628826744"/>
            <w:bookmarkStart w:id="42" w:name="__Fieldmark__40_2628826744"/>
            <w:bookmarkEnd w:id="4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5;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3" w:name="__Fieldmark__41_2628826744"/>
            <w:bookmarkStart w:id="44" w:name="__Fieldmark__41_2628826744"/>
            <w:bookmarkEnd w:id="4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6;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5" w:name="__Fieldmark__42_2628826744"/>
            <w:bookmarkStart w:id="46" w:name="__Fieldmark__42_2628826744"/>
            <w:bookmarkEnd w:id="4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7;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7" w:name="__Fieldmark__43_2628826744"/>
            <w:bookmarkStart w:id="48" w:name="__Fieldmark__43_2628826744"/>
            <w:bookmarkEnd w:id="4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8;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9" w:name="__Fieldmark__44_2628826744"/>
            <w:bookmarkStart w:id="50" w:name="__Fieldmark__44_2628826744"/>
            <w:bookmarkEnd w:id="5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9;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1" w:name="__Fieldmark__45_2628826744"/>
            <w:bookmarkStart w:id="52" w:name="__Fieldmark__45_2628826744"/>
            <w:bookmarkEnd w:id="5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0;</w:t>
            </w:r>
          </w:p>
        </w:tc>
      </w:tr>
      <w:tr>
        <w:trPr/>
        <w:tc>
          <w:tcPr>
            <w:tcW w:w="128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3" w:name="__Fieldmark__46_2628826744"/>
            <w:bookmarkStart w:id="54" w:name="__Fieldmark__46_2628826744"/>
            <w:bookmarkEnd w:id="5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1;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5" w:name="__Fieldmark__47_2628826744"/>
            <w:bookmarkStart w:id="56" w:name="__Fieldmark__47_2628826744"/>
            <w:bookmarkEnd w:id="5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2;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7" w:name="__Fieldmark__48_2628826744"/>
            <w:bookmarkStart w:id="58" w:name="__Fieldmark__48_2628826744"/>
            <w:bookmarkEnd w:id="5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3;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9" w:name="__Fieldmark__49_2628826744"/>
            <w:bookmarkStart w:id="60" w:name="__Fieldmark__49_2628826744"/>
            <w:bookmarkEnd w:id="6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4;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1" w:name="__Fieldmark__50_2628826744"/>
            <w:bookmarkStart w:id="62" w:name="__Fieldmark__50_2628826744"/>
            <w:bookmarkEnd w:id="6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5;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3" w:name="__Fieldmark__51_2628826744"/>
            <w:bookmarkStart w:id="64" w:name="__Fieldmark__51_2628826744"/>
            <w:bookmarkEnd w:id="6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6;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5" w:name="__Fieldmark__52_2628826744"/>
            <w:bookmarkStart w:id="66" w:name="__Fieldmark__52_2628826744"/>
            <w:bookmarkEnd w:id="6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7;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7" w:name="__Fieldmark__53_2628826744"/>
            <w:bookmarkStart w:id="68" w:name="__Fieldmark__53_2628826744"/>
            <w:bookmarkEnd w:id="6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8;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9" w:name="__Fieldmark__54_2628826744"/>
            <w:bookmarkStart w:id="70" w:name="__Fieldmark__54_2628826744"/>
            <w:bookmarkEnd w:id="7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9;</w:t>
            </w:r>
          </w:p>
        </w:tc>
        <w:tc>
          <w:tcPr>
            <w:tcW w:w="180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1" w:name="__Fieldmark__55_2628826744"/>
            <w:bookmarkStart w:id="72" w:name="__Fieldmark__55_2628826744"/>
            <w:bookmarkEnd w:id="7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20 і більше;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0"/>
          <w:szCs w:val="20"/>
          <w:lang w:val="en-GB"/>
        </w:rPr>
      </w:pPr>
      <w:r>
        <w:rPr>
          <w:b/>
          <w:color w:val="000000"/>
          <w:sz w:val="20"/>
          <w:szCs w:val="20"/>
          <w:lang w:val="en-GB"/>
        </w:rPr>
      </w:r>
    </w:p>
    <w:p>
      <w:pPr>
        <w:pStyle w:val="Normal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г) обрання особі запобіжного заходу у вигляді тримання під вартою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зз</w:t>
      </w:r>
      <w:r>
        <w:rPr>
          <w:color w:val="000000"/>
          <w:sz w:val="20"/>
          <w:szCs w:val="20"/>
          <w:lang w:val="uk-UA"/>
        </w:rPr>
        <w:t>)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0"/>
          <w:szCs w:val="20"/>
          <w:lang w:val="uk-UA"/>
        </w:rPr>
        <w:t>(необхідне відзначити):</w:t>
        <w:tab/>
      </w:r>
      <w:r>
        <w:fldChar w:fldCharType="begin">
          <w:ffData>
            <w:name w:val="Прапорець1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73" w:name="__Fieldmark__56_2628826744"/>
      <w:bookmarkStart w:id="74" w:name="__Fieldmark__56_2628826744"/>
      <w:bookmarkEnd w:id="74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так;</w:t>
        <w:tab/>
      </w:r>
      <w:r>
        <w:fldChar w:fldCharType="begin">
          <w:ffData>
            <w:name w:val="Прапорець2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75" w:name="__Fieldmark__57_2628826744"/>
      <w:bookmarkStart w:id="76" w:name="__Fieldmark__57_2628826744"/>
      <w:bookmarkEnd w:id="76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ні;</w:t>
      </w:r>
      <w:bookmarkStart w:id="77" w:name="_GoBack"/>
      <w:bookmarkEnd w:id="77"/>
      <w:r>
        <w:br w:type="page"/>
      </w:r>
    </w:p>
    <w:p>
      <w:pPr>
        <w:pStyle w:val="Normal"/>
        <w:spacing w:before="0" w:after="120"/>
        <w:rPr/>
      </w:pPr>
      <w:r>
        <w:rPr>
          <w:b/>
          <w:color w:val="000000"/>
          <w:sz w:val="20"/>
          <w:szCs w:val="20"/>
          <w:lang w:val="uk-UA"/>
        </w:rPr>
        <w:t>ґ) особлива категорія особи, якій надається правова допомога</w:t>
      </w:r>
      <w:r>
        <w:rPr>
          <w:color w:val="000000"/>
          <w:sz w:val="20"/>
          <w:szCs w:val="20"/>
          <w:lang w:val="uk-UA"/>
        </w:rPr>
        <w:t xml:space="preserve"> 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окп</w:t>
      </w:r>
      <w:r>
        <w:rPr/>
        <w:t>) (необхідне відзначити)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8" w:name="__Fieldmark__58_2628826744"/>
            <w:bookmarkStart w:id="79" w:name="__Fieldmark__58_2628826744"/>
            <w:bookmarkEnd w:id="7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підозрюється або обвинувачується у вчиненні злочину у віці до 18 років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0" w:name="__Fieldmark__59_2628826744"/>
            <w:bookmarkStart w:id="81" w:name="__Fieldmark__59_2628826744"/>
            <w:bookmarkEnd w:id="8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через свої фізичні або психічні вади (німа, глуха, сліпа тощо) не може сама реалізувати своє право на захист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2" w:name="__Fieldmark__60_2628826744"/>
            <w:bookmarkStart w:id="83" w:name="__Fieldmark__60_2628826744"/>
            <w:bookmarkEnd w:id="8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е володіє мовою, якою ведеться провадження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4" w:name="__Fieldmark__61_2628826744"/>
            <w:bookmarkStart w:id="85" w:name="__Fieldmark__61_2628826744"/>
            <w:bookmarkEnd w:id="8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щодо якої розглядається питання про застосування примусових заходів медичного характеру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6" w:name="__Fieldmark__62_2628826744"/>
            <w:bookmarkStart w:id="87" w:name="__Fieldmark__62_2628826744"/>
            <w:bookmarkEnd w:id="8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иявлено інфекційну хворобу, що підтверджується відповідною медичною довідкою.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2.3. Дані для розрахунку значення коефіцієнта особливої складності стадії кримінального провадження (К</w:t>
      </w:r>
      <w:r>
        <w:rPr>
          <w:b/>
          <w:color w:val="000000"/>
          <w:sz w:val="20"/>
          <w:szCs w:val="20"/>
          <w:vertAlign w:val="subscript"/>
          <w:lang w:val="uk-UA"/>
        </w:rPr>
        <w:t>ос</w:t>
      </w:r>
      <w:r>
        <w:rPr>
          <w:b/>
          <w:color w:val="000000"/>
          <w:sz w:val="20"/>
          <w:szCs w:val="20"/>
          <w:lang w:val="uk-UA"/>
        </w:rPr>
        <w:t>):</w:t>
      </w:r>
    </w:p>
    <w:p>
      <w:pPr>
        <w:pStyle w:val="Normal"/>
        <w:spacing w:before="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оскарження адвокатом у судовому порядку в інтересах захисту особи у кримінальному провадженні незаконних рішень, дій чи бездіяльності органу, що провадить оперативно-розшукову діяльність, слідчого, прокурора та/або підготовки та подання адвокатом до прокуратури заяви про вчинений щодо особи злочин під час досудового розслідування </w:t>
      </w:r>
      <w:r>
        <w:rPr>
          <w:color w:val="000000"/>
          <w:sz w:val="20"/>
          <w:szCs w:val="20"/>
          <w:lang w:val="uk-UA"/>
        </w:rPr>
        <w:t xml:space="preserve">(зазначити кількість окремих судових проваджень за участю адвоката, відкритих у результаті його відповідних дій): </w:t>
      </w:r>
      <w:r>
        <w:fldChar w:fldCharType="begin">
          <w:ffData>
            <w:name w:val="ТекстовеПоле2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>.</w:t>
      </w:r>
    </w:p>
    <w:p>
      <w:pPr>
        <w:pStyle w:val="Normal"/>
        <w:spacing w:before="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2.4. Дані для розрахунку значення сумарного заохочувального коефіцієнта (К</w:t>
      </w:r>
      <w:r>
        <w:rPr>
          <w:b/>
          <w:color w:val="000000"/>
          <w:sz w:val="20"/>
          <w:szCs w:val="20"/>
          <w:vertAlign w:val="subscript"/>
          <w:lang w:val="uk-UA"/>
        </w:rPr>
        <w:t>рез</w:t>
      </w:r>
      <w:r>
        <w:rPr>
          <w:b/>
          <w:color w:val="000000"/>
          <w:sz w:val="20"/>
          <w:szCs w:val="20"/>
          <w:lang w:val="uk-UA"/>
        </w:rPr>
        <w:t>):</w:t>
      </w:r>
    </w:p>
    <w:p>
      <w:pPr>
        <w:pStyle w:val="Normal"/>
        <w:spacing w:before="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результати діяльності адвоката на даній стадії кримінального провадження </w:t>
      </w:r>
      <w:r>
        <w:rPr>
          <w:color w:val="000000"/>
          <w:sz w:val="20"/>
          <w:szCs w:val="20"/>
          <w:lang w:val="uk-UA"/>
        </w:rPr>
        <w:t>(необхідне відзначити)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3"/>
        <w:gridCol w:w="2220"/>
        <w:gridCol w:w="756"/>
        <w:gridCol w:w="2551"/>
        <w:gridCol w:w="3402"/>
      </w:tblGrid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езультат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ідмова у задоволенні клопотання прокурора, слідчого щодо обрання особі, яка підозрюється, обвинувачується у вчиненні злочину, запобіжного заходу у вигляді тримання під вартою: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8" w:name="__Fieldmark__64_2628826744"/>
            <w:bookmarkStart w:id="89" w:name="__Fieldmark__64_2628826744"/>
            <w:bookmarkEnd w:id="8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так;</w:t>
            </w:r>
          </w:p>
        </w:tc>
        <w:tc>
          <w:tcPr>
            <w:tcW w:w="29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0" w:name="__Fieldmark__65_2628826744"/>
            <w:bookmarkStart w:id="91" w:name="__Fieldmark__65_2628826744"/>
            <w:bookmarkEnd w:id="9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із звільненням під заставу;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2" w:name="__Fieldmark__66_2628826744"/>
            <w:bookmarkStart w:id="93" w:name="__Fieldmark__66_2628826744"/>
            <w:bookmarkEnd w:id="9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 обранням іншого запобіжного заходу</w:t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міна або скасування запобіжного заходу у вигляді тримання під вартою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4" w:name="__Fieldmark__67_2628826744"/>
            <w:bookmarkStart w:id="95" w:name="__Fieldmark__67_2628826744"/>
            <w:bookmarkEnd w:id="9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у разі фактичного звільнення підозрюваного (обвинуваченого) з-під варти під заставу або скасування запобіжного заходу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bookmarkStart w:id="96" w:name="__Fieldmark__68_2628826744"/>
            <w:bookmarkStart w:id="97" w:name="__Fieldmark__68_2628826744"/>
            <w:bookmarkEnd w:id="97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 обранням іншого запобіжного заходу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8" w:leader="none"/>
              </w:tabs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криття провадження за реабілітуючих підстав (за відсутності складу злочину, відсутності події злочину, у разі невстановлення доказів для доведення винуватості особи в суді і вичерпання можливостей їх отримання) щодо: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8" w:leader="none"/>
              </w:tabs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8" w:name="__Fieldmark__69_2628826744"/>
            <w:bookmarkStart w:id="99" w:name="__Fieldmark__69_2628826744"/>
            <w:bookmarkEnd w:id="9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лочину з посягання на життя;</w:t>
            </w:r>
          </w:p>
          <w:p>
            <w:pPr>
              <w:pStyle w:val="Normal"/>
              <w:tabs>
                <w:tab w:val="clear" w:pos="709"/>
                <w:tab w:val="left" w:pos="768" w:leader="none"/>
              </w:tabs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00" w:name="__Fieldmark__70_2628826744"/>
            <w:bookmarkStart w:id="101" w:name="__Fieldmark__70_2628826744"/>
            <w:bookmarkEnd w:id="10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особливо тяжкого злочину;</w:t>
            </w:r>
          </w:p>
        </w:tc>
        <w:tc>
          <w:tcPr>
            <w:tcW w:w="33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8" w:leader="none"/>
              </w:tabs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02" w:name="__Fieldmark__71_2628826744"/>
            <w:bookmarkStart w:id="103" w:name="__Fieldmark__71_2628826744"/>
            <w:bookmarkEnd w:id="10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тяжкого злочину;</w:t>
            </w:r>
          </w:p>
          <w:p>
            <w:pPr>
              <w:pStyle w:val="Normal"/>
              <w:tabs>
                <w:tab w:val="clear" w:pos="709"/>
                <w:tab w:val="left" w:pos="768" w:leader="none"/>
              </w:tabs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04" w:name="__Fieldmark__72_2628826744"/>
            <w:bookmarkStart w:id="105" w:name="__Fieldmark__72_2628826744"/>
            <w:bookmarkEnd w:id="10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лочину середньої тяжкості;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768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bookmarkStart w:id="106" w:name="__Fieldmark__73_2628826744"/>
            <w:bookmarkStart w:id="107" w:name="__Fieldmark__73_2628826744"/>
            <w:bookmarkEnd w:id="107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лочину невеликої тяжкості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міна правової кваліфікації злочину: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08" w:name="__Fieldmark__74_2628826744"/>
            <w:bookmarkStart w:id="109" w:name="__Fieldmark__74_2628826744"/>
            <w:bookmarkEnd w:id="10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 особливо тяжкого на тяжкий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10" w:name="__Fieldmark__75_2628826744"/>
            <w:bookmarkStart w:id="111" w:name="__Fieldmark__75_2628826744"/>
            <w:bookmarkEnd w:id="11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 особливо тяжкого на середньої тяжкості;</w:t>
            </w:r>
          </w:p>
        </w:tc>
        <w:tc>
          <w:tcPr>
            <w:tcW w:w="33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12" w:name="__Fieldmark__76_2628826744"/>
            <w:bookmarkStart w:id="113" w:name="__Fieldmark__76_2628826744"/>
            <w:bookmarkEnd w:id="11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 особливо тяжкого на невеликої тяжкості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14" w:name="__Fieldmark__77_2628826744"/>
            <w:bookmarkStart w:id="115" w:name="__Fieldmark__77_2628826744"/>
            <w:bookmarkEnd w:id="11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 тяжкого на середньої тяжкості;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16" w:name="__Fieldmark__78_2628826744"/>
            <w:bookmarkStart w:id="117" w:name="__Fieldmark__78_2628826744"/>
            <w:bookmarkEnd w:id="11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 тяжкого на невеликої тяжкості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18" w:name="__Fieldmark__79_2628826744"/>
            <w:bookmarkStart w:id="119" w:name="__Fieldmark__79_2628826744"/>
            <w:bookmarkEnd w:id="11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 середньої тяжкості на невеликої тяжкості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меншення кількості епізодів обвинувачення (за кожен епізод):</w:t>
            </w:r>
          </w:p>
        </w:tc>
      </w:tr>
      <w:tr>
        <w:trPr>
          <w:trHeight w:val="1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20" w:name="__Fieldmark__80_2628826744"/>
            <w:bookmarkStart w:id="121" w:name="__Fieldmark__80_2628826744"/>
            <w:bookmarkEnd w:id="12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лочину з посягання на життя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22" w:name="__Fieldmark__81_2628826744"/>
            <w:bookmarkStart w:id="123" w:name="__Fieldmark__81_2628826744"/>
            <w:bookmarkEnd w:id="12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особливо тяжкого злочину;</w:t>
            </w:r>
          </w:p>
        </w:tc>
        <w:tc>
          <w:tcPr>
            <w:tcW w:w="33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24" w:name="__Fieldmark__82_2628826744"/>
            <w:bookmarkStart w:id="125" w:name="__Fieldmark__82_2628826744"/>
            <w:bookmarkEnd w:id="12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тяжкого злочину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26" w:name="__Fieldmark__83_2628826744"/>
            <w:bookmarkStart w:id="127" w:name="__Fieldmark__83_2628826744"/>
            <w:bookmarkEnd w:id="12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лочину середньої тяжкості;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Прапорець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bookmarkStart w:id="128" w:name="__Fieldmark__84_2628826744"/>
            <w:bookmarkStart w:id="129" w:name="__Fieldmark__84_2628826744"/>
            <w:bookmarkEnd w:id="129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лочину невеликої тяжкості</w:t>
            </w:r>
          </w:p>
        </w:tc>
      </w:tr>
    </w:tbl>
    <w:p>
      <w:pPr>
        <w:pStyle w:val="Normal"/>
        <w:spacing w:before="0" w:after="120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tbl>
      <w:tblPr>
        <w:tblW w:w="35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6"/>
        <w:gridCol w:w="970"/>
        <w:gridCol w:w="827"/>
        <w:gridCol w:w="827"/>
        <w:gridCol w:w="825"/>
        <w:gridCol w:w="909"/>
        <w:gridCol w:w="1959"/>
      </w:tblGrid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</w:t>
            </w:r>
            <w:r>
              <w:rPr>
                <w:b/>
                <w:color w:val="000000"/>
                <w:sz w:val="20"/>
                <w:szCs w:val="20"/>
                <w:vertAlign w:val="subscript"/>
                <w:lang w:val="uk-UA"/>
              </w:rPr>
              <w:t xml:space="preserve">к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= 20 х 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 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x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x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= 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грн </w:t>
            </w:r>
            <w:r>
              <w:fldChar w:fldCharType="begin">
                <w:ffData>
                  <w:name w:val="ТекстовеПоле2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коп.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20"/>
                <w:lang w:val="uk-UA"/>
              </w:rPr>
            </w:pPr>
            <w:r>
              <w:rPr>
                <w:b/>
                <w:color w:val="000000"/>
                <w:sz w:val="16"/>
                <w:szCs w:val="20"/>
                <w:lang w:val="uk-UA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ind w:firstLine="161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 </w:t>
            </w:r>
            <w:r>
              <w:rPr>
                <w:color w:val="000000"/>
                <w:sz w:val="16"/>
                <w:lang w:val="uk-UA"/>
              </w:rPr>
              <w:t>О</w:t>
            </w:r>
            <w:r>
              <w:rPr>
                <w:color w:val="000000"/>
                <w:sz w:val="16"/>
                <w:vertAlign w:val="subscript"/>
                <w:lang w:val="uk-UA"/>
              </w:rPr>
              <w:t>год</w:t>
            </w:r>
          </w:p>
        </w:tc>
        <w:tc>
          <w:tcPr>
            <w:tcW w:w="827" w:type="dxa"/>
            <w:tcBorders/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    </w:t>
            </w:r>
            <w:r>
              <w:rPr>
                <w:color w:val="000000"/>
                <w:sz w:val="16"/>
                <w:lang w:val="uk-UA"/>
              </w:rPr>
              <w:t>К</w:t>
            </w:r>
            <w:r>
              <w:rPr>
                <w:color w:val="000000"/>
                <w:sz w:val="16"/>
                <w:vertAlign w:val="subscript"/>
                <w:lang w:val="uk-UA"/>
              </w:rPr>
              <w:t>сп</w:t>
            </w:r>
          </w:p>
        </w:tc>
        <w:tc>
          <w:tcPr>
            <w:tcW w:w="827" w:type="dxa"/>
            <w:tcBorders/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    </w:t>
            </w:r>
            <w:r>
              <w:rPr>
                <w:color w:val="000000"/>
                <w:sz w:val="16"/>
                <w:lang w:val="uk-UA"/>
              </w:rPr>
              <w:t>К</w:t>
            </w:r>
            <w:r>
              <w:rPr>
                <w:color w:val="000000"/>
                <w:sz w:val="16"/>
                <w:vertAlign w:val="subscript"/>
                <w:lang w:val="uk-UA"/>
              </w:rPr>
              <w:t>скл</w:t>
            </w:r>
          </w:p>
        </w:tc>
        <w:tc>
          <w:tcPr>
            <w:tcW w:w="825" w:type="dxa"/>
            <w:tcBorders/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    </w:t>
            </w:r>
            <w:r>
              <w:rPr>
                <w:color w:val="000000"/>
                <w:sz w:val="16"/>
                <w:lang w:val="uk-UA"/>
              </w:rPr>
              <w:t>К</w:t>
            </w:r>
            <w:r>
              <w:rPr>
                <w:color w:val="000000"/>
                <w:sz w:val="16"/>
                <w:vertAlign w:val="subscript"/>
                <w:lang w:val="uk-UA"/>
              </w:rPr>
              <w:t>ос</w:t>
            </w:r>
          </w:p>
        </w:tc>
        <w:tc>
          <w:tcPr>
            <w:tcW w:w="909" w:type="dxa"/>
            <w:tcBorders/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lang w:val="uk-UA"/>
              </w:rPr>
              <w:t xml:space="preserve">     </w:t>
            </w:r>
            <w:r>
              <w:rPr>
                <w:color w:val="000000"/>
                <w:sz w:val="16"/>
                <w:lang w:val="uk-UA"/>
              </w:rPr>
              <w:t>К</w:t>
            </w:r>
            <w:r>
              <w:rPr>
                <w:color w:val="000000"/>
                <w:sz w:val="16"/>
                <w:vertAlign w:val="subscript"/>
                <w:lang w:val="uk-UA"/>
              </w:rPr>
              <w:t>рез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color w:val="000000"/>
                <w:sz w:val="16"/>
                <w:szCs w:val="20"/>
                <w:lang w:val="uk-UA"/>
              </w:rPr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3. Завірені адвокатом копії процесуальних та інших документів, що підтверджують наведені дані </w:t>
      </w:r>
      <w:r>
        <w:rPr>
          <w:color w:val="000000"/>
          <w:sz w:val="20"/>
          <w:szCs w:val="20"/>
          <w:lang w:val="uk-UA"/>
        </w:rPr>
        <w:t>(необхідне відзначити) (додаються):</w:t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uk-UA"/>
        </w:rPr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30" w:name="__Fieldmark__92_2628826744"/>
      <w:bookmarkStart w:id="131" w:name="__Fieldmark__92_2628826744"/>
      <w:bookmarkEnd w:id="131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повідомлення про підозру;</w:t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uk-UA"/>
        </w:rPr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32" w:name="__Fieldmark__93_2628826744"/>
      <w:bookmarkStart w:id="133" w:name="__Fieldmark__93_2628826744"/>
      <w:bookmarkEnd w:id="133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обвинувальний акт або його відповідні частини;</w:t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uk-UA"/>
        </w:rPr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34" w:name="__Fieldmark__94_2628826744"/>
      <w:bookmarkStart w:id="135" w:name="__Fieldmark__94_2628826744"/>
      <w:bookmarkEnd w:id="135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постанова слідчого або прокурора про закриття кримінального провадження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36" w:name="__Fieldmark__95_2628826744"/>
      <w:bookmarkStart w:id="137" w:name="__Fieldmark__95_2628826744"/>
      <w:bookmarkEnd w:id="137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лопотання прокурора про звільнення особи від кримінальної відповідальності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38" w:name="__Fieldmark__96_2628826744"/>
      <w:bookmarkStart w:id="139" w:name="__Fieldmark__96_2628826744"/>
      <w:bookmarkEnd w:id="139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лопотання про застосування примусових заходів медичного або виховного характеру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40" w:name="__Fieldmark__97_2628826744"/>
      <w:bookmarkStart w:id="141" w:name="__Fieldmark__97_2628826744"/>
      <w:bookmarkEnd w:id="141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медична довідка, що підтверджує наявність інфекційної хвороби;</w:t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uk-UA"/>
        </w:rPr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42" w:name="__Fieldmark__98_2628826744"/>
      <w:bookmarkStart w:id="143" w:name="__Fieldmark__98_2628826744"/>
      <w:bookmarkEnd w:id="143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інше (зазначити) </w:t>
      </w:r>
      <w:r>
        <w:fldChar w:fldCharType="begin">
          <w:ffData>
            <w:name w:val="ТекстовеПоле2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>.</w:t>
      </w:r>
      <w:r>
        <w:br w:type="page"/>
      </w:r>
    </w:p>
    <w:p>
      <w:pPr>
        <w:pStyle w:val="Normal"/>
        <w:spacing w:before="120" w:after="120"/>
        <w:jc w:val="both"/>
        <w:rPr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4. Витрати, пов’язані з наданням безоплатної вторинної правової допомоги</w:t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>4.1. На проїзд до місця надання правової допомоги та у зворотному напрямку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0"/>
          <w:szCs w:val="20"/>
          <w:lang w:val="uk-UA"/>
        </w:rPr>
        <w:t xml:space="preserve">маршрут проїзду </w:t>
      </w:r>
      <w:r>
        <w:rPr>
          <w:color w:val="000000"/>
          <w:sz w:val="16"/>
          <w:szCs w:val="16"/>
          <w:lang w:val="uk-UA"/>
        </w:rPr>
        <w:t>(заповнюється тут у разі, якщо мав місце один виїзд. Якщо виїздів більше одного, заповнюється додаток 12 до акта надання безоплатної вторинної правової допомоги – реєстр маршрутів проїзду адвоката у зв’язку з наданням правової допомоги)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fldChar w:fldCharType="begin">
          <w:ffData>
            <w:name w:val="ТекстовеПоле3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відстань, км* </w:t>
      </w:r>
      <w:r>
        <w:fldChar w:fldCharType="begin">
          <w:ffData>
            <w:name w:val="ТекстовеПоле3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/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u w:val="single"/>
          <w:lang w:val="uk-UA" w:eastAsia="en-US"/>
        </w:rPr>
      </w:r>
    </w:p>
    <w:p>
      <w:pPr>
        <w:pStyle w:val="Normal"/>
        <w:spacing w:before="0" w:after="120"/>
        <w:jc w:val="right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*У разі використання власного автомобіля.</w:t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7"/>
        <w:gridCol w:w="2083"/>
        <w:gridCol w:w="2222"/>
        <w:gridCol w:w="3608"/>
      </w:tblGrid>
      <w:tr>
        <w:trPr/>
        <w:tc>
          <w:tcPr>
            <w:tcW w:w="2087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(л </w:t>
            </w:r>
            <w:r>
              <w:rPr>
                <w:color w:val="000000"/>
                <w:sz w:val="16"/>
                <w:szCs w:val="16"/>
                <w:lang w:val="uk-UA"/>
              </w:rPr>
              <w:t>або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м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3</w:t>
            </w:r>
            <w:r>
              <w:rPr>
                <w:color w:val="000000"/>
                <w:sz w:val="20"/>
                <w:szCs w:val="20"/>
                <w:lang w:val="uk-UA"/>
              </w:rPr>
              <w:t>)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 </w:t>
            </w:r>
          </w:p>
        </w:tc>
        <w:tc>
          <w:tcPr>
            <w:tcW w:w="2083" w:type="dxa"/>
            <w:tcBorders>
              <w:top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( </w:t>
            </w:r>
            <w:r>
              <w:fldChar w:fldCharType="begin">
                <w:ffData>
                  <w:name w:val="ТекстовеПоле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(км)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/ 100) х </w:t>
            </w:r>
          </w:p>
        </w:tc>
        <w:tc>
          <w:tcPr>
            <w:tcW w:w="2222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fldChar w:fldCharType="begin">
                <w:ffData>
                  <w:name w:val="ТекстовеПоле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грн </w:t>
            </w:r>
            <w:r>
              <w:fldChar w:fldCharType="begin">
                <w:ffData>
                  <w:name w:val="ТекстовеПоле3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коп.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= *</w:t>
            </w:r>
            <w:r>
              <w:rPr>
                <w:color w:val="000000"/>
                <w:sz w:val="20"/>
                <w:szCs w:val="20"/>
                <w:lang w:val="uk-UA"/>
              </w:rPr>
              <w:t>*</w:t>
            </w:r>
          </w:p>
        </w:tc>
        <w:tc>
          <w:tcPr>
            <w:tcW w:w="3608" w:type="dxa"/>
            <w:tcBorders>
              <w:left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грн </w:t>
            </w:r>
            <w:r>
              <w:fldChar w:fldCharType="begin">
                <w:ffData>
                  <w:name w:val="ТекстовеПоле3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коп.</w:t>
            </w:r>
          </w:p>
        </w:tc>
      </w:tr>
      <w:tr>
        <w:trPr/>
        <w:tc>
          <w:tcPr>
            <w:tcW w:w="2087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ind w:right="852" w:hanging="0"/>
              <w:jc w:val="center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норма витрат пального на 100 км)</w:t>
            </w:r>
          </w:p>
        </w:tc>
        <w:tc>
          <w:tcPr>
            <w:tcW w:w="208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right="1134" w:hanging="0"/>
              <w:jc w:val="center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сумарна відстань)</w:t>
            </w:r>
          </w:p>
        </w:tc>
        <w:tc>
          <w:tcPr>
            <w:tcW w:w="2222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right="426" w:hanging="0"/>
              <w:jc w:val="center"/>
              <w:rPr/>
            </w:pPr>
            <w:r>
              <w:rPr>
                <w:color w:val="000000"/>
                <w:sz w:val="14"/>
                <w:szCs w:val="20"/>
                <w:lang w:val="uk-UA"/>
              </w:rPr>
              <w:t>(вартість 1 л або м</w:t>
            </w:r>
            <w:r>
              <w:rPr>
                <w:color w:val="000000"/>
                <w:sz w:val="14"/>
                <w:szCs w:val="20"/>
                <w:vertAlign w:val="superscript"/>
                <w:lang w:val="uk-UA"/>
              </w:rPr>
              <w:t>3</w:t>
            </w:r>
            <w:r>
              <w:rPr>
                <w:color w:val="000000"/>
                <w:sz w:val="14"/>
                <w:szCs w:val="20"/>
                <w:lang w:val="uk-UA"/>
              </w:rPr>
              <w:t xml:space="preserve"> пального)</w:t>
            </w:r>
          </w:p>
        </w:tc>
        <w:tc>
          <w:tcPr>
            <w:tcW w:w="3608" w:type="dxa"/>
            <w:tcBorders>
              <w:left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** Частина, обведена пунктирною лінією, заповнюється у разі використання власного автомобіля.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>4.2. Документи, що підтверджують витрати</w:t>
      </w:r>
      <w:r>
        <w:rPr>
          <w:color w:val="000000"/>
          <w:sz w:val="20"/>
          <w:szCs w:val="20"/>
          <w:lang w:val="uk-UA"/>
        </w:rPr>
        <w:t xml:space="preserve"> (необхідне відзначити) (додаються):</w:t>
      </w:r>
    </w:p>
    <w:p>
      <w:pPr>
        <w:pStyle w:val="Normal"/>
        <w:spacing w:before="60" w:after="0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44" w:name="__Fieldmark__108_2628826744"/>
      <w:bookmarkStart w:id="145" w:name="__Fieldmark__108_2628826744"/>
      <w:bookmarkEnd w:id="145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реєстраційного документа на транспортний засіб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46" w:name="__Fieldmark__109_2628826744"/>
      <w:bookmarkStart w:id="147" w:name="__Fieldmark__109_2628826744"/>
      <w:bookmarkEnd w:id="147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документа, що підтверджує право користування транспортним засобом (якщо в реєстраційному документі вказаний інший власник)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48" w:name="__Fieldmark__110_2628826744"/>
      <w:bookmarkStart w:id="149" w:name="__Fieldmark__110_2628826744"/>
      <w:bookmarkEnd w:id="149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посвідчення водія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50" w:name="__Fieldmark__111_2628826744"/>
      <w:bookmarkStart w:id="151" w:name="__Fieldmark__111_2628826744"/>
      <w:bookmarkEnd w:id="151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витанції (чеки) на придбання пально-мастильних матеріалів, квитки (квитанції) на проїзд транспортом загального користування в кількості </w:t>
      </w:r>
      <w:r>
        <w:fldChar w:fldCharType="begin">
          <w:ffData>
            <w:name w:val="ТекстовеПоле3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одиниць;</w:t>
      </w:r>
    </w:p>
    <w:p>
      <w:pPr>
        <w:pStyle w:val="Normal"/>
        <w:spacing w:before="0" w:after="60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52" w:name="__Fieldmark__113_2628826744"/>
      <w:bookmarkStart w:id="153" w:name="__Fieldmark__113_2628826744"/>
      <w:bookmarkEnd w:id="153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інше (зазначити) </w:t>
      </w:r>
      <w:r>
        <w:fldChar w:fldCharType="begin">
          <w:ffData>
            <w:name w:val="ТекстовеПоле3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>.</w:t>
      </w:r>
    </w:p>
    <w:p>
      <w:pPr>
        <w:pStyle w:val="Normal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*** У разі якщо подається вперше в межах виконання поточного контракту.</w:t>
      </w:r>
    </w:p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4.3. На відрядження за межі регіону </w:t>
      </w:r>
      <w:r>
        <w:rPr>
          <w:color w:val="000000"/>
          <w:sz w:val="16"/>
          <w:szCs w:val="16"/>
          <w:lang w:val="uk-UA"/>
        </w:rPr>
        <w:t>(заповнюється тут у разі, якщо мало місце одне відрядження. Якщо відряджень більше одного, заповнюється додаток 13 до акта надання безоплатної вторинної правової допомоги – реєстр відряджень адвоката за межі регіону у зв’язку з наданням правової допомоги)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spacing w:before="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 xml:space="preserve">Дата виїзду: </w:t>
      </w:r>
      <w:r>
        <w:fldChar w:fldCharType="begin">
          <w:ffData>
            <w:name w:val="ТекстовеПоле57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60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64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ab/>
        <w:t>Дата повернення: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6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66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67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  </w:t>
      </w:r>
      <w:r/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0"/>
          <w:szCs w:val="20"/>
          <w:lang w:val="uk-UA"/>
        </w:rPr>
        <w:t xml:space="preserve">Добові: </w:t>
      </w:r>
      <w:r>
        <w:fldChar w:fldCharType="begin">
          <w:ffData>
            <w:name w:val="ТекстовеПоле4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днів (сумарно) х </w:t>
      </w:r>
      <w:r>
        <w:fldChar w:fldCharType="begin">
          <w:ffData>
            <w:name w:val="ТекстовеПоле4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 </w:t>
      </w:r>
      <w:r>
        <w:fldChar w:fldCharType="begin">
          <w:ffData>
            <w:name w:val="ТекстовеПоле42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. =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4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44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коп.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0"/>
          <w:szCs w:val="20"/>
          <w:lang w:val="uk-UA"/>
        </w:rPr>
        <w:t>Наймання житлового приміщення: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4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днів (сумарно) х </w:t>
      </w:r>
      <w:r>
        <w:fldChar w:fldCharType="begin">
          <w:ffData>
            <w:name w:val="ТекстовеПоле4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4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. =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5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52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коп.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  <w:lang w:val="uk-UA"/>
        </w:rPr>
        <w:t>4.4. Документи, що підтверджують витрати</w:t>
      </w:r>
      <w:r>
        <w:rPr>
          <w:color w:val="000000"/>
          <w:sz w:val="20"/>
          <w:szCs w:val="20"/>
          <w:lang w:val="uk-UA"/>
        </w:rPr>
        <w:t xml:space="preserve"> (зазначити) (додаються): </w:t>
      </w:r>
      <w:r>
        <w:fldChar w:fldCharType="begin">
          <w:ffData>
            <w:name w:val="ТекстовеПоле5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в кількості </w:t>
      </w:r>
      <w:r>
        <w:fldChar w:fldCharType="begin">
          <w:ffData>
            <w:name w:val="ТекстовеПоле5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одиниць.</w:t>
      </w:r>
    </w:p>
    <w:p>
      <w:pPr>
        <w:pStyle w:val="Normal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Достовірність інформації, зазначеної у розрахунку, підтверджую.</w:t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6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7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Адвокат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7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885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різвище та ініціал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spacing w:before="0" w:after="240"/>
        <w:jc w:val="both"/>
        <w:rPr/>
      </w:pPr>
      <w:r>
        <w:rPr>
          <w:b/>
          <w:color w:val="000000"/>
          <w:sz w:val="20"/>
          <w:szCs w:val="20"/>
          <w:lang w:val="uk-UA"/>
        </w:rPr>
        <w:t>5. Розмір винагороди адвоката за надання правової допомоги</w:t>
      </w:r>
      <w:r>
        <w:rPr>
          <w:color w:val="000000"/>
          <w:sz w:val="20"/>
          <w:szCs w:val="20"/>
          <w:lang w:val="uk-UA"/>
        </w:rPr>
        <w:t xml:space="preserve"> (Р</w:t>
      </w:r>
      <w:r>
        <w:rPr>
          <w:color w:val="000000"/>
          <w:sz w:val="20"/>
          <w:szCs w:val="20"/>
          <w:vertAlign w:val="subscript"/>
          <w:lang w:val="uk-UA"/>
        </w:rPr>
        <w:t>к</w:t>
      </w:r>
      <w:r>
        <w:rPr>
          <w:color w:val="000000"/>
          <w:sz w:val="20"/>
          <w:szCs w:val="20"/>
          <w:lang w:val="uk-UA"/>
        </w:rPr>
        <w:t xml:space="preserve">) становить </w:t>
      </w:r>
      <w:r>
        <w:fldChar w:fldCharType="begin">
          <w:ffData>
            <w:name w:val="ТекстовеПоле5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5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.;</w:t>
        <w:br/>
      </w:r>
      <w:r>
        <w:rPr>
          <w:b/>
          <w:color w:val="000000"/>
          <w:sz w:val="20"/>
          <w:szCs w:val="20"/>
          <w:lang w:val="uk-UA"/>
        </w:rPr>
        <w:t xml:space="preserve">відшкодування витрат, пов’язаних з наданням правової допомоги, – </w:t>
      </w:r>
      <w:r>
        <w:fldChar w:fldCharType="begin">
          <w:ffData>
            <w:name w:val="ТекстовеПоле5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61"/>
            <w:enabled/>
            <w:calcOnExit w:val="0"/>
            <w:textInput/>
          </w:ffData>
        </w:fldChar>
      </w:r>
      <w:r>
        <w:rPr>
          <w:sz w:val="20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lang w:val="uk-UA" w:eastAsia="en-US"/>
        </w:rPr>
      </w:r>
      <w:r>
        <w:rPr>
          <w:sz w:val="20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lang w:val="uk-UA" w:eastAsia="en-US"/>
        </w:rPr>
        <w:t>     </w:t>
      </w:r>
      <w:r>
        <w:rPr>
          <w:color w:val="000000"/>
          <w:sz w:val="20"/>
          <w:szCs w:val="20"/>
          <w:lang w:val="uk-UA" w:eastAsia="en-US"/>
        </w:rPr>
      </w:r>
      <w:r>
        <w:rPr>
          <w:sz w:val="20"/>
          <w:szCs w:val="20"/>
          <w:color w:val="000000"/>
          <w:lang w:val="uk-UA" w:eastAsia="en-US"/>
        </w:rPr>
        <w:fldChar w:fldCharType="end"/>
      </w:r>
      <w:r>
        <w:rPr/>
        <w:t xml:space="preserve"> коп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7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7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Адвокат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8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885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різвище та ініціал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7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7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Центр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8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14"/>
                <w:szCs w:val="20"/>
                <w:lang w:val="uk-UA"/>
              </w:rPr>
              <w:t>(прізвище та ініціали уповноваженої особ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spacing w:before="0" w:after="12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spacing w:before="120" w:after="120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headerReference w:type="default" r:id="rId2"/>
      <w:headerReference w:type="first" r:id="rId3"/>
      <w:type w:val="continuous"/>
      <w:pgSz w:w="11906" w:h="16838"/>
      <w:pgMar w:left="1134" w:right="567" w:gutter="0" w:header="709" w:top="765" w:footer="0" w:bottom="56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виноски Знак"/>
    <w:qFormat/>
    <w:rPr>
      <w:rFonts w:ascii="Times New Roman" w:hAnsi="Times New Roman" w:cs="Times New Roman"/>
      <w:sz w:val="20"/>
      <w:szCs w:val="20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7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8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3:31:00Z</dcterms:created>
  <dc:creator/>
  <dc:description/>
  <cp:keywords/>
  <dc:language>en-US</dc:language>
  <cp:lastModifiedBy>ГЕТЬМАНСЬКИЙ Ярослав</cp:lastModifiedBy>
  <cp:lastPrinted>2014-10-09T15:30:00Z</cp:lastPrinted>
  <dcterms:modified xsi:type="dcterms:W3CDTF">2015-01-19T09:52:00Z</dcterms:modified>
  <cp:revision>6</cp:revision>
  <dc:subject/>
  <dc:title/>
</cp:coreProperties>
</file>