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5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2954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2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досудового розслідування (ДР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досуд.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330"/>
        <w:gridCol w:w="2835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вершення даної стадії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2365890404"/>
            <w:bookmarkStart w:id="1" w:name="__Fieldmark__12_2365890404"/>
            <w:bookmarkEnd w:id="1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2365890404"/>
            <w:bookmarkStart w:id="3" w:name="__Fieldmark__13_2365890404"/>
            <w:bookmarkEnd w:id="3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365890404"/>
            <w:bookmarkStart w:id="5" w:name="__Fieldmark__14_2365890404"/>
            <w:bookmarkEnd w:id="5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365890404"/>
            <w:bookmarkStart w:id="7" w:name="__Fieldmark__15_2365890404"/>
            <w:bookmarkEnd w:id="7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б) продовження строку досудового розслідування відповідно до частини другої статті 294 Кримінального процесуального кодексу Україн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  <w:lang w:val="uk-UA"/>
        </w:rPr>
        <w:t></w:t>
      </w:r>
      <w:r>
        <w:rPr>
          <w:color w:val="000000"/>
          <w:sz w:val="20"/>
          <w:szCs w:val="20"/>
          <w:vertAlign w:val="subscript"/>
          <w:lang w:val="uk-UA"/>
        </w:rPr>
        <w:t xml:space="preserve"> от досуд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еріть необхідний(і) варіант(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365890404"/>
            <w:bookmarkStart w:id="9" w:name="__Fieldmark__16_2365890404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трьох місяц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365890404"/>
            <w:bookmarkStart w:id="11" w:name="__Fieldmark__17_2365890404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дванадцяти місяців, але понад шість місяц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365890404"/>
            <w:bookmarkStart w:id="13" w:name="__Fieldmark__18_2365890404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шести місяців, але понад три міся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365890404"/>
            <w:bookmarkStart w:id="15" w:name="__Fieldmark__19_2365890404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одовження строку досудового розслідування не застосовувалося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20_2365890404"/>
            <w:bookmarkStart w:id="17" w:name="__Fieldmark__20_2365890404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21_2365890404"/>
            <w:bookmarkStart w:id="19" w:name="__Fieldmark__21_2365890404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22_2365890404"/>
            <w:bookmarkStart w:id="21" w:name="__Fieldmark__22_2365890404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3_2365890404"/>
            <w:bookmarkStart w:id="23" w:name="__Fieldmark__23_2365890404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4_2365890404"/>
            <w:bookmarkStart w:id="25" w:name="__Fieldmark__24_2365890404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6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6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7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7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080"/>
        <w:gridCol w:w="961"/>
        <w:gridCol w:w="794"/>
        <w:gridCol w:w="1033"/>
        <w:gridCol w:w="166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86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35_2365890404"/>
            <w:bookmarkStart w:id="32" w:name="__Fieldmark__35_2365890404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3" w:name="__Fieldmark__36_2365890404"/>
            <w:bookmarkStart w:id="34" w:name="__Fieldmark__36_2365890404"/>
            <w:bookmarkEnd w:id="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5" w:name="__Fieldmark__37_2365890404"/>
            <w:bookmarkStart w:id="36" w:name="__Fieldmark__37_2365890404"/>
            <w:bookmarkEnd w:id="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7" w:name="__Fieldmark__38_2365890404"/>
            <w:bookmarkStart w:id="38" w:name="__Fieldmark__38_2365890404"/>
            <w:bookmarkEnd w:id="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9_2365890404"/>
            <w:bookmarkStart w:id="40" w:name="__Fieldmark__39_2365890404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40_2365890404"/>
            <w:bookmarkStart w:id="42" w:name="__Fieldmark__40_2365890404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41_2365890404"/>
            <w:bookmarkStart w:id="44" w:name="__Fieldmark__41_2365890404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2_2365890404"/>
            <w:bookmarkStart w:id="46" w:name="__Fieldmark__42_2365890404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3_2365890404"/>
            <w:bookmarkStart w:id="48" w:name="__Fieldmark__43_2365890404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4_2365890404"/>
            <w:bookmarkStart w:id="50" w:name="__Fieldmark__44_2365890404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5_2365890404"/>
            <w:bookmarkStart w:id="52" w:name="__Fieldmark__45_2365890404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6_2365890404"/>
            <w:bookmarkStart w:id="54" w:name="__Fieldmark__46_2365890404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7_2365890404"/>
            <w:bookmarkStart w:id="56" w:name="__Fieldmark__47_2365890404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8_2365890404"/>
            <w:bookmarkStart w:id="58" w:name="__Fieldmark__48_2365890404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9_2365890404"/>
            <w:bookmarkStart w:id="60" w:name="__Fieldmark__49_2365890404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50_2365890404"/>
            <w:bookmarkStart w:id="62" w:name="__Fieldmark__50_2365890404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51_2365890404"/>
            <w:bookmarkStart w:id="64" w:name="__Fieldmark__51_2365890404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2_2365890404"/>
            <w:bookmarkStart w:id="66" w:name="__Fieldmark__52_2365890404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3_2365890404"/>
            <w:bookmarkStart w:id="68" w:name="__Fieldmark__53_2365890404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4_2365890404"/>
            <w:bookmarkStart w:id="70" w:name="__Fieldmark__54_2365890404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5_2365890404"/>
            <w:bookmarkStart w:id="72" w:name="__Fieldmark__55_2365890404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3" w:name="__Fieldmark__56_2365890404"/>
      <w:bookmarkStart w:id="74" w:name="__Fieldmark__56_2365890404"/>
      <w:bookmarkEnd w:id="7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5" w:name="__Fieldmark__57_2365890404"/>
      <w:bookmarkStart w:id="76" w:name="__Fieldmark__57_2365890404"/>
      <w:bookmarkEnd w:id="7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bookmarkStart w:id="77" w:name="_GoBack"/>
      <w:bookmarkEnd w:id="77"/>
      <w:r>
        <w:br w:type="page"/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58_2365890404"/>
            <w:bookmarkStart w:id="79" w:name="__Fieldmark__58_2365890404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9_2365890404"/>
            <w:bookmarkStart w:id="81" w:name="__Fieldmark__59_2365890404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60_2365890404"/>
            <w:bookmarkStart w:id="83" w:name="__Fieldmark__60_2365890404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61_2365890404"/>
            <w:bookmarkStart w:id="85" w:name="__Fieldmark__61_2365890404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62_2365890404"/>
            <w:bookmarkStart w:id="87" w:name="__Fieldmark__62_2365890404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коефіцієнта особливої складності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ос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оскарження адвокатом у судовому порядку в інтересах захисту особи у кримінальному провадженні незаконних рішень, дій чи бездіяльності органу, що провадить оперативно-розшукову діяльність, слідчого, прокурора та/або підготовки та подання адвокатом до прокуратури заяви про вчинений щодо особи злочин під час досудового розслідування </w:t>
      </w:r>
      <w:r>
        <w:rPr>
          <w:color w:val="000000"/>
          <w:sz w:val="20"/>
          <w:szCs w:val="20"/>
          <w:lang w:val="uk-UA"/>
        </w:rPr>
        <w:t xml:space="preserve">(зазначити кількість окремих судових проваджень за участю адвоката, відкритих у результаті його відповідних дій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4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>
          <w:color w:val="000000"/>
          <w:sz w:val="20"/>
          <w:szCs w:val="20"/>
          <w:lang w:val="uk-UA"/>
        </w:rPr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56"/>
        <w:gridCol w:w="2551"/>
        <w:gridCol w:w="3402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4_2365890404"/>
            <w:bookmarkStart w:id="89" w:name="__Fieldmark__64_2365890404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5_2365890404"/>
            <w:bookmarkStart w:id="91" w:name="__Fieldmark__65_2365890404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6_2365890404"/>
            <w:bookmarkStart w:id="93" w:name="__Fieldmark__66_2365890404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7_2365890404"/>
            <w:bookmarkStart w:id="95" w:name="__Fieldmark__67_2365890404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68_2365890404"/>
            <w:bookmarkStart w:id="97" w:name="__Fieldmark__68_2365890404"/>
            <w:bookmarkEnd w:id="9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8" w:name="__Fieldmark__69_2365890404"/>
            <w:bookmarkStart w:id="99" w:name="__Fieldmark__69_2365890404"/>
            <w:bookmarkEnd w:id="9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70_2365890404"/>
            <w:bookmarkStart w:id="101" w:name="__Fieldmark__70_2365890404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71_2365890404"/>
            <w:bookmarkStart w:id="103" w:name="__Fieldmark__71_2365890404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72_2365890404"/>
            <w:bookmarkStart w:id="105" w:name="__Fieldmark__72_2365890404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73_2365890404"/>
            <w:bookmarkStart w:id="107" w:name="__Fieldmark__73_2365890404"/>
            <w:bookmarkEnd w:id="10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4_2365890404"/>
            <w:bookmarkStart w:id="109" w:name="__Fieldmark__74_2365890404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5_2365890404"/>
            <w:bookmarkStart w:id="111" w:name="__Fieldmark__75_2365890404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6_2365890404"/>
            <w:bookmarkStart w:id="113" w:name="__Fieldmark__76_2365890404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7_2365890404"/>
            <w:bookmarkStart w:id="115" w:name="__Fieldmark__77_2365890404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8_2365890404"/>
            <w:bookmarkStart w:id="117" w:name="__Fieldmark__78_2365890404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9_2365890404"/>
            <w:bookmarkStart w:id="119" w:name="__Fieldmark__79_2365890404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0" w:name="__Fieldmark__80_2365890404"/>
            <w:bookmarkStart w:id="121" w:name="__Fieldmark__80_2365890404"/>
            <w:bookmarkEnd w:id="1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81_2365890404"/>
            <w:bookmarkStart w:id="123" w:name="__Fieldmark__81_2365890404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82_2365890404"/>
            <w:bookmarkStart w:id="125" w:name="__Fieldmark__82_2365890404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83_2365890404"/>
            <w:bookmarkStart w:id="127" w:name="__Fieldmark__83_2365890404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84_2365890404"/>
            <w:bookmarkStart w:id="129" w:name="__Fieldmark__84_2365890404"/>
            <w:bookmarkEnd w:id="12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0"/>
        <w:gridCol w:w="827"/>
        <w:gridCol w:w="827"/>
        <w:gridCol w:w="825"/>
        <w:gridCol w:w="909"/>
        <w:gridCol w:w="195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0" w:name="__Fieldmark__92_2365890404"/>
      <w:bookmarkStart w:id="131" w:name="__Fieldmark__92_2365890404"/>
      <w:bookmarkEnd w:id="1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2" w:name="__Fieldmark__93_2365890404"/>
      <w:bookmarkStart w:id="133" w:name="__Fieldmark__93_2365890404"/>
      <w:bookmarkEnd w:id="1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4" w:name="__Fieldmark__94_2365890404"/>
      <w:bookmarkStart w:id="135" w:name="__Fieldmark__94_2365890404"/>
      <w:bookmarkEnd w:id="1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лідчого або прокурора про закриття кримінального провадж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6" w:name="__Fieldmark__95_2365890404"/>
      <w:bookmarkStart w:id="137" w:name="__Fieldmark__95_2365890404"/>
      <w:bookmarkEnd w:id="13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курора про звільнення особи від кримінальної відповідальності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8" w:name="__Fieldmark__96_2365890404"/>
      <w:bookmarkStart w:id="139" w:name="__Fieldmark__96_2365890404"/>
      <w:bookmarkEnd w:id="13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 застосування примусових заходів медичного або виховного характе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0" w:name="__Fieldmark__97_2365890404"/>
      <w:bookmarkStart w:id="141" w:name="__Fieldmark__97_2365890404"/>
      <w:bookmarkEnd w:id="14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2" w:name="__Fieldmark__98_2365890404"/>
      <w:bookmarkStart w:id="143" w:name="__Fieldmark__98_2365890404"/>
      <w:bookmarkEnd w:id="14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4" w:name="__Fieldmark__108_2365890404"/>
      <w:bookmarkStart w:id="145" w:name="__Fieldmark__108_2365890404"/>
      <w:bookmarkEnd w:id="14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6" w:name="__Fieldmark__109_2365890404"/>
      <w:bookmarkStart w:id="147" w:name="__Fieldmark__109_2365890404"/>
      <w:bookmarkEnd w:id="14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8" w:name="__Fieldmark__110_2365890404"/>
      <w:bookmarkStart w:id="149" w:name="__Fieldmark__110_2365890404"/>
      <w:bookmarkEnd w:id="1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0" w:name="__Fieldmark__111_2365890404"/>
      <w:bookmarkStart w:id="151" w:name="__Fieldmark__111_2365890404"/>
      <w:bookmarkEnd w:id="1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2" w:name="__Fieldmark__113_2365890404"/>
      <w:bookmarkStart w:id="153" w:name="__Fieldmark__113_2365890404"/>
      <w:bookmarkEnd w:id="1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 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09T15:30:00Z</cp:lastPrinted>
  <dcterms:modified xsi:type="dcterms:W3CDTF">2015-01-19T09:52:00Z</dcterms:modified>
  <cp:revision>6</cp:revision>
  <dc:subject/>
  <dc:title/>
</cp:coreProperties>
</file>