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9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ind w:left="7230" w:hanging="0"/>
        <w:jc w:val="center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-15430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ЗМ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15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ЗМ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 xml:space="preserve">у кримінальному провадженні щодо </w:t>
      </w:r>
      <w:bookmarkStart w:id="0" w:name="OLE_LINK77"/>
      <w:bookmarkStart w:id="1" w:name="OLE_LINK76"/>
      <w:bookmarkStart w:id="2" w:name="OLE_LINK75"/>
      <w:r>
        <w:rPr>
          <w:color w:val="000000"/>
          <w:sz w:val="20"/>
          <w:szCs w:val="20"/>
          <w:u w:val="single"/>
          <w:lang w:val="uk-UA"/>
        </w:rPr>
        <w:t xml:space="preserve">продовження, зміни або припинення застосування </w:t>
      </w:r>
      <w:bookmarkStart w:id="3" w:name="OLE_LINK74"/>
      <w:bookmarkStart w:id="4" w:name="OLE_LINK73"/>
      <w:r>
        <w:rPr>
          <w:color w:val="000000"/>
          <w:sz w:val="20"/>
          <w:szCs w:val="20"/>
          <w:u w:val="single"/>
          <w:lang w:val="uk-UA"/>
        </w:rPr>
        <w:t>примусових заходів медичного характеру</w:t>
      </w:r>
      <w:bookmarkEnd w:id="0"/>
      <w:bookmarkEnd w:id="1"/>
      <w:bookmarkEnd w:id="2"/>
      <w:r>
        <w:rPr>
          <w:color w:val="000000"/>
          <w:sz w:val="20"/>
          <w:szCs w:val="20"/>
          <w:u w:val="single"/>
          <w:lang w:val="uk-UA"/>
        </w:rPr>
        <w:t xml:space="preserve"> (ЗМХ)</w:t>
      </w:r>
      <w:r>
        <w:rPr>
          <w:color w:val="000000"/>
          <w:sz w:val="20"/>
          <w:szCs w:val="20"/>
          <w:lang w:val="uk-UA"/>
        </w:rPr>
        <w:t xml:space="preserve"> </w:t>
      </w:r>
      <w:bookmarkEnd w:id="3"/>
      <w:bookmarkEnd w:id="4"/>
      <w:r>
        <w:rPr>
          <w:color w:val="000000"/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2_589477706"/>
            <w:bookmarkStart w:id="6" w:name="__Fieldmark__12_589477706"/>
            <w:bookmarkEnd w:id="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3_589477706"/>
            <w:bookmarkStart w:id="8" w:name="__Fieldmark__13_589477706"/>
            <w:bookmarkEnd w:id="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4_589477706"/>
            <w:bookmarkStart w:id="10" w:name="__Fieldmark__14_589477706"/>
            <w:bookmarkEnd w:id="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5_589477706"/>
            <w:bookmarkStart w:id="12" w:name="__Fieldmark__15_589477706"/>
            <w:bookmarkEnd w:id="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2.2. Кількість судових засідань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зас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зазначити):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u w:val="single"/>
          <w:lang w:val="uk-UA" w:eastAsia="en-US"/>
        </w:rPr>
      </w:r>
      <w:r>
        <w:rPr>
          <w:sz w:val="20"/>
          <w:u w:val="single"/>
          <w:color w:val="000000"/>
          <w:lang w:val="uk-UA" w:eastAsia="en-US"/>
        </w:rPr>
        <w:fldChar w:fldCharType="separate"/>
      </w:r>
      <w:r>
        <w:rPr>
          <w:color w:val="000000"/>
          <w:sz w:val="20"/>
          <w:u w:val="single"/>
          <w:lang w:val="uk-UA" w:eastAsia="en-US"/>
        </w:rPr>
        <w:t>     </w:t>
      </w:r>
      <w:r/>
      <w:r>
        <w:rPr>
          <w:sz w:val="20"/>
          <w:u w:val="single"/>
          <w:color w:val="000000"/>
          <w:lang w:val="uk-UA" w:eastAsia="en-US"/>
        </w:rPr>
        <w:fldChar w:fldCharType="end"/>
      </w:r>
      <w:r>
        <w:rPr>
          <w:color w:val="000000"/>
          <w:sz w:val="20"/>
          <w:u w:val="single"/>
          <w:lang w:val="uk-UA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Реєстр судових засідань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>2.3. Доведення необхідності припинення застосування примусових заходів медичного характеру або їх зміни за допомогою доказів</w:t>
      </w:r>
      <w:r>
        <w:rPr>
          <w:color w:val="000000"/>
          <w:sz w:val="20"/>
          <w:lang w:val="uk-UA"/>
        </w:rPr>
        <w:t xml:space="preserve"> </w:t>
      </w:r>
      <w:r>
        <w:rPr>
          <w:b/>
          <w:color w:val="000000"/>
          <w:sz w:val="20"/>
          <w:lang w:val="uk-UA"/>
        </w:rPr>
        <w:t xml:space="preserve">(висновку фахівця в галузі судової психіатрії тощо)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мед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необхідне відзначити): </w:t>
        <w:tab/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" w:name="__Fieldmark__77_589477706"/>
      <w:bookmarkStart w:id="14" w:name="__Fieldmark__77_589477706"/>
      <w:bookmarkEnd w:id="1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lang w:val="uk-UA"/>
        </w:rPr>
        <w:t>без доведення;</w:t>
        <w:tab/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" w:name="__Fieldmark__78_589477706"/>
      <w:bookmarkStart w:id="16" w:name="__Fieldmark__78_589477706"/>
      <w:bookmarkEnd w:id="1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lang w:val="uk-UA"/>
        </w:rPr>
        <w:t>з доведенням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lang w:val="uk-UA"/>
        </w:rPr>
        <w:t xml:space="preserve">2.4. Результат провадження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рез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изначені примусові заходи медичного характер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до судового розгляду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довження, зміна або припинення застосування примусових заходів медичного характеру за результатами судового розгляду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Hlk398650903"/>
            <w:bookmarkStart w:id="18" w:name="__Fieldmark__79_589477706"/>
            <w:bookmarkStart w:id="19" w:name="__Fieldmark__79_589477706"/>
            <w:bookmarkEnd w:id="17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дання амбулаторної психіатричної допомоги в примусовому порядку;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80_589477706"/>
            <w:bookmarkStart w:id="21" w:name="__Fieldmark__80_589477706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дання амбулаторної психіатричної допомоги в примусовому порядку;</w:t>
            </w:r>
          </w:p>
        </w:tc>
      </w:tr>
      <w:tr>
        <w:trPr/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81_589477706"/>
            <w:bookmarkStart w:id="23" w:name="__Fieldmark__81_589477706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із звичайним наглядом;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82_589477706"/>
            <w:bookmarkStart w:id="25" w:name="__Fieldmark__82_589477706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із звичайним наглядом;</w:t>
            </w:r>
          </w:p>
        </w:tc>
      </w:tr>
      <w:tr>
        <w:trPr/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83_589477706"/>
            <w:bookmarkStart w:id="27" w:name="__Fieldmark__83_589477706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з посиленим наглядом;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84_589477706"/>
            <w:bookmarkStart w:id="29" w:name="__Fieldmark__84_589477706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з посиленим наглядом;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85_589477706"/>
            <w:bookmarkStart w:id="31" w:name="__Fieldmark__85_589477706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госпіталізація до психіатричного закладу із суворим наглядом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86_589477706"/>
            <w:bookmarkStart w:id="33" w:name="__Fieldmark__86_589477706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госпіталізація до психіатричного закладу із суворим наглядом;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OLE_LINK72"/>
            <w:bookmarkStart w:id="35" w:name="OLE_LINK71"/>
            <w:bookmarkStart w:id="36" w:name="OLE_LINK70"/>
            <w:bookmarkStart w:id="37" w:name="OLE_LINK69"/>
            <w:bookmarkStart w:id="38" w:name="OLE_LINK68"/>
            <w:bookmarkStart w:id="39" w:name="__Fieldmark__87_589477706"/>
            <w:bookmarkStart w:id="40" w:name="__Fieldmark__87_589477706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bookmarkEnd w:id="34"/>
            <w:bookmarkEnd w:id="35"/>
            <w:bookmarkEnd w:id="36"/>
            <w:bookmarkEnd w:id="37"/>
            <w:bookmarkEnd w:id="38"/>
            <w:r>
              <w:rPr>
                <w:color w:val="000000"/>
                <w:sz w:val="20"/>
                <w:szCs w:val="20"/>
                <w:lang w:val="uk-UA"/>
              </w:rPr>
              <w:t xml:space="preserve">заходи медичного характеру </w:t>
            </w:r>
            <w:r>
              <w:rPr>
                <w:color w:val="000000"/>
                <w:sz w:val="20"/>
                <w:lang w:val="uk-UA"/>
              </w:rPr>
              <w:t>скасовано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094"/>
        <w:gridCol w:w="1094"/>
        <w:gridCol w:w="665"/>
        <w:gridCol w:w="1131"/>
        <w:gridCol w:w="831"/>
        <w:gridCol w:w="4699"/>
      </w:tblGrid>
      <w:tr>
        <w:trPr/>
        <w:tc>
          <w:tcPr>
            <w:tcW w:w="69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мед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4 х </w:t>
            </w: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6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11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) х</w:t>
            </w:r>
          </w:p>
        </w:tc>
        <w:tc>
          <w:tcPr>
            <w:tcW w:w="8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69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69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285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зас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мед</w:t>
            </w:r>
          </w:p>
        </w:tc>
        <w:tc>
          <w:tcPr>
            <w:tcW w:w="66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1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. кат</w:t>
            </w:r>
          </w:p>
        </w:tc>
        <w:tc>
          <w:tcPr>
            <w:tcW w:w="8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469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вище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1" w:name="__Fieldmark__95_589477706"/>
      <w:bookmarkStart w:id="42" w:name="__Fieldmark__95_589477706"/>
      <w:bookmarkEnd w:id="4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3" w:name="__Fieldmark__96_589477706"/>
      <w:bookmarkStart w:id="44" w:name="__Fieldmark__96_589477706"/>
      <w:bookmarkEnd w:id="4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5" w:name="__Fieldmark__97_589477706"/>
      <w:bookmarkStart w:id="46" w:name="__Fieldmark__97_589477706"/>
      <w:bookmarkEnd w:id="4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93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</w:t>
            </w:r>
            <w:bookmarkStart w:id="47" w:name="_GoBack"/>
            <w:bookmarkEnd w:id="47"/>
            <w:r>
              <w:rPr>
                <w:color w:val="000000"/>
                <w:sz w:val="14"/>
                <w:szCs w:val="20"/>
                <w:lang w:val="uk-UA" w:eastAsia="en-US"/>
              </w:rPr>
              <w:t>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8" w:name="__Fieldmark__107_589477706"/>
      <w:bookmarkStart w:id="49" w:name="__Fieldmark__107_589477706"/>
      <w:bookmarkEnd w:id="4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0" w:name="__Fieldmark__108_589477706"/>
      <w:bookmarkStart w:id="51" w:name="__Fieldmark__108_589477706"/>
      <w:bookmarkEnd w:id="5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2" w:name="__Fieldmark__109_589477706"/>
      <w:bookmarkStart w:id="53" w:name="__Fieldmark__109_589477706"/>
      <w:bookmarkEnd w:id="5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4" w:name="__Fieldmark__110_589477706"/>
      <w:bookmarkStart w:id="55" w:name="__Fieldmark__110_589477706"/>
      <w:bookmarkEnd w:id="5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6" w:name="__Fieldmark__112_589477706"/>
      <w:bookmarkStart w:id="57" w:name="__Fieldmark__112_589477706"/>
      <w:bookmarkEnd w:id="5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мед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9:00Z</dcterms:created>
  <dc:creator/>
  <dc:description/>
  <cp:keywords/>
  <dc:language>en-US</dc:language>
  <cp:lastModifiedBy>ГЕТЬМАНСЬКИЙ Ярослав</cp:lastModifiedBy>
  <cp:lastPrinted>2014-10-09T15:37:00Z</cp:lastPrinted>
  <dcterms:modified xsi:type="dcterms:W3CDTF">2015-01-19T10:01:00Z</dcterms:modified>
  <cp:revision>5</cp:revision>
  <dc:subject/>
  <dc:title/>
</cp:coreProperties>
</file>