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3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5615</wp:posOffset>
                </wp:positionH>
                <wp:positionV relativeFrom="paragraph">
                  <wp:posOffset>-14795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1.65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З</w:t>
                      </w: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 xml:space="preserve">особі, затриманій за підозрою у вчиненні злочину або до якої застосовано </w:t>
        <w:br/>
        <w:t>запобіжний захід у вигляді тримання під вартою (ЗЗ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12"/>
          <w:szCs w:val="20"/>
          <w:lang w:val="uk-UA"/>
        </w:rPr>
      </w:pPr>
      <w:r>
        <w:rPr>
          <w:color w:val="000000"/>
          <w:sz w:val="12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 </w:t>
            </w:r>
            <w:r>
              <w:fldChar w:fldCharType="begin">
                <w:ffData>
                  <w:name w:val="ТекстовеПоле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pacing w:val="-4"/>
          <w:sz w:val="20"/>
          <w:szCs w:val="20"/>
          <w:lang w:val="uk-UA"/>
        </w:rPr>
        <w:t>2.1. Відмова від адвоката під час побачення з ним до першого допиту</w:t>
      </w:r>
      <w:r>
        <w:rPr>
          <w:color w:val="000000"/>
          <w:spacing w:val="-4"/>
          <w:sz w:val="20"/>
          <w:szCs w:val="20"/>
          <w:lang w:val="uk-UA"/>
        </w:rPr>
        <w:t xml:space="preserve"> (</w:t>
      </w:r>
      <w:r>
        <w:rPr>
          <w:color w:val="000000"/>
          <w:sz w:val="20"/>
          <w:szCs w:val="20"/>
          <w:lang w:val="uk-UA"/>
        </w:rPr>
        <w:t xml:space="preserve">дані для розрахунку значення коефіцієнта </w:t>
      </w:r>
      <w:r>
        <w:rPr>
          <w:color w:val="000000"/>
          <w:spacing w:val="-4"/>
          <w:sz w:val="20"/>
          <w:szCs w:val="20"/>
          <w:lang w:val="uk-UA"/>
        </w:rPr>
        <w:t>К</w:t>
      </w:r>
      <w:r>
        <w:rPr>
          <w:color w:val="000000"/>
          <w:spacing w:val="-4"/>
          <w:sz w:val="20"/>
          <w:szCs w:val="20"/>
          <w:vertAlign w:val="subscript"/>
          <w:lang w:val="uk-UA"/>
        </w:rPr>
        <w:t>відм</w:t>
      </w:r>
      <w:r>
        <w:rPr>
          <w:color w:val="000000"/>
          <w:spacing w:val="-4"/>
          <w:sz w:val="20"/>
          <w:szCs w:val="20"/>
          <w:lang w:val="uk-UA"/>
        </w:rPr>
        <w:t>)</w:t>
      </w:r>
      <w:r>
        <w:rPr>
          <w:b/>
          <w:color w:val="000000"/>
          <w:spacing w:val="-4"/>
          <w:sz w:val="20"/>
          <w:szCs w:val="20"/>
          <w:lang w:val="uk-UA"/>
        </w:rPr>
        <w:t xml:space="preserve"> </w:t>
      </w:r>
      <w:r>
        <w:rPr>
          <w:color w:val="000000"/>
          <w:spacing w:val="-4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0" w:name="__Fieldmark__12_2745861967"/>
      <w:bookmarkStart w:id="1" w:name="__Fieldmark__12_2745861967"/>
      <w:bookmarkEnd w:id="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" w:name="__Fieldmark__13_2745861967"/>
      <w:bookmarkStart w:id="3" w:name="__Fieldmark__13_2745861967"/>
      <w:bookmarkEnd w:id="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</w:t>
      </w:r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2.2. Припинення участі адвоката до завершення строку дії доручення </w:t>
      </w:r>
      <w:r>
        <w:rPr>
          <w:color w:val="000000"/>
          <w:sz w:val="20"/>
          <w:szCs w:val="20"/>
          <w:lang w:val="uk-UA"/>
        </w:rPr>
        <w:t xml:space="preserve">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прип</w:t>
      </w:r>
      <w:r>
        <w:rPr>
          <w:color w:val="000000"/>
          <w:sz w:val="20"/>
          <w:szCs w:val="20"/>
          <w:lang w:val="uk-UA"/>
        </w:rPr>
        <w:t>) 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" w:name="__Fieldmark__14_2745861967"/>
      <w:bookmarkStart w:id="5" w:name="__Fieldmark__14_2745861967"/>
      <w:bookmarkEnd w:id="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6" w:name="__Fieldmark__15_2745861967"/>
      <w:bookmarkStart w:id="7" w:name="__Fieldmark__15_2745861967"/>
      <w:bookmarkEnd w:id="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3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6_2745861967"/>
            <w:bookmarkStart w:id="9" w:name="__Fieldmark__16_2745861967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17_2745861967"/>
            <w:bookmarkStart w:id="11" w:name="__Fieldmark__17_2745861967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2745861967"/>
            <w:bookmarkStart w:id="13" w:name="__Fieldmark__18_2745861967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2745861967"/>
            <w:bookmarkStart w:id="15" w:name="__Fieldmark__19_2745861967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4. Сумарна кількість виїздів адвоката для побачення з особою, якій надається правова допомога, та/або участі у процесуальних діях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иїздів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48"/>
        <w:gridCol w:w="545"/>
        <w:gridCol w:w="548"/>
        <w:gridCol w:w="544"/>
        <w:gridCol w:w="546"/>
        <w:gridCol w:w="546"/>
        <w:gridCol w:w="546"/>
        <w:gridCol w:w="546"/>
        <w:gridCol w:w="685"/>
        <w:gridCol w:w="677"/>
        <w:gridCol w:w="714"/>
        <w:gridCol w:w="582"/>
        <w:gridCol w:w="577"/>
        <w:gridCol w:w="678"/>
        <w:gridCol w:w="1544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20_2745861967"/>
            <w:bookmarkStart w:id="17" w:name="__Fieldmark__20_2745861967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" w:name="__Fieldmark__21_2745861967"/>
            <w:bookmarkStart w:id="19" w:name="__Fieldmark__21_2745861967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0" w:name="__Fieldmark__22_2745861967"/>
            <w:bookmarkStart w:id="21" w:name="__Fieldmark__22_2745861967"/>
            <w:bookmarkEnd w:id="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2" w:name="__Fieldmark__23_2745861967"/>
            <w:bookmarkStart w:id="23" w:name="__Fieldmark__23_2745861967"/>
            <w:bookmarkEnd w:id="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4" w:name="__Fieldmark__24_2745861967"/>
            <w:bookmarkStart w:id="25" w:name="__Fieldmark__24_2745861967"/>
            <w:bookmarkEnd w:id="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6" w:name="__Fieldmark__25_2745861967"/>
            <w:bookmarkStart w:id="27" w:name="__Fieldmark__25_2745861967"/>
            <w:bookmarkEnd w:id="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8" w:name="__Fieldmark__26_2745861967"/>
            <w:bookmarkStart w:id="29" w:name="__Fieldmark__26_2745861967"/>
            <w:bookmarkEnd w:id="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0" w:name="__Fieldmark__27_2745861967"/>
            <w:bookmarkStart w:id="31" w:name="__Fieldmark__27_2745861967"/>
            <w:bookmarkEnd w:id="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2" w:name="__Fieldmark__28_2745861967"/>
            <w:bookmarkStart w:id="33" w:name="__Fieldmark__28_2745861967"/>
            <w:bookmarkEnd w:id="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__Fieldmark__29_2745861967"/>
            <w:bookmarkStart w:id="35" w:name="__Fieldmark__29_2745861967"/>
            <w:bookmarkEnd w:id="3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6" w:name="__Fieldmark__30_2745861967"/>
            <w:bookmarkStart w:id="37" w:name="__Fieldmark__30_2745861967"/>
            <w:bookmarkEnd w:id="3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8" w:name="__Fieldmark__31_2745861967"/>
            <w:bookmarkStart w:id="39" w:name="__Fieldmark__31_2745861967"/>
            <w:bookmarkEnd w:id="3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0" w:name="__Fieldmark__32_2745861967"/>
            <w:bookmarkStart w:id="41" w:name="__Fieldmark__32_2745861967"/>
            <w:bookmarkEnd w:id="4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2" w:name="__Fieldmark__33_2745861967"/>
            <w:bookmarkStart w:id="43" w:name="__Fieldmark__33_2745861967"/>
            <w:bookmarkEnd w:id="4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4" w:name="__Fieldmark__34_2745861967"/>
            <w:bookmarkStart w:id="45" w:name="__Fieldmark__34_2745861967"/>
            <w:bookmarkEnd w:id="4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left="2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над 15*-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У разі якщо виїздів понад 15,  додатково зазначити загальну їх кількість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5. Сумарна кількість дій адвоката (побачення з особою, якій надається правова допомога, участь у процесуальних діях, складення процесуальних документів)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дій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54"/>
        <w:gridCol w:w="548"/>
        <w:gridCol w:w="552"/>
        <w:gridCol w:w="547"/>
        <w:gridCol w:w="549"/>
        <w:gridCol w:w="549"/>
        <w:gridCol w:w="549"/>
        <w:gridCol w:w="549"/>
        <w:gridCol w:w="690"/>
        <w:gridCol w:w="680"/>
        <w:gridCol w:w="720"/>
        <w:gridCol w:w="588"/>
        <w:gridCol w:w="580"/>
        <w:gridCol w:w="1959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6" w:name="__Fieldmark__36_2745861967"/>
            <w:bookmarkStart w:id="47" w:name="__Fieldmark__36_2745861967"/>
            <w:bookmarkEnd w:id="4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8" w:name="__Fieldmark__37_2745861967"/>
            <w:bookmarkStart w:id="49" w:name="__Fieldmark__37_2745861967"/>
            <w:bookmarkEnd w:id="4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0" w:name="__Fieldmark__38_2745861967"/>
            <w:bookmarkStart w:id="51" w:name="__Fieldmark__38_2745861967"/>
            <w:bookmarkEnd w:id="5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2" w:name="__Fieldmark__39_2745861967"/>
            <w:bookmarkStart w:id="53" w:name="__Fieldmark__39_2745861967"/>
            <w:bookmarkEnd w:id="5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4" w:name="__Fieldmark__40_2745861967"/>
            <w:bookmarkStart w:id="55" w:name="__Fieldmark__40_2745861967"/>
            <w:bookmarkEnd w:id="5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6" w:name="__Fieldmark__41_2745861967"/>
            <w:bookmarkStart w:id="57" w:name="__Fieldmark__41_2745861967"/>
            <w:bookmarkEnd w:id="5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8" w:name="__Fieldmark__42_2745861967"/>
            <w:bookmarkStart w:id="59" w:name="__Fieldmark__42_2745861967"/>
            <w:bookmarkEnd w:id="5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0" w:name="__Fieldmark__43_2745861967"/>
            <w:bookmarkStart w:id="61" w:name="__Fieldmark__43_2745861967"/>
            <w:bookmarkEnd w:id="6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2" w:name="__Fieldmark__44_2745861967"/>
            <w:bookmarkStart w:id="63" w:name="__Fieldmark__44_2745861967"/>
            <w:bookmarkEnd w:id="6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4" w:name="__Fieldmark__45_2745861967"/>
            <w:bookmarkStart w:id="65" w:name="__Fieldmark__45_2745861967"/>
            <w:bookmarkEnd w:id="6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6" w:name="__Fieldmark__46_2745861967"/>
            <w:bookmarkStart w:id="67" w:name="__Fieldmark__46_2745861967"/>
            <w:bookmarkEnd w:id="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8" w:name="__Fieldmark__47_2745861967"/>
            <w:bookmarkStart w:id="69" w:name="__Fieldmark__47_2745861967"/>
            <w:bookmarkEnd w:id="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0" w:name="__Fieldmark__48_2745861967"/>
            <w:bookmarkStart w:id="71" w:name="__Fieldmark__48_2745861967"/>
            <w:bookmarkEnd w:id="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2" w:name="__Fieldmark__49_2745861967"/>
            <w:bookmarkStart w:id="73" w:name="__Fieldmark__49_2745861967"/>
            <w:bookmarkEnd w:id="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4" w:name="__Fieldmark__50_2745861967"/>
            <w:bookmarkStart w:id="75" w:name="__Fieldmark__50_2745861967"/>
            <w:bookmarkEnd w:id="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 і більше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938" w:hanging="0"/>
        <w:rPr>
          <w:b/>
          <w:b/>
          <w:color w:val="000000"/>
          <w:sz w:val="12"/>
          <w:szCs w:val="20"/>
          <w:lang w:val="uk-UA"/>
        </w:rPr>
      </w:pPr>
      <w:r>
        <w:br w:type="page"/>
      </w: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В. Складення процесуальних документі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6. Частка дій адвоката у нічний час, вихідні, святкові та неробочі дні від загальної кількості таких дій </w:t>
        <w:br/>
      </w:r>
      <w:r>
        <w:rPr>
          <w:color w:val="000000"/>
          <w:sz w:val="20"/>
          <w:szCs w:val="20"/>
          <w:lang w:val="uk-UA"/>
        </w:rPr>
        <w:t xml:space="preserve">згідно з даними, наведеними у підпункті 2.5 пункту 2 цього розрахунку 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4"/>
        <w:gridCol w:w="1985"/>
        <w:gridCol w:w="1985"/>
        <w:gridCol w:w="1701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6" w:name="__Fieldmark__221_2745861967"/>
            <w:bookmarkStart w:id="77" w:name="__Fieldmark__221_2745861967"/>
            <w:bookmarkEnd w:id="7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10%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8" w:name="__Fieldmark__222_2745861967"/>
            <w:bookmarkStart w:id="79" w:name="__Fieldmark__222_2745861967"/>
            <w:bookmarkEnd w:id="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% до 2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0" w:name="__Fieldmark__223_2745861967"/>
            <w:bookmarkStart w:id="81" w:name="__Fieldmark__223_2745861967"/>
            <w:bookmarkEnd w:id="8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0% до 3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2" w:name="__Fieldmark__224_2745861967"/>
            <w:bookmarkStart w:id="83" w:name="__Fieldmark__224_2745861967"/>
            <w:bookmarkEnd w:id="8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30% до 50%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4" w:name="__Fieldmark__225_2745861967"/>
            <w:bookmarkStart w:id="85" w:name="__Fieldmark__225_2745861967"/>
            <w:bookmarkEnd w:id="8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50%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7. Обрання запобіжного заходу затриманій особі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з</w:t>
      </w:r>
      <w:r>
        <w:rPr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>
          <w:trHeight w:val="2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цесуальна ді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5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6" w:name="__Fieldmark__226_2745861967"/>
            <w:bookmarkStart w:id="87" w:name="__Fieldmark__226_2745861967"/>
            <w:bookmarkEnd w:id="8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побіжний захід, пов’язаний з обмеженням свободи, не обирався</w:t>
            </w:r>
          </w:p>
        </w:tc>
      </w:tr>
      <w:tr>
        <w:trPr>
          <w:trHeight w:val="7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гляд клопотання слідчого, прокурора про обрання затриманій особі запобіжного захо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8" w:name="__Fieldmark__227_2745861967"/>
            <w:bookmarkStart w:id="89" w:name="__Fieldmark__227_2745861967"/>
            <w:bookmarkEnd w:id="8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о запобіжний захід у вигляді тримання під вартою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0" w:name="__Fieldmark__228_2745861967"/>
            <w:bookmarkStart w:id="91" w:name="__Fieldmark__228_2745861967"/>
            <w:bookmarkEnd w:id="9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о більш м’який запобіжний захід</w:t>
            </w:r>
          </w:p>
        </w:tc>
      </w:tr>
      <w:tr>
        <w:trPr>
          <w:trHeight w:val="7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гляд апеляційної скарги про обрання запобіжного захо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2" w:name="__Fieldmark__229_2745861967"/>
            <w:bookmarkStart w:id="93" w:name="__Fieldmark__229_2745861967"/>
            <w:bookmarkEnd w:id="9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побіжний захід залишено без змін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4" w:name="__Fieldmark__230_2745861967"/>
            <w:bookmarkStart w:id="95" w:name="__Fieldmark__230_2745861967"/>
            <w:bookmarkEnd w:id="9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побіжний захід змінено на більш м’який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967"/>
        <w:gridCol w:w="659"/>
        <w:gridCol w:w="878"/>
        <w:gridCol w:w="887"/>
        <w:gridCol w:w="692"/>
        <w:gridCol w:w="784"/>
        <w:gridCol w:w="972"/>
        <w:gridCol w:w="697"/>
        <w:gridCol w:w="835"/>
        <w:gridCol w:w="1949"/>
      </w:tblGrid>
      <w:tr>
        <w:trPr/>
        <w:tc>
          <w:tcPr>
            <w:tcW w:w="9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рим. затр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=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</w:t>
            </w:r>
            <w:bookmarkStart w:id="96" w:name="_GoBack"/>
            <w:bookmarkEnd w:id="96"/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2 х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+ (2 х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</w:t>
            </w: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 /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)) х 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0"/>
              <w:jc w:val="both"/>
              <w:rPr/>
            </w:pP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иїздів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дій</w:t>
            </w:r>
          </w:p>
        </w:tc>
        <w:tc>
          <w:tcPr>
            <w:tcW w:w="6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ззз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прип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83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7" w:name="__Fieldmark__241_2745861967"/>
      <w:bookmarkStart w:id="98" w:name="__Fieldmark__241_2745861967"/>
      <w:bookmarkEnd w:id="9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ява затриманого про відмову від захисник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9" w:name="__Fieldmark__242_2745861967"/>
      <w:bookmarkStart w:id="100" w:name="__Fieldmark__242_2745861967"/>
      <w:bookmarkEnd w:id="10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відомлення про підозр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1" w:name="__Fieldmark__243_2745861967"/>
      <w:bookmarkStart w:id="102" w:name="__Fieldmark__243_2745861967"/>
      <w:bookmarkEnd w:id="10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слідчого, прокурора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3" w:name="__Fieldmark__244_2745861967"/>
      <w:bookmarkStart w:id="104" w:name="__Fieldmark__244_2745861967"/>
      <w:bookmarkEnd w:id="10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лідчого судді, суду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5" w:name="__Fieldmark__245_2745861967"/>
      <w:bookmarkStart w:id="106" w:name="__Fieldmark__245_2745861967"/>
      <w:bookmarkEnd w:id="10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апеляційна скарга захисника на ухвалу слідчого судді, суду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7" w:name="__Fieldmark__246_2745861967"/>
      <w:bookmarkStart w:id="108" w:name="__Fieldmark__246_2745861967"/>
      <w:bookmarkEnd w:id="10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перечення на апеляційну скаргу прокурора на ухвалу слідчого судді, суду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9" w:name="__Fieldmark__247_2745861967"/>
      <w:bookmarkStart w:id="110" w:name="__Fieldmark__247_2745861967"/>
      <w:bookmarkEnd w:id="11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апеляційного суду за результатами розгляду апеляційної скарги прокурора/адвокат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1" w:name="__Fieldmark__248_2745861967"/>
      <w:bookmarkStart w:id="112" w:name="__Fieldmark__248_2745861967"/>
      <w:bookmarkEnd w:id="11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карга адвоката в порядку статті 206 Кримінального процесуального кодексу Україн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3" w:name="__Fieldmark__249_2745861967"/>
      <w:bookmarkStart w:id="114" w:name="__Fieldmark__249_2745861967"/>
      <w:bookmarkEnd w:id="11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лідчого судді за результатами розгляду скарги адвоката в порядку статті 206 Кримінального процесуаль-ного кодексу Україн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5" w:name="__Fieldmark__250_2745861967"/>
      <w:bookmarkStart w:id="116" w:name="__Fieldmark__250_2745861967"/>
      <w:bookmarkEnd w:id="11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7" w:name="__Fieldmark__251_2745861967"/>
      <w:bookmarkStart w:id="118" w:name="__Fieldmark__251_2745861967"/>
      <w:bookmarkEnd w:id="11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9" w:name="__Fieldmark__261_2745861967"/>
      <w:bookmarkStart w:id="120" w:name="__Fieldmark__261_2745861967"/>
      <w:bookmarkEnd w:id="12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1" w:name="__Fieldmark__262_2745861967"/>
      <w:bookmarkStart w:id="122" w:name="__Fieldmark__262_2745861967"/>
      <w:bookmarkEnd w:id="12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3" w:name="__Fieldmark__263_2745861967"/>
      <w:bookmarkStart w:id="124" w:name="__Fieldmark__263_2745861967"/>
      <w:bookmarkEnd w:id="12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5" w:name="__Fieldmark__264_2745861967"/>
      <w:bookmarkStart w:id="126" w:name="__Fieldmark__264_2745861967"/>
      <w:bookmarkEnd w:id="12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7" w:name="__Fieldmark__266_2745861967"/>
      <w:bookmarkStart w:id="128" w:name="__Fieldmark__266_2745861967"/>
      <w:bookmarkEnd w:id="12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22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22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9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крим. затр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відшкодування витрат, пов’язаних з наданням правової допомоги, –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0:00Z</dcterms:created>
  <dc:creator/>
  <dc:description/>
  <cp:keywords/>
  <dc:language>en-US</dc:language>
  <cp:lastModifiedBy>ГЕТЬМАНСЬКИЙ Ярослав</cp:lastModifiedBy>
  <cp:lastPrinted>2014-10-15T12:14:00Z</cp:lastPrinted>
  <dcterms:modified xsi:type="dcterms:W3CDTF">2015-01-19T13:07:00Z</dcterms:modified>
  <cp:revision>8</cp:revision>
  <dc:subject/>
  <dc:title/>
</cp:coreProperties>
</file>